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556403462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/>
        <w:t>V</w:t>
      </w:r>
      <w:r>
        <w:rPr>
          <w:lang w:val="uk-UA"/>
        </w:rPr>
        <w:t xml:space="preserve">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185-7/16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1 вересня 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  <w:lang w:val="uk-UA"/>
              </w:rPr>
              <w:t>16</w:t>
            </w:r>
            <w:r>
              <w:rPr>
                <w:rFonts w:cs="Times New Roman" w:ascii="Times New Roman" w:hAnsi="Times New Roman"/>
                <w:lang w:val="ru-RU"/>
              </w:rPr>
              <w:t xml:space="preserve"> р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  <w:lang w:val="ru-RU"/>
              </w:rPr>
              <w:t>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надання у користува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исливських угідь в Чернівецькій област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TextBody"/>
        <w:ind w:firstLine="540"/>
        <w:jc w:val="both"/>
        <w:rPr/>
      </w:pPr>
      <w:r>
        <w:rPr/>
        <w:t>Керуючись ч. 2 ст. 43 Закону України “Про місцеве самоврядування в Україні”, статтями 22 та 23 Закону України “Про мисливське господарство та полювання”, розглянувши подання Державного агентства лісових ресурсів України від 25.04.2016 №03-11/2538-16, №03-11/2537-16, №03-11/2539-16, №03-11/2540-16, №03-11/2541-16, від 26.04.2016 №03-11/2568-16 від 25.07.2016 №03-11/4242-16 щодо надання у користування мисливських угідь для ведення мисливського господарства, погоджені Чернівецькою обласною державною адміністрацією від 06.04.2016 року,   № 01.23/19-616, №01.23/19-615, №01.23/19-620, №01.23/19-617, №01.23/19-619, №01.23/19-618, від 04.07.2016 №01.23-20/3196 відповідно до погоджень власників або користувачів земельних ділянок, враховуючи висновок постійної комісії з питань охорони навколишнього природного середовища та природокористування від 20.09.2016р, обласна рада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TextBody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Надати в користування мисливські угіддя області для ведення мисливського господарства терміном на 20 років, згідно з додатк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Доручити Чернівецькому обласному управлінню лісового та мисливського господарства (Череватий Р.І.) в місячний термін укласти договори про умови ведення мисливського господарства з користувачами мисливських угідь відповідно до пункту 1 цього ріш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нтроль за виконанням рішення покласти на постійну комісію з питань охорони навколишнього природного середовища та природокористування (Фочук С.Г.).</w:t>
      </w:r>
    </w:p>
    <w:p>
      <w:pPr>
        <w:pStyle w:val="TextBody"/>
        <w:ind w:left="708" w:hanging="0"/>
        <w:jc w:val="both"/>
        <w:rPr/>
      </w:pPr>
      <w:r>
        <w:rPr/>
      </w:r>
    </w:p>
    <w:p>
      <w:pPr>
        <w:pStyle w:val="TextBody"/>
        <w:ind w:left="708" w:hanging="0"/>
        <w:jc w:val="both"/>
        <w:rPr/>
      </w:pPr>
      <w:r>
        <w:rPr/>
      </w:r>
    </w:p>
    <w:p>
      <w:pPr>
        <w:pStyle w:val="TextBody"/>
        <w:ind w:left="708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обласної ради </w:t>
        <w:tab/>
        <w:tab/>
        <w:tab/>
        <w:tab/>
        <w:tab/>
        <w:tab/>
        <w:tab/>
        <w:tab/>
        <w:t>І. Мунтя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UkrainianTimesET;Times New Roman" w:hAnsi="UkrainianTimesET;Times New Roman" w:cs="UkrainianTimesET;Times New Roman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13:00Z</dcterms:created>
  <dc:creator>1</dc:creator>
  <dc:description/>
  <cp:keywords/>
  <dc:language>en-US</dc:language>
  <cp:lastModifiedBy>AKO</cp:lastModifiedBy>
  <dcterms:modified xsi:type="dcterms:W3CDTF">2016-10-05T07:07:00Z</dcterms:modified>
  <cp:revision>3</cp:revision>
  <dc:subject/>
  <dc:title/>
</cp:coreProperties>
</file>