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>Додаток до рішення</w:t>
        <w:br/>
        <w:t>від "21"вересня 2016р. №185-7/16</w:t>
      </w:r>
    </w:p>
    <w:p>
      <w:pPr>
        <w:pStyle w:val="TextBody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859"/>
        <w:gridCol w:w="1202"/>
        <w:gridCol w:w="853"/>
        <w:gridCol w:w="1027"/>
        <w:gridCol w:w="853"/>
        <w:gridCol w:w="2688"/>
        <w:gridCol w:w="6345"/>
      </w:tblGrid>
      <w:tr>
        <w:trPr>
          <w:trHeight w:val="255" w:hRule="atLeast"/>
          <w:cantSplit w:val="true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Назва користувача</w:t>
            </w:r>
          </w:p>
        </w:tc>
        <w:tc>
          <w:tcPr>
            <w:tcW w:w="6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лоща угідь, га</w:t>
            </w:r>
          </w:p>
        </w:tc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Межі мисливських угідь</w:t>
            </w:r>
          </w:p>
        </w:tc>
      </w:tr>
      <w:tr>
        <w:trPr>
          <w:trHeight w:val="255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jc w:val="center"/>
              <w:rPr/>
            </w:pPr>
            <w:r>
              <w:rPr/>
              <w:t>всього</w:t>
            </w:r>
          </w:p>
        </w:tc>
        <w:tc>
          <w:tcPr>
            <w:tcW w:w="5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у тому числі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1116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польові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лісові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водно-</w:t>
              <w:br/>
              <w:t>болотні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у розрізі адміністративних районів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612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270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П “Путильське лісове господарство”</w:t>
            </w:r>
          </w:p>
          <w:p>
            <w:pPr>
              <w:pStyle w:val="TextBody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55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55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утильський – 27700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ижницький – 855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612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 межах держлісфонду лісництв ДП “Путильське лісове господарство”: Усть-Путильського (квартали 4,6,9,10,13-33,41-51), Сергіївського (квартали 1-32), Плосківського (квартали 6-34), Селятинського (квартали 1-15,19,22-54), Шепітського (квартали 1-36), Черемошського (1-49), Яблуницького (квартали 10-38).</w:t>
            </w:r>
          </w:p>
        </w:tc>
      </w:tr>
      <w:tr>
        <w:trPr>
          <w:trHeight w:val="250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П “Хотинське лісове господарство”</w:t>
            </w:r>
          </w:p>
          <w:p>
            <w:pPr>
              <w:pStyle w:val="TextBody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2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2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Хотинський – 14219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612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 межах держлісфонду лісництв ДП “Хотинське лісове господарство”: Хотинського (квартали 1-27,36,37), Клішківецького (квартали 1-50), Колінківецького (квартали 1-64), Рухотинське (квартали 1-40,44-55) </w:t>
            </w:r>
          </w:p>
        </w:tc>
      </w:tr>
      <w:tr>
        <w:trPr>
          <w:trHeight w:val="189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П “Сокирянськелісове господарство”</w:t>
            </w:r>
          </w:p>
          <w:p>
            <w:pPr>
              <w:pStyle w:val="TextBody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5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5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Сокирянський – </w:t>
            </w:r>
            <w:r>
              <w:rPr>
                <w:sz w:val="27"/>
                <w:szCs w:val="27"/>
              </w:rPr>
              <w:t>6258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612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 межах держлісфонду лісництв ДП “Сокирянське лісове господарство”: Ломачинецького (квартали 2,3,5,7,8,-11,13-25,29-65,67-71), Романківецького (квартали 48-65,70), Сокирянського (квартали 14-29,38,39,41,42,44-47,49-52,56-58,61,72-77,78(виділ 11)).</w:t>
            </w:r>
          </w:p>
        </w:tc>
      </w:tr>
      <w:tr>
        <w:trPr>
          <w:trHeight w:val="160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П “Сторожи-нецьке лісове господарство”</w:t>
            </w:r>
          </w:p>
          <w:p>
            <w:pPr>
              <w:pStyle w:val="TextBody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6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6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торожинецький – 20068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612"/>
              <w:jc w:val="both"/>
              <w:rPr/>
            </w:pPr>
            <w:r>
              <w:rPr>
                <w:sz w:val="27"/>
                <w:szCs w:val="27"/>
              </w:rPr>
              <w:t>У межах держлісфонду Гільчанського, Банилівського, Чудейського, Красноїльського та Їжівського лісництв ДП “Сторожинецьке лісове господарство.</w:t>
            </w:r>
          </w:p>
          <w:p>
            <w:pPr>
              <w:pStyle w:val="TextBody"/>
              <w:ind w:firstLine="612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ind w:firstLine="612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87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П “Берего-метське лісо-мисливське господарство”</w:t>
            </w:r>
          </w:p>
          <w:p>
            <w:pPr>
              <w:pStyle w:val="TextBody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69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69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ижницький – 30694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612"/>
              <w:jc w:val="both"/>
              <w:rPr/>
            </w:pPr>
            <w:r>
              <w:rPr>
                <w:sz w:val="27"/>
                <w:szCs w:val="27"/>
              </w:rPr>
              <w:t xml:space="preserve">У межах держлісфонду Вашківецьке, Славецьке, Берегометське, Мигівське, Лопушнянське, Чемернарське, Гірсько-Кутське, Долішньошепітське лісництв ДП “Берегометське лісомисливське господарство” </w:t>
            </w:r>
          </w:p>
        </w:tc>
      </w:tr>
      <w:tr>
        <w:trPr>
          <w:trHeight w:val="87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 “Мислив-ський клуб ”Трофей”</w:t>
            </w:r>
          </w:p>
          <w:p>
            <w:pPr>
              <w:pStyle w:val="TextBody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8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4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либоцький – 3703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ерцаївський – 978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612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 межах держлісфонду лісництв ДП “Чернівецьке лісове господарство”: Турятського (вся площа), Тарнавського (квартали 8-25 </w:t>
            </w:r>
          </w:p>
          <w:p>
            <w:pPr>
              <w:pStyle w:val="TextBody"/>
              <w:ind w:firstLine="612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 південній частині цілісність масиву доповнюється польовими угіддями на території Синівецької сільської ради Глибоцького району;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ind w:left="612" w:hanging="3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витребуваними паями;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ind w:left="612" w:hanging="3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ями 29 землекористувачів;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ind w:left="612" w:hanging="3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лями, що перебувають в оренді ПП “Мурару Віктор Костянтинович”, ПП “Нові-Агро” Бортич Л.І. та ПП “Біленький С.М.”</w:t>
            </w:r>
          </w:p>
        </w:tc>
      </w:tr>
      <w:tr>
        <w:trPr>
          <w:trHeight w:val="87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Чернівецьке військове  лісництво </w:t>
            </w:r>
          </w:p>
          <w:p>
            <w:pPr>
              <w:pStyle w:val="TextBody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П “Івано-Франківський військовий ЛПК”</w:t>
            </w:r>
          </w:p>
          <w:p>
            <w:pPr>
              <w:pStyle w:val="TextBody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4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орожинецький – 5368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либоцький – 5144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612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 перехрестя доріг Верхні Петрівці-Красноїльськ-Банилів Підгірний в селі Буденець по дорозі до міста Сторожинець дальше по дорозі Сторожинець –Чернівці до повороту дороги в селі Глибочок на село Снячів (контора Сторожинецького лісництва ДП «Сторожинецьке ЛГ») по дорозі до лісового кордону Кучурівського лісництва ДП «Чернівецьке ЛГ», перший поворот на право по дорозі до кварталу №4 Чернівецького військового лісництва по межі до кварталу  №62 та по межі кварталу №16 ДП «Глибоцький ДСЛ АПК» до села Просикуряни Сучевенської сільської ради Глибоцького району. По межі між селом Просикуряни та селищем Глибока до дороги Глибока – Сторожинець. По дорозі Глибока – Сторожинець  до перехресть доріг Просіка та Просикуряни, далі на ліво по дорозі до перехрестя доріг Просіка-Карапчів і по дорозі в центр села Карапчів. З села Карапчів по дорозі через річку Сірет до перехрестя доріг Карапчів-Сучевени-Купка та по центральній дорозі через села Купка Глибоцького району та Верхні Петрівці Сторожинецького району до перехрестя доріг Їжівці-Верхні Петрівці-Буденець, на право по дорозі до перехрестя доріг Верхні Петрівці-Красноїльськ-Банилів Підгірний в селі Буденець.</w:t>
            </w:r>
          </w:p>
        </w:tc>
      </w:tr>
    </w:tbl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b/>
          <w:sz w:val="27"/>
          <w:szCs w:val="27"/>
          <w:lang w:val="uk-UA"/>
        </w:rPr>
        <w:t>Керуючий справами обласної ради                                                                                                                             М.Борець</w:t>
      </w:r>
    </w:p>
    <w:sectPr>
      <w:type w:val="nextPage"/>
      <w:pgSz w:orient="landscape" w:w="16838" w:h="11906"/>
      <w:pgMar w:left="1134" w:right="567" w:gutter="0" w:header="0" w:top="899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82"/>
        </w:tabs>
        <w:ind w:left="1782" w:hanging="117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1:56:00Z</dcterms:created>
  <dc:creator>Бурмас</dc:creator>
  <dc:description/>
  <dc:language>en-US</dc:language>
  <cp:lastModifiedBy>1</cp:lastModifiedBy>
  <cp:lastPrinted>2016-09-28T15:34:00Z</cp:lastPrinted>
  <dcterms:modified xsi:type="dcterms:W3CDTF">2016-10-03T09:06:00Z</dcterms:modified>
  <cp:revision>48</cp:revision>
  <dc:subject/>
  <dc:title>Додаток №      від "__"____________ р</dc:title>
</cp:coreProperties>
</file>