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Зміни до додатку 4 Комплексної соціальної програми розвитку цивільного</w:t>
        <w:br/>
        <w:t>захисту, забезпечення пожежної безпеки та запобігання і реагування на надзвичайні ситуації в Чернівецькій області на 2014 - 2017 роки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164"/>
        <w:gridCol w:w="2249"/>
        <w:gridCol w:w="854"/>
        <w:gridCol w:w="1722"/>
        <w:gridCol w:w="1345"/>
        <w:gridCol w:w="1065"/>
        <w:gridCol w:w="1276"/>
        <w:gridCol w:w="1417"/>
        <w:gridCol w:w="1134"/>
        <w:gridCol w:w="2835"/>
      </w:tblGrid>
      <w:tr>
        <w:trPr>
          <w:tblHeader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 напряму діяльно-сті (пріори-тети та завдання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лік заходів програм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онавці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рел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ування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ієнтовані обсяги фінансування (вартість)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с. грн. в т.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і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ий результа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4.1. Модернізація та реконструкція регіональної автоматизованої системи зв’язку централізованого оповіщення (сигнал - ВО) цивільного захисту, забезпечення технічного захисту інформації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4-2017 р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іння цивільного захисту населення Чернівецької 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ласни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- 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безпечення оповіщення населення, органів управління та підрозділів системи цивільного  захисту  області у разі виникнення надзвичайних ситуацій  з метою захисту населення та довкілля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4.4.5 </w:t>
            </w:r>
            <w:r>
              <w:rPr>
                <w:rFonts w:cs="Times New Roman" w:ascii="Times New Roman" w:hAnsi="Times New Roman"/>
              </w:rPr>
              <w:t>Забезпечення ліквідації Чернівецького СВАРЗ (погашення кредиторської заборгованості перед Управлінням ПФУ у м. Чернівцях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szCs w:val="20"/>
              </w:rPr>
              <w:t>016 рі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іння цивільного захисту населення Чернівецької 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ласни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+ 1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>Повна ліквідація Чернівецького СВАРЗ та перерозподіл майна між Чернівецькою ОДА і ДСНС України для використання в подальшому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ab/>
        <w:t>М. Борець</w:t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Додаток 4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5:00Z</dcterms:created>
  <dc:creator>PUTNIK OS</dc:creator>
  <dc:description/>
  <cp:keywords/>
  <dc:language>en-US</dc:language>
  <cp:lastModifiedBy>PUTNIK OS</cp:lastModifiedBy>
  <cp:lastPrinted>2016-09-19T12:54:00Z</cp:lastPrinted>
  <dcterms:modified xsi:type="dcterms:W3CDTF">2016-09-19T09:55:00Z</dcterms:modified>
  <cp:revision>2</cp:revision>
  <dc:subject/>
  <dc:title/>
</cp:coreProperties>
</file>