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5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</w:tblGrid>
      <w:tr>
        <w:trPr/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ок № 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о Програми впровадження державної політики органами влади у Чернівецькій області на 2016-2018 рок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есурсне забезпечення Програми впровадження державної політики органами влади у Чернівецькій області на 2016-2018 </w:t>
      </w:r>
      <w:r>
        <w:rPr>
          <w:b/>
          <w:sz w:val="28"/>
          <w:szCs w:val="28"/>
        </w:rPr>
        <w:t>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4" w:hanging="0"/>
        <w:jc w:val="right"/>
        <w:rPr/>
      </w:pPr>
      <w:r>
        <w:rPr/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388"/>
        <w:gridCol w:w="1388"/>
        <w:gridCol w:w="1452"/>
        <w:gridCol w:w="2628"/>
      </w:tblGrid>
      <w:tr>
        <w:trPr>
          <w:trHeight w:val="450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до виконання програм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510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яг ресурсів  -  всьог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745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и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2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745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00,0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жавний бюдж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шти небюджетних джере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еруючий справами обласної ради                                                         М. Бор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30" w:right="663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30:00Z</dcterms:created>
  <dc:creator>207-1</dc:creator>
  <dc:description/>
  <dc:language>en-US</dc:language>
  <cp:lastModifiedBy>207-4</cp:lastModifiedBy>
  <cp:lastPrinted>2016-09-13T12:40:00Z</cp:lastPrinted>
  <dcterms:modified xsi:type="dcterms:W3CDTF">2016-09-13T09:40:00Z</dcterms:modified>
  <cp:revision>14</cp:revision>
  <dc:subject/>
  <dc:title>Додаток № 2</dc:title>
</cp:coreProperties>
</file>