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>Додаток № 4</w:t>
      </w:r>
    </w:p>
    <w:p>
      <w:pPr>
        <w:pStyle w:val="Normal"/>
        <w:spacing w:lineRule="auto" w:line="204"/>
        <w:jc w:val="right"/>
        <w:rPr/>
      </w:pPr>
      <w:r>
        <w:rPr>
          <w:b/>
          <w:lang w:val="uk-UA"/>
        </w:rPr>
        <w:t xml:space="preserve">до Програми </w:t>
      </w:r>
      <w:r>
        <w:rPr>
          <w:b/>
          <w:spacing w:val="2"/>
          <w:lang w:val="uk-UA"/>
        </w:rPr>
        <w:t xml:space="preserve">впровадження державної політики органами влади </w:t>
      </w:r>
    </w:p>
    <w:p>
      <w:pPr>
        <w:pStyle w:val="Normal"/>
        <w:jc w:val="right"/>
        <w:rPr/>
      </w:pPr>
      <w:r>
        <w:rPr>
          <w:b/>
          <w:spacing w:val="2"/>
          <w:lang w:val="uk-UA"/>
        </w:rPr>
        <w:t xml:space="preserve">у Чернівецькій області </w:t>
      </w:r>
      <w:r>
        <w:rPr>
          <w:b/>
          <w:lang w:val="uk-UA"/>
        </w:rPr>
        <w:t xml:space="preserve">на 2016-2018 роки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spacing w:lineRule="auto" w:line="204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грами </w:t>
      </w:r>
      <w:r>
        <w:rPr>
          <w:b/>
          <w:spacing w:val="2"/>
          <w:lang w:val="uk-UA"/>
        </w:rPr>
        <w:t xml:space="preserve">впровадження державної політики органами вл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pacing w:val="2"/>
          <w:lang w:val="uk-UA"/>
        </w:rPr>
        <w:t xml:space="preserve">у Чернівецькій області </w:t>
      </w:r>
      <w:r>
        <w:rPr>
          <w:b/>
          <w:lang w:val="uk-UA"/>
        </w:rPr>
        <w:t xml:space="preserve">на 2016-2018 рок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8"/>
        <w:gridCol w:w="3044"/>
        <w:gridCol w:w="1075"/>
        <w:gridCol w:w="1734"/>
        <w:gridCol w:w="1228"/>
        <w:gridCol w:w="1089"/>
        <w:gridCol w:w="942"/>
        <w:gridCol w:w="939"/>
        <w:gridCol w:w="957"/>
        <w:gridCol w:w="2338"/>
      </w:tblGrid>
      <w:tr>
        <w:trPr>
          <w:trHeight w:val="453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пряму діяльності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рмін     вико-нанн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25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жерела фінансу-вання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рієнтовні  обсяги фінансування (тис. грн.)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</w:t>
            </w:r>
          </w:p>
        </w:tc>
      </w:tr>
      <w:tr>
        <w:trPr>
          <w:trHeight w:val="66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282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єдиної регіональної політики з питань фінансової децентралізації, забезпечення співпраці з об’єднаними територіальними громадами област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 Надання методичної консультативної та організаційної допомоги з питань впровадження нової концепції міжбюджетних стосунків, підвищення самостійності місцевих бюджетів та з питань оптимізації витрат на утримання закладів, що фінансуються за рахунок місцевих бюджет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та структурні підрозділи обласної державної адміністрації,  органи місцевого самоврядування  (об’єднані територіальні громад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лагодження співпраці з новоствореними  об’єднаними територіальними громадами області. Забезпечення  прозорості бюджетного процесу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порядкування організації  діяльності головних розпорядників коштів щодо формування  і  виконання місцевих бюджетів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илення  відповідальністі головних розпорядників коштів за використанням  бюджетних кош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01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 Проведення навчань та  практикумів з питань впровадження програмно-цільового методу, формування та виконання місцевих бюджетів, призначення субсидій, добровільного об’єднання територіальних громад та інш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6-2018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та структурні підрозділи обласної державної адміністр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об’єднані територіальні громад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/>
              </w:rPr>
              <w:t xml:space="preserve">Підвищення  ефективності діяльності органів державної влади та органів місцевого </w:t>
              <w:br/>
              <w:t>самоврядуван-ня з використанням   інформаційно-телекомунікаційних технологій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sz w:val="20"/>
                <w:szCs w:val="20"/>
                <w:lang w:val="uk-UA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єдиного телекомунікаційного середовища, шляхом забезпечення технічного захисту інформації, легалізації комп’ютерних програм, захисту персональних даних, оновлення комп’ютерної та офісної техніки тощ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парат та структурні підрозділи обласної державної адміністр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об’єднані територіальні громад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систематичного обміну інформацією, оприлюднення інформацій на ВЕБ-порталі Е-Data, E-Tender, Е</w:t>
            </w:r>
            <w:r>
              <w:rPr>
                <w:shd w:fill="FDFEFD" w:val="clear"/>
                <w:lang w:val="uk-UA"/>
              </w:rPr>
              <w:t>-закупівлі,  а також технічного захисту інформ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hd w:fill="FDFEFD" w:val="clear"/>
                <w:lang w:val="uk-UA"/>
              </w:rPr>
              <w:t>Оновлення фізично та морально зношеної комп’ютерної техніки, легалізація комп’ютерних програм</w:t>
            </w:r>
          </w:p>
        </w:tc>
      </w:tr>
      <w:tr>
        <w:trPr>
          <w:trHeight w:val="401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досконалення системи моніторингу ефективності </w:t>
            </w:r>
            <w:bookmarkStart w:id="0" w:name="OLE_LINK42"/>
            <w:bookmarkStart w:id="1" w:name="OLE_LINK43"/>
            <w:r>
              <w:rPr>
                <w:lang w:val="uk-UA"/>
              </w:rPr>
              <w:t>витрачання бюджетних коштів</w:t>
            </w:r>
            <w:bookmarkEnd w:id="0"/>
            <w:bookmarkEnd w:id="1"/>
            <w:r>
              <w:rPr>
                <w:lang w:val="uk-UA"/>
              </w:rPr>
              <w:t>, посилення відповідаль-ності місцевих органів виконавчої влади за ефективне використання бюджетних ресурсів та грантових кошті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инг, оцінка видатків, передбачених на соціально-економічний розвиток області, а тако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ів програм допомоги і грантів міжнародних фінансових організацій та Європейського Союзу тощ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та структурні підрозділи обласної державної адміністрації, органи місцевого самоврядування (об’єднані територіальні громади), Державна фінансова інспекція в Чернівецькій област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ладень коштів не потребу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бічний аналіз витрачання бюджетних коштів, упередження бюджетних порушень</w:t>
            </w:r>
          </w:p>
        </w:tc>
      </w:tr>
      <w:tr>
        <w:trPr>
          <w:trHeight w:val="201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  <w:t>Створення належних матеріальних, фінансових та організаційних умов для забезпечення виконання органами виконавчої влади повноважень і завдань з впровадження реформ  та соціально-культурного розвитку обла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firstLine="56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кращення матеріально-технічного стану та </w:t>
            </w:r>
            <w:r>
              <w:rPr>
                <w:lang w:val="uk-UA" w:eastAsia="uk-UA"/>
              </w:rPr>
              <w:t>фінансової бази</w:t>
            </w:r>
            <w:r>
              <w:rPr>
                <w:lang w:val="uk-UA"/>
              </w:rPr>
              <w:t xml:space="preserve"> місцевих органів влади. Залучення кваліфікованих працівників, забезпечення  матеріальної підтримки працівників підрозділів облас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парат та структурні підрозділи обласної державної адміністрації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5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95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міцнення кадрового потенціалу структурних підрозділів облдержадміністрації шляхом залучення до роботи висококваліфікованих фахівців. Підвищення ефективності діяльності місцевих державних адміністрацій  та покращення матеріального забезпечення їх працівників </w:t>
            </w:r>
          </w:p>
        </w:tc>
      </w:tr>
      <w:tr>
        <w:trPr>
          <w:trHeight w:val="34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45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Керуючий справами обласної ради                                                                                                                                                                       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WW">
    <w:name w:val="WW-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Друкарська машинка HTML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FF0000"/>
      <w:sz w:val="26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6"/>
      <w:szCs w:val="2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34:00Z</dcterms:created>
  <dc:creator>ASUS</dc:creator>
  <dc:description/>
  <dc:language>en-US</dc:language>
  <cp:lastModifiedBy>207-4</cp:lastModifiedBy>
  <cp:lastPrinted>2016-09-13T12:39:00Z</cp:lastPrinted>
  <dcterms:modified xsi:type="dcterms:W3CDTF">2016-09-13T09:39:00Z</dcterms:modified>
  <cp:revision>33</cp:revision>
  <dc:subject/>
  <dc:title>Додаток  № 4</dc:title>
</cp:coreProperties>
</file>