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dxa"/>
        <w:jc w:val="left"/>
        <w:tblInd w:w="9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одаток № 3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8"/>
              </w:rPr>
              <w:t xml:space="preserve">до Програми 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z w:val="28"/>
                <w:szCs w:val="28"/>
              </w:rPr>
              <w:t xml:space="preserve">впровадження державної політики органами влад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у Чернівецькій області </w:t>
            </w:r>
            <w:r>
              <w:rPr>
                <w:b/>
                <w:sz w:val="28"/>
                <w:szCs w:val="28"/>
              </w:rPr>
              <w:t>на 2016-2018 роки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</w:rPr>
        <w:t xml:space="preserve">Показники продукту Програми </w:t>
      </w:r>
      <w:r>
        <w:rPr>
          <w:b/>
          <w:spacing w:val="2"/>
        </w:rPr>
        <w:t xml:space="preserve"> </w:t>
      </w:r>
      <w:r>
        <w:rPr>
          <w:b/>
          <w:spacing w:val="2"/>
          <w:sz w:val="28"/>
          <w:szCs w:val="28"/>
        </w:rPr>
        <w:t xml:space="preserve">впровадження державної політики органами вл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у Чернівецькій області </w:t>
      </w:r>
      <w:r>
        <w:rPr>
          <w:b/>
          <w:sz w:val="28"/>
          <w:szCs w:val="28"/>
        </w:rPr>
        <w:t>на 2016-2018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54"/>
        <w:gridCol w:w="1677"/>
        <w:gridCol w:w="1815"/>
        <w:gridCol w:w="1397"/>
        <w:gridCol w:w="1258"/>
        <w:gridCol w:w="1258"/>
        <w:gridCol w:w="1921"/>
      </w:tblGrid>
      <w:tr>
        <w:trPr>
          <w:trHeight w:val="4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ник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иниця виміру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хідні  дані на початок дії програм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 програми по роках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на період дії програми (або до кінця програми)</w:t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1253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І.  Показники продукту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оведених навчань та практикумів, п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аних з запродженням ПЦМ на місцевому рівні, добровільним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м громад, впровадження міжнаронародних проектів тощ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-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оновленої техніки, необхідної для технічного захисту інформації, легалізації комп</w:t>
            </w:r>
            <w:r>
              <w:rPr>
                <w:sz w:val="28"/>
                <w:lang w:val="ru-RU"/>
              </w:rPr>
              <w:t>’ютерних програм, захисту персональних дани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лькість працівників щодо яких будуть здійснюватись гарантовані державою випла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cantSplit w:val="true"/>
        </w:trPr>
        <w:tc>
          <w:tcPr>
            <w:tcW w:w="14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 Показники ефективності програм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17"/>
        <w:gridCol w:w="1677"/>
        <w:gridCol w:w="410"/>
        <w:gridCol w:w="1403"/>
        <w:gridCol w:w="1396"/>
        <w:gridCol w:w="1253"/>
        <w:gridCol w:w="1252"/>
        <w:gridCol w:w="19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едні затрати на проведення 1-го навчання, практику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6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166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7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трати на придбання 1-го комплекта компютерної техніки та програмного забезпеч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00</w:t>
            </w:r>
          </w:p>
        </w:tc>
      </w:tr>
      <w:tr>
        <w:trPr>
          <w:trHeight w:val="5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едній розмір виплат на 1-го працівник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80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72</w:t>
            </w:r>
          </w:p>
        </w:tc>
      </w:tr>
      <w:tr>
        <w:trPr>
          <w:trHeight w:val="672" w:hRule="atLeast"/>
        </w:trPr>
        <w:tc>
          <w:tcPr>
            <w:tcW w:w="125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ІІІ.  Показники якості програм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ровадження програмно-цільового методу на місцевому рівні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ення технічного захисту інформації, легалізації комп</w:t>
            </w:r>
            <w:r>
              <w:rPr>
                <w:sz w:val="28"/>
                <w:lang w:val="ru-RU"/>
              </w:rPr>
              <w:t>’ютерних програм, захисту персональних даних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гарантованих державою виплат працівникам органів влади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>Керуючий справами обласної ради                                                                                                                  М. Бор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1134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2:00Z</dcterms:created>
  <dc:creator>207-1</dc:creator>
  <dc:description/>
  <dc:language>en-US</dc:language>
  <cp:lastModifiedBy>207-4</cp:lastModifiedBy>
  <cp:lastPrinted>2016-09-13T12:28:00Z</cp:lastPrinted>
  <dcterms:modified xsi:type="dcterms:W3CDTF">2016-09-13T09:28:00Z</dcterms:modified>
  <cp:revision>38</cp:revision>
  <dc:subject/>
  <dc:title>Додаток №  3</dc:title>
</cp:coreProperties>
</file>