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V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80-7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ес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затвердження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впровадження державної політики органами влади у Чернівецькій області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2016-2018 роки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еруючись підпунктом 16 частини 1 статті 43 Закону України “Про місцеве самоврядування в Україні”, обласна рада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</w:t>
      </w:r>
      <w:r>
        <w:rPr>
          <w:spacing w:val="2"/>
          <w:sz w:val="28"/>
          <w:szCs w:val="28"/>
        </w:rPr>
        <w:t>впровадження державної політики органами влади у Чернівецькій області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2016-2018 роки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Головним розпорядником коштів зазначеної Програми визначити Департамент фінансів обласної державної адміністрації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Встановити, що сума фінансування на відповідний бюджетний рік визначається рішенням сесії обласної ради про обласний бюджет (внесенням змін до нього), виходячи із наявних фінансових можливостей.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заступника голови обласної державної адміністрації (Богатирець І.М.) та комісію обласної ради з питань економіки, бюджету та інвестицій (Березовський М.М.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І.Мунтян</w:t>
      </w:r>
    </w:p>
    <w:sectPr>
      <w:type w:val="nextPage"/>
      <w:pgSz w:w="11906" w:h="16838"/>
      <w:pgMar w:left="164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6-09-22T16:07:00Z</cp:lastPrinted>
  <dcterms:modified xsi:type="dcterms:W3CDTF">2016-09-22T13:08:00Z</dcterms:modified>
  <cp:revision>34</cp:revision>
  <dc:subject/>
  <dc:title>ПРОЕКТ</dc:title>
</cp:coreProperties>
</file>