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V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79-7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ес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обласного бюджету на 2016 рік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унктом 17 частини 1 статті 43 і статтею 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. Внести зміни в додаток № 1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1                     до цього рішення.</w:t>
      </w:r>
    </w:p>
    <w:p>
      <w:pPr>
        <w:pStyle w:val="TextBodyIndent"/>
        <w:widowControl w:val="false"/>
        <w:rPr/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в додаток №2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2                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rStyle w:val="Rvts23"/>
          <w:bCs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в додаток №3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3                         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нести зміни в додаток №5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4                 до цього рішення</w:t>
      </w:r>
      <w:r>
        <w:rPr>
          <w:sz w:val="28"/>
          <w:szCs w:val="28"/>
        </w:rPr>
        <w:t>, зокрема виділивши інші субвенції: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ибоцькому районному бюджету на проведення відновлювальних робіт на мостових переходах с. Камянка Глибоцького району, що постраждали внаслідок буревію, в сумі 100 тис. грн.;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іцманському районному бюджету всього 1030 тис.грн., в тому числі  на здійснення капітального ремонту музею-садиби І. В. Миколайчука в с. Чортория Кіцманського району – 230 тис. грн. і на завершення робіт по капітальному ремонту будинку культури та капітальний ремонт доріг в с. Шипинці - 800 тис.грн.;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Сокирянському районному бюджету на придбання ігрового майданчика для дошкільної групи Кулішківського НВК – 60 тис. грн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Внести зміни в додаток №6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5                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ти зміни в додаток №7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6                 до цього рішенн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З метою приведення відомчої класифікації видатків обласного бюджету у відповідність до структури обласної державної адміністрації внести зміни в додаток № 8 до рішення ІІІ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, виключивши з нього код 60 «Департамент екології та туризму облдержадміністрації» </w:t>
      </w:r>
      <w:r>
        <w:rPr>
          <w:color w:val="000000"/>
          <w:sz w:val="28"/>
          <w:szCs w:val="28"/>
        </w:rPr>
        <w:t xml:space="preserve">та доповнивши його кодами 25 «Відділ з питань туризму облдержадміністрації» і 60 «Управління екології та природних ресурсів </w:t>
      </w:r>
      <w:r>
        <w:rPr>
          <w:iCs/>
          <w:color w:val="000000"/>
          <w:sz w:val="28"/>
        </w:rPr>
        <w:t>облдержадміністрації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твердити розпорядження обласної державної адміністрації від 02.08.2016 №519-р «Про внесення змін до розподілу обсягів субвенції»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цього рішення покласти на постійну комісію обласної ради з питань економіки, бюджету та інвестицій і Департамент фінансів обласної державної адміністрації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6-09-22T16:00:00Z</cp:lastPrinted>
  <dcterms:modified xsi:type="dcterms:W3CDTF">2016-09-22T13:02:00Z</dcterms:modified>
  <cp:revision>34</cp:revision>
  <dc:subject/>
  <dc:title>ПРОЕКТ</dc:title>
</cp:coreProperties>
</file>