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219104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66-6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Мельничука В.К. щодо обмеження розважальних заходів на території сіл, селищ, міст області у дні прощання з бійцями, які загинули в зоні АТО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Мельничука В.К. щодо обмеження розважальних заходів на території сіл, селищ, міст області у дні прощання з бійцями, які загинули в зоні АТО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Мельничука В.К. щодо обмеження розважальних заходів на території сіл, селищ, міст області у дні прощання з бійцями, які загинули в зоні АТО, надіслати голові обласної державної адміністрації Фищуку О.Г. та сільським, селищним, міським головам і головам рад об’єднаних територіальних громад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1:00Z</dcterms:created>
  <dc:creator>Makoviychuk</dc:creator>
  <dc:description/>
  <cp:keywords/>
  <dc:language>en-US</dc:language>
  <cp:lastModifiedBy>1</cp:lastModifiedBy>
  <cp:lastPrinted>2016-07-29T15:26:00Z</cp:lastPrinted>
  <dcterms:modified xsi:type="dcterms:W3CDTF">2016-07-29T12:27:00Z</dcterms:modified>
  <cp:revision>3</cp:revision>
  <dc:subject/>
  <dc:title>ПРОЕКТ</dc:title>
</cp:coreProperties>
</file>