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4939818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V</w:t>
      </w:r>
      <w:r>
        <w:rPr/>
        <w:t>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65-6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8 лип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49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Мельничука В.К. щодо виділення коштів родині Анастасії Горбачової - загиблого бійця-добровольця ДУК «Правий сектор»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>запит депутата обласної ради Мельничука В.К. щодо виділення коштів родині Анастасії Горбачової - загиблого бійця-добровольця ДУК «Правий сектор», керуючись 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>апит депутата обласної ради Мельничука В.К. щодо виділення коштів родині Анастасії Горбачової - загиблого бійця-добровольця ДУК «Правий сектор» надіслати голові обласної державної адміністрації Фищуку О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45:00Z</dcterms:created>
  <dc:creator>Makoviychuk</dc:creator>
  <dc:description/>
  <cp:keywords/>
  <dc:language>en-US</dc:language>
  <cp:lastModifiedBy>1</cp:lastModifiedBy>
  <cp:lastPrinted>2016-07-29T15:17:00Z</cp:lastPrinted>
  <dcterms:modified xsi:type="dcterms:W3CDTF">2016-07-29T12:17:00Z</dcterms:modified>
  <cp:revision>3</cp:revision>
  <dc:subject/>
  <dc:title>ПРОЕКТ</dc:title>
</cp:coreProperties>
</file>