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6650121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64-6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лип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Фочук С.Г. щодо виділення коштів з обласного бюджету на виконання будівельних робіт в Кам’янській ЗОШ І-ІІІ ступенів Сторожине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>запит депутата обласної ради Фочук С.Г. щодо виділення коштів з обласного бюджету на виконання будівельних робіт в Кам’янській ЗОШ І-ІІІ ступенів Сторожинецького району, керуючись 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>апит депутата обласної ради Фочук С.Г. щодо виділення коштів з обласного бюджету на виконання будівельних робіт в Кам’янській ЗОШ І-ІІІ ступенів Сторожинецького району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7:00Z</dcterms:created>
  <dc:creator>Makoviychuk</dc:creator>
  <dc:description/>
  <cp:keywords/>
  <dc:language>en-US</dc:language>
  <cp:lastModifiedBy>1</cp:lastModifiedBy>
  <cp:lastPrinted>2016-07-29T15:10:00Z</cp:lastPrinted>
  <dcterms:modified xsi:type="dcterms:W3CDTF">2016-07-29T12:15:00Z</dcterms:modified>
  <cp:revision>4</cp:revision>
  <dc:subject/>
  <dc:title>ПРОЕКТ</dc:title>
</cp:coreProperties>
</file>