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4707267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63-6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8 лип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4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Куліша В.І. щодо виділення коштів з обласного бюджету на лікування Малиш Наталії Віталіївни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>запит депутата обласної ради Куліша В.І. щодо виділення коштів з обласного бюджету на лікування Малиш Наталії Віталіївни, керуючись 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>апит депутата обласної ради Куліша В.І. щодо виділення коштів з обласного бюджету на лікування Малиш Наталії Віталіївни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9:00Z</dcterms:created>
  <dc:creator>Makoviychuk</dc:creator>
  <dc:description/>
  <cp:keywords/>
  <dc:language>en-US</dc:language>
  <cp:lastModifiedBy>1</cp:lastModifiedBy>
  <cp:lastPrinted>2016-07-29T14:39:00Z</cp:lastPrinted>
  <dcterms:modified xsi:type="dcterms:W3CDTF">2016-07-29T11:59:00Z</dcterms:modified>
  <cp:revision>3</cp:revision>
  <dc:subject/>
  <dc:title>ПРОЕКТ</dc:title>
</cp:coreProperties>
</file>