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7169769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61-6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8 лип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Мотуляка В.Д. щодо проведення ремонтних робіт на вул. Йосипа Кліща в селі Клішківці Хотинс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>запит депутата обласної ради Мотуляка В.Д. щодо проведення ремонтних робіт на вул. Йосипа Кліща в селі Клішківці Хотинського району, керуючись 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>апит депутата обласної ради Мотуляка В.Д. щодо проведення ремонтних робіт на вул. Йосипа Кліща в селі Клішківці Хотинського району надіслати голові обласної державної адміністрації Фищуку О.Г. та директору ДП «Чернівецький облавтодор» «ВАТ «ДАК» Автомобільні дороги України» Мицьці В.І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48:00Z</dcterms:created>
  <dc:creator>Makoviychuk</dc:creator>
  <dc:description/>
  <cp:keywords/>
  <dc:language>en-US</dc:language>
  <cp:lastModifiedBy>1</cp:lastModifiedBy>
  <cp:lastPrinted>2016-07-29T12:55:00Z</cp:lastPrinted>
  <dcterms:modified xsi:type="dcterms:W3CDTF">2016-07-29T09:55:00Z</dcterms:modified>
  <cp:revision>3</cp:revision>
  <dc:subject/>
  <dc:title>ПРОЕКТ</dc:title>
</cp:coreProperties>
</file>