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даток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до Регіональної програми із  забезпечення повноважень щодо управління майном спільної власності територіальних громад сіл, селищ, міст області на 2015-2017 роки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  <w:szCs w:val="28"/>
        </w:rPr>
        <w:t>Показники продукту Регіональної програм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з  забезпечення повноважень щодо управління майном спільної власності територіальних громад сіл, селищ, міст області на 2015-2017 роки</w:t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11"/>
        <w:gridCol w:w="2301"/>
        <w:gridCol w:w="2044"/>
        <w:gridCol w:w="1178"/>
        <w:gridCol w:w="1178"/>
        <w:gridCol w:w="1179"/>
        <w:gridCol w:w="15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№ </w:t>
            </w: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Назва показ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Одиниц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4"/>
                <w:szCs w:val="28"/>
              </w:rPr>
              <w:t xml:space="preserve">2014 рік 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вихідні дані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15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17 рі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ього 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І. Показники продукту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7"/>
              </w:rPr>
            </w:pPr>
            <w:r>
              <w:rPr>
                <w:bCs/>
                <w:sz w:val="24"/>
                <w:szCs w:val="27"/>
              </w:rPr>
              <w:t>Кількість проведених конкурсів з відбору суб’єктів оціночної діяльно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8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7"/>
              </w:rPr>
            </w:pPr>
            <w:r>
              <w:rPr>
                <w:bCs/>
                <w:sz w:val="24"/>
                <w:szCs w:val="27"/>
              </w:rPr>
              <w:t>Кількість проведених конкурсів на право оренди нерухомого майна спільної власності територіальних громад сіл, селищ, міст обла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7"/>
              </w:rPr>
            </w:pPr>
            <w:r>
              <w:rPr>
                <w:bCs/>
                <w:sz w:val="24"/>
                <w:szCs w:val="27"/>
              </w:rPr>
              <w:t xml:space="preserve">Кількість проведених конкурсів з відбору </w:t>
            </w:r>
            <w:r>
              <w:rPr>
                <w:sz w:val="24"/>
                <w:szCs w:val="27"/>
              </w:rPr>
              <w:t>розробників документації із землеустрою щодо відведення земельних ділянок в постійне користування Чернівецькій обласній раді для обслуговування будівель та спору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7"/>
              </w:rPr>
            </w:pPr>
            <w:r>
              <w:rPr>
                <w:sz w:val="24"/>
                <w:szCs w:val="27"/>
              </w:rPr>
              <w:t>Кількість справ, що є в суда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ількість проведених робіт з поточної інвентаризації об’єктів спільної власно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ількість отриманих витягів з Державного реєстру речових прав на нерухоме майно про реєстрацію права власно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ІІ. Показники ефективності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готовлених звітів про незалежну оцінку ринкової вартості об'єктів оренди та приватизації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ведених робіт із рецензування звітів з оцінки нерухомого май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об’єктів, переданих в оренд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готовлених витягів з Державного реєстру речових прав на нерухоме майно про реєстрацію права власності на земельні ділян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ількість отриманих свідоцтв про право власно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ількість приватизованих об’єктів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ІІІ. Показники якості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більшення надходження коштів від приватизації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План надходжень від оренди нерухомого майна спільної власності територіальних громад сіл, селищ, міст обла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с.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більшення кількості </w:t>
            </w:r>
            <w:r>
              <w:rPr>
                <w:sz w:val="24"/>
                <w:szCs w:val="24"/>
              </w:rPr>
              <w:t>державних актів  на земельні ділянки, на яких розташовані об’єкти спільної власності територіальних громад сіл, селищ, міст обла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більшення свідоцтв на право власност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</w:rPr>
        <w:t>Керуючий справами обласної ради</w:t>
        <w:tab/>
        <w:tab/>
        <w:tab/>
        <w:tab/>
        <w:t xml:space="preserve">                                                               </w:t>
        <w:tab/>
        <w:tab/>
        <w:t xml:space="preserve">       М. Борець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10:00Z</dcterms:created>
  <dc:creator>Maino</dc:creator>
  <dc:description/>
  <cp:keywords/>
  <dc:language>en-US</dc:language>
  <cp:lastModifiedBy>vasia</cp:lastModifiedBy>
  <cp:lastPrinted>2015-01-28T16:09:00Z</cp:lastPrinted>
  <dcterms:modified xsi:type="dcterms:W3CDTF">2015-01-28T14:10:00Z</dcterms:modified>
  <cp:revision>2</cp:revision>
  <dc:subject/>
  <dc:title/>
</cp:coreProperties>
</file>