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918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Style15"/>
        <w:ind w:left="9180" w:hanging="0"/>
        <w:jc w:val="center"/>
        <w:rPr/>
      </w:pPr>
      <w:r>
        <w:rPr>
          <w:sz w:val="28"/>
          <w:szCs w:val="28"/>
        </w:rPr>
        <w:t>до Комплексної програми матеріально-технічного забезпечення проведення заходів територіальної оборони та мобілізації в Чернівецькій області на період 2016 – 2018 років, затвердженої рішенням VI сесії обласної ради VII скликання</w:t>
      </w:r>
    </w:p>
    <w:p>
      <w:pPr>
        <w:pStyle w:val="ListParagraph"/>
        <w:spacing w:lineRule="auto" w:line="240" w:before="0" w:after="0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</w:rPr>
        <w:t>28 лип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2016 року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eastAsia="ru-RU"/>
        </w:rPr>
        <w:t>150-6/16</w:t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ПРЯМИ ДІЯЛЬНОСТІ ТА ЗАХОДИ КОМПЛЕКСНОЇ ПРОГРАМИ МАТЕРІАЛЬНО-ТЕХНІЧНОГО ЗАБЕЗПЕЧЕННЯ ПРОВЕДЕННЯ ЗАХОДІВ ТЕРИТОРІАЛЬНОЇ ОБОРОНИ ТА МОБІЛІЗАЦІЇ</w:t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ЕРНІВЕЦЬКІЙ ОБЛАСТІ  НА ПЕРІОД 2016 – 2018 РОКІВ</w:t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464"/>
        <w:gridCol w:w="2741"/>
        <w:gridCol w:w="1030"/>
        <w:gridCol w:w="1134"/>
        <w:gridCol w:w="2217"/>
        <w:gridCol w:w="867"/>
        <w:gridCol w:w="938"/>
        <w:gridCol w:w="915"/>
        <w:gridCol w:w="988"/>
        <w:gridCol w:w="1909"/>
      </w:tblGrid>
      <w:tr>
        <w:trPr>
          <w:trHeight w:val="206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83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ік заході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ін вико-нання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-навці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ерела фінан-сування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ієнтовні обсяги фінансування (вартість), тис. грн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ікува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206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р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р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р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іліза-ційна підготовка та мобілі-зація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 Забезпечення паливно-мастильними матеріалами районних (міського) військових комісаріатів з метою оповіщення військовозобов’язаних за місцем їхнього проживання (роботи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8 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-вецький обласний військовий комісарі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безпечення якісної підготовки для виконання мобілізаційних завда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иторії Чернівецької області</w:t>
            </w:r>
          </w:p>
        </w:tc>
      </w:tr>
      <w:tr>
        <w:trPr>
          <w:trHeight w:val="206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Забезпечення перевезення військовослужбовців та військових вантажів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8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9F9F9" w:val="clear"/>
              </w:rPr>
              <w:t>Всього за напрям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97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-ріальна оборона області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Забезпечення проведення навчальних зборів з керівним складом підрозділів територіальної оборони (вода технічна та питна, ліжка, ковдри, подушки, постільна білизна, засоби особистої гігієни, кружки, ложки, тарілки, рушники тощо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8 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8"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-вецький обласний військовий комісарі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коналення ефективності системи територіальної оборони Чернівецької області</w:t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7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7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7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49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Харчування військовозобов’язаних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Банно-пральне забезпечення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Підготовка об’єктів навчально-матеріальної бази для проведення практичних занять з військовозобов’язаними (обладнання навчальних місць, мішеней, забезпечення засобами імітації)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Оплата транспортних послуг дл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везення військовозобов’язаних з районних (міського) військових комісаріатів до місця проведення навчальних зборів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6. Забезпечення паливно-мастильних матеріалів для організації бойової підготовки та тилового забезпечення навчальних зборів з особовим складом підрозділів територіальної оборони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Придбання засобів зв’язку та оплата послуг зв’язку для підрозділів територіальної оборони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8. Медичне забезпечення заходів територіальної оборони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 Будівництво артезіанської свердловини для водопостачання військового містечка №98 (військовий полігон – Прибан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но-експлуатаційний відділ м.Чернівці,</w:t>
            </w:r>
          </w:p>
          <w:p>
            <w:pPr>
              <w:pStyle w:val="Normal"/>
              <w:spacing w:lineRule="auto" w:line="240" w:before="0" w:after="0"/>
              <w:ind w:left="-4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9F9F9" w:val="clear"/>
              </w:rPr>
              <w:t>Всього за напрям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3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7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7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4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бойової, автомо-більної та спец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аль-ної техніки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Забезпечення ремонту бойової, автомобільної та спеціальної техніки.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8 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1" w:right="-17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-вецький обласний військовий комісарі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ість бойової, автомобільної </w:t>
            </w:r>
          </w:p>
          <w:p>
            <w:pPr>
              <w:pStyle w:val="Normal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 спеціальної техніки для виконання мобілізаційних завдань на території Чернівецької області </w:t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7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9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6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9F9F9" w:val="clear"/>
              </w:rPr>
              <w:t>Всього за напрям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/>
            </w:pPr>
            <w:r>
              <w:fldChar w:fldCharType="begin"/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22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/>
            </w:pPr>
            <w:r>
              <w:fldChar w:fldCharType="begin"/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22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/>
            </w:pPr>
            <w:r>
              <w:fldChar w:fldCharType="begin"/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22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/>
            </w:pPr>
            <w:r>
              <w:fldChar w:fldCharType="begin"/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66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9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ОМ ЗА ПРОГРАМОЮ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7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7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41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обласної ради  </w:t>
        <w:tab/>
        <w:tab/>
        <w:tab/>
        <w:tab/>
        <w:tab/>
        <w:tab/>
        <w:tab/>
        <w:tab/>
        <w:tab/>
        <w:tab/>
        <w:tab/>
        <w:t>М. Борец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40" w:before="0" w:after="0"/>
      <w:ind w:left="9360" w:hanging="0"/>
      <w:jc w:val="right"/>
      <w:rPr/>
    </w:pPr>
    <w:r>
      <w:rPr>
        <w:rFonts w:cs="Times New Roman" w:ascii="Times New Roman" w:hAnsi="Times New Roman"/>
        <w:sz w:val="24"/>
        <w:szCs w:val="24"/>
      </w:rPr>
      <w:t>Продовження додатку 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8:55:00Z</dcterms:created>
  <dc:creator>English</dc:creator>
  <dc:description/>
  <cp:keywords/>
  <dc:language>en-US</dc:language>
  <cp:lastModifiedBy>Orlyk</cp:lastModifiedBy>
  <cp:lastPrinted>2016-03-21T16:04:00Z</cp:lastPrinted>
  <dcterms:modified xsi:type="dcterms:W3CDTF">2016-07-29T13:22:00Z</dcterms:modified>
  <cp:revision>25</cp:revision>
  <dc:subject/>
  <dc:title>СХВАЛЕНО</dc:title>
</cp:coreProperties>
</file>