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5103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510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ішенням Чернівецької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5103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28"/>
        </w:rPr>
        <w:t>обласної ради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5103"/>
        <w:jc w:val="center"/>
        <w:rPr/>
      </w:pPr>
      <w:r>
        <w:rPr>
          <w:rFonts w:cs="Times New Roman" w:ascii="Times New Roman" w:hAnsi="Times New Roman"/>
          <w:sz w:val="28"/>
        </w:rPr>
        <w:t>від 28 лип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16 року 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510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50-6/16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МПЛЕКСНА ПРОГРАМА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атеріально-технічного забезпечення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ведення заходів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риторіальної оборони та мобілізації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Чернівецькій області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а період 2016 – 2018 років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. Чернівці, 2016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 ЗАГАЛЬНА ХАРАКТЕРИСТИКА КОМПЛЕКСНОЇ ПРОГРАМИ МАТЕРІАЛЬНО-ТЕХНІЧНОГО ЗАБЕЗПЕЧЕННЯ ПРОВЕДЕННЯ ЗАХОДІВ ТЕРИТОРІАЛЬНОЇ ОБОРОНИ ТА МОБІЛІЗАЦІЇ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РНІВЕЦЬКІЙ ОБЛАСТІ  НА ПЕРІОД 2016 – 2018 РОКІВ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79"/>
        <w:gridCol w:w="522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на державна адміністраці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атвердження Указу Президента України «Про часткову мобілізацію» від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Rvts4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5 січня 2015 року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Rvts4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№113-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внесення змін до деяких законодавчих актів України щодо посилення матеріально-фінансового забезпечення обороноздатності держави» від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Rvts4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8 квітня 2014 ро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Rvts4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№1190-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TM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«Про Збройні Сили України» 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грудня 1991 ро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4-X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територіальну оборону України, затвердженого Указом Президента України від 02 вересня 2013 року № 471/2013 (ДСК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взаємодії з правоохоронними органами та оборонної роботи апарату обласної державної 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ий обласний військовий комісаріа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ий обласний військовий комісаріа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ці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ий обласний військовий комісаріат, Квартирно-експлуатаційний відділ м.Чернівці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ро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реалізації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івецький міський бюджет, 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Вижницький, Герцаївський, Глибоцький, Заставнівський, Кельменецький, Кіцманський, Новоселицький, Путильський, Сокирянський, Сторожинецький, Хотинський районні бюдже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 обласного бюджету, необхідних для реалізації програми, всього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4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у числі, бюджети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ий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5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ий міськ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Вижниц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Герцаїв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Глибоц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Заставнів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Кельменец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Кіцман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Новоселиц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Путиль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Сокирян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Сторожинец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Хотин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Основні джерела фінансування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, бюджет м. Чернівці, районні бюджети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ВИЗНАЧЕННЯ ПРОБЛЕМИ, НА РОЗВ’ЯЗАННЯ ЯКОЇ СПРЯМОВАНА ПРОГРАМА</w:t>
      </w:r>
    </w:p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із подальшим ускладненням суспільно-політичної ситуації, втручанням Російської Федерації у внутрішні справи України, зростанням соціальної напруги в Україні,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території Автономної Республіки Крим, окремих районів Донецької та Луганської областей, існує нагальна потреба в матеріально-технічному забезпеченні Чернівецького обласного військового комісаріату у 2016, 2017, 2018 роках для проведення заходів територіальної оборони та мобілізації людських і транспортних ресурсів на території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 причини недостатнього наповнення та дефіциту державного бюджету виникає потреба у здійсненні додаткового фінансування програми з місцевих  бюджетів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МЕТА ПРОГРАМИ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Метою Програми є здійснення заходів матеріально-технічного забезпечення потреб для проведення в області комплексу заходів з мобілізації, та територіальної оборони, що здійснюються обласним військовим комісаріат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 ОБҐРУНТУВАННЯ ШЛЯХІВ І ЗАСОБІВ РОЗВ’ЯЗАННЯ ПРОБЛЕМИ, СТРОКИ ТА ЕТАПИ ВИКОНАННЯ ПРОГРАМ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а передбачає комплексне розв’язання проблем матеріально-технічного забезпечення проведення в області комплексу заходів територіальної оборони та мобілізації, що здійснюються обласним військовим комісаріатом. Реалізація Програми здійснюватиметься за рахунок коштів місцевих бюджеті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ієнтовний обсяг коштів, необхідний для виконання Програми, становить – 16410,0 тис. грн., у тому числі для потреб:</w:t>
      </w:r>
    </w:p>
    <w:p>
      <w:pPr>
        <w:pStyle w:val="ListParagraph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білізації – 2970,0 тис. грн.;</w:t>
      </w:r>
    </w:p>
    <w:p>
      <w:pPr>
        <w:pStyle w:val="ListParagraph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ння заходів територіальної оборони щодо проведення зборів з підрозділами територіальної оборони, що формуються під час введення правового режиму воєнного стану в області – 13440,0 тис. грн.</w:t>
      </w:r>
    </w:p>
    <w:p>
      <w:pPr>
        <w:pStyle w:val="ListParagraph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ЗАВДАННЯ ПРОГРАМИ ТА РЕЗУЛЬТАТИВНІ ПОКАЗНИКИ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ою передбачається здійснення заходів щодо матеріально-технічного забезпечення виконання завдань з територіальної оборони мобілізаційної підготовки та мобілізації, що здійснюються обласним військовим комісаріа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и затрат (ресурсне забезпечення Програми), які визначають обсяги і структуру ресурсів, що забезпечують її виконання є економічно обґрунтованими та наведені в Додатку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територіальну оборону України, затвердженого Указом Президента України від 02.09.2013 № 471/2013 (ДСК) показники продукту, ефективності та якості не можуть бу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бражені.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НАПРЯМИ ДІЯЛЬНОСТІ І ЗАХОДИ ПРОГРАМИ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ізація заходів Програми забезпечит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кісну підготовку для виконання мобілізаційних завдань, </w:t>
      </w:r>
      <w:r>
        <w:rPr>
          <w:rFonts w:cs="Times New Roman" w:ascii="Times New Roman" w:hAnsi="Times New Roman"/>
          <w:sz w:val="28"/>
          <w:szCs w:val="28"/>
        </w:rPr>
        <w:t xml:space="preserve">удосконалення ефективності системи територіальної оборони, а також готовність бойової, автомобільної та спеціальної техніки для виконання мобілізаційних завдань, що відображені в Додатку 2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СИСТЕМА УПРАВЛІННЯ ТА КОНТРОЛЮ ЗА ХОДОМ ВИКОНАННЯ ПРОГРАМИ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им виконавцем Програми є Чернівецький обласний військовий комісаріат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йний супровід та контроль за впровадженням і реалізацією заходів Програми здійснює відділ взаємодії з правоохоронними органами та оборонної роботи апарату обласної державної адміністрації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ий виконавець щорічно до 01 березня подає обласній державній адміністрації та обласній раді узагальнену інформацію, згідно з додатком 5 Порядку формування та моніторингу виконання регіональних (комплексних) Програм , затвердженого рішенням Чернівецької обласної ради від 3 серпня 2006 року №80-6/06 та не рідше одного разу на рік звітує про хід виконання Програми на сесії обласної рад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Керуючий справами обласної ради                                                    М. Борець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12:00Z</dcterms:created>
  <dc:creator>English</dc:creator>
  <dc:description/>
  <cp:keywords/>
  <dc:language>en-US</dc:language>
  <cp:lastModifiedBy>AKO</cp:lastModifiedBy>
  <cp:lastPrinted>2016-03-21T15:59:00Z</cp:lastPrinted>
  <dcterms:modified xsi:type="dcterms:W3CDTF">2016-08-25T07:22:00Z</dcterms:modified>
  <cp:revision>27</cp:revision>
  <dc:subject/>
  <dc:title>СХВАЛЕНО</dc:title>
</cp:coreProperties>
</file>