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.25pt;height:55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56733089" r:id="rId2"/>
        </w:object>
      </w:r>
    </w:p>
    <w:p>
      <w:pPr>
        <w:pStyle w:val="Normal"/>
        <w:spacing w:lineRule="auto" w:line="276" w:before="240" w:after="0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76" w:before="240" w:after="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before="0" w:after="240"/>
        <w:ind w:right="-7" w:hanging="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сесія VIІ скликання</w:t>
      </w:r>
    </w:p>
    <w:p>
      <w:pPr>
        <w:pStyle w:val="TextBody"/>
        <w:tabs>
          <w:tab w:val="clear" w:pos="708"/>
          <w:tab w:val="left" w:pos="9497" w:leader="none"/>
        </w:tabs>
        <w:spacing w:before="0" w:after="240"/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 </w:t>
      </w:r>
      <w:r>
        <w:rPr>
          <w:b/>
          <w:sz w:val="40"/>
          <w:szCs w:val="40"/>
          <w:lang w:val="ru-RU"/>
        </w:rPr>
        <w:t>140</w:t>
      </w:r>
      <w:r>
        <w:rPr>
          <w:b/>
          <w:sz w:val="40"/>
          <w:szCs w:val="40"/>
        </w:rPr>
        <w:t>-</w:t>
      </w:r>
      <w:r>
        <w:rPr>
          <w:b/>
          <w:sz w:val="40"/>
          <w:szCs w:val="40"/>
          <w:lang w:val="ru-RU"/>
        </w:rPr>
        <w:t>6</w:t>
      </w:r>
      <w:r>
        <w:rPr>
          <w:b/>
          <w:sz w:val="40"/>
          <w:szCs w:val="40"/>
        </w:rPr>
        <w:t>/16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428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8 липня 2016 р.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388"/>
      </w:tblGrid>
      <w:tr>
        <w:trPr>
          <w:trHeight w:val="932" w:hRule="atLeast"/>
        </w:trPr>
        <w:tc>
          <w:tcPr>
            <w:tcW w:w="5508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писання та передачу окремого майна спільної власності територіальних громад сіл, селищ, міст області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20" w:before="120" w:after="240"/>
        <w:ind w:firstLine="540"/>
        <w:jc w:val="both"/>
        <w:rPr/>
      </w:pPr>
      <w:r>
        <w:rPr>
          <w:szCs w:val="28"/>
        </w:rPr>
        <w:t xml:space="preserve">Керуючись пунктом 20 частини 1 статті 43, частиною 4 статті 60 та абзацом 2 пункту 10 розділу 5 Закону України "Про місцеве самоврядування в Україні", Положенням про порядок списання та відчуження основних засобів (рухомого майна), що є спільною власністю територіальних громад сіл, селищ, міст Чернівецької області, затвердженим рішенням 5-ї сесії обласної ради ХХІV скликання від 31.10.2002 № 104-5/02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</w:t>
      </w:r>
      <w:r>
        <w:rPr>
          <w:color w:val="000000"/>
          <w:szCs w:val="28"/>
        </w:rPr>
        <w:t>області від 23.06.2016, обласна рада</w:t>
      </w:r>
    </w:p>
    <w:p>
      <w:pPr>
        <w:pStyle w:val="Normal"/>
        <w:spacing w:lineRule="exact" w:line="240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списання в установленому порядку з балансу: 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1. Обласної комунальної установи "Лікарня швидкої медичної допомоги"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1.1. Комплекс рентгенівський діагностичний стаціонарний РУМ-20, 1981 року випуску, інвентарний номер 10470313, балансовою вартістю 52629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1.2. Апарат рентгенівський флюрографічний стаціонарний 12Ф-7К, 1980 року випуску, інвентарний номер 10470161, балансовою вартістю 7611,00 грн., із нарахованим повним зносом.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2. Комунальної медичної установи "Чернівецький обласний клінічний кардіологічний диспансер"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2.1. Електрокардіограф Юкард-100, 2002 року випуску, інвентарний номер 10480405, балансовою вартістю 7126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2.2. Ультразвуковий апарат (електрокардіограф)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-38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OSHIBA</w:t>
      </w:r>
      <w:r>
        <w:rPr>
          <w:sz w:val="28"/>
          <w:szCs w:val="28"/>
        </w:rPr>
        <w:t>, 1985 року випуску, інвентарний номер 10470230, балансовою вартістю 73257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2.3. Електрокардіограф 6-ти канальний </w:t>
      </w:r>
      <w:r>
        <w:rPr>
          <w:sz w:val="28"/>
          <w:szCs w:val="28"/>
          <w:lang w:val="ru-RU"/>
        </w:rPr>
        <w:t>ЭК</w:t>
      </w:r>
      <w:r>
        <w:rPr>
          <w:sz w:val="28"/>
          <w:szCs w:val="28"/>
        </w:rPr>
        <w:t xml:space="preserve"> 6Ч-01, 1985 року випуску, інвентарний номер 10470531, балансовою вартістю 585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2.4. Електрокардіограф </w:t>
      </w:r>
      <w:r>
        <w:rPr>
          <w:sz w:val="28"/>
          <w:szCs w:val="28"/>
          <w:lang w:val="ru-RU"/>
        </w:rPr>
        <w:t>ЭК</w:t>
      </w:r>
      <w:r>
        <w:rPr>
          <w:sz w:val="28"/>
          <w:szCs w:val="28"/>
        </w:rPr>
        <w:t xml:space="preserve"> 6Ч-01, 1992 року випуску, інвентарний номер 10470073, балансовою вартістю 585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2.5. Електрокардіограф </w:t>
      </w:r>
      <w:r>
        <w:rPr>
          <w:sz w:val="28"/>
          <w:szCs w:val="28"/>
          <w:lang w:val="en-US"/>
        </w:rPr>
        <w:t>BTL</w:t>
      </w:r>
      <w:r>
        <w:rPr>
          <w:sz w:val="28"/>
          <w:szCs w:val="28"/>
          <w:lang w:val="ru-RU"/>
        </w:rPr>
        <w:t>-08</w:t>
      </w:r>
      <w:r>
        <w:rPr>
          <w:sz w:val="28"/>
          <w:szCs w:val="28"/>
        </w:rPr>
        <w:t>, 2003 року випуску, інвентарний номер 10470541, балансовою вартістю 890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2.6. Електрокардіограф </w:t>
      </w:r>
      <w:r>
        <w:rPr>
          <w:sz w:val="28"/>
          <w:szCs w:val="28"/>
          <w:lang w:val="ru-RU"/>
        </w:rPr>
        <w:t>ЭК</w:t>
      </w:r>
      <w:r>
        <w:rPr>
          <w:sz w:val="28"/>
          <w:szCs w:val="28"/>
        </w:rPr>
        <w:t xml:space="preserve"> 6Ч-01, 1986 року випуску, інвентарний номер 10470054, балансовою вартістю 585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2.7. Апарат </w:t>
      </w:r>
      <w:r>
        <w:rPr>
          <w:sz w:val="28"/>
          <w:szCs w:val="28"/>
          <w:lang w:val="en-US"/>
        </w:rPr>
        <w:t>CX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PL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HCDN</w:t>
      </w:r>
      <w:r>
        <w:rPr>
          <w:sz w:val="28"/>
          <w:szCs w:val="28"/>
        </w:rPr>
        <w:t>-2 Монітор автоматичного випромінювання АТ, 2007 року випуску, інвентарний номер 10480418, балансовою вартістю 1350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2.8. Апарат СХМ ЕКГ "Ікар" СН22, 1998 року випуску, інвентарний номер 10470301, балансовою вартістю 18084,00 грн., із нарахованим повним зносом.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3. Чернівецького обласного медичного діагностичного центру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3.1. Сумка діагностична "Бар'єр", 1990 року випуску, інвентарний номер 10470229, балансовою вартістю 10129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3.2. Аналізатор біохімічний автомат 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>-300, 2006 року випуску, інвентарний номер 10470101, балансовою вартістю 172453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3.3. Гематологічний автоматичний аналізатор АС-5а-3803, 2006 року випуску, інвентарний номер 10470991, балансовою вартістю 9895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3.4. Стат факс </w:t>
      </w:r>
      <w:r>
        <w:rPr>
          <w:sz w:val="28"/>
          <w:szCs w:val="28"/>
          <w:lang w:val="en-US"/>
        </w:rPr>
        <w:t>Sta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ax</w:t>
      </w:r>
      <w:r>
        <w:rPr>
          <w:sz w:val="28"/>
          <w:szCs w:val="28"/>
        </w:rPr>
        <w:t xml:space="preserve"> 303, 2005 року випуску, інвентарний номер 10470985, балансовою вартістю 1984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3.5. Машина для руч. проявки, 2004 року випуску, інвентарний номер 10470953, балансовою вартістю 556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3.6. Колоноскоп 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1990 року випуску, інвентарний номер 10471038, балансовою вартістю 1349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3.7. Монітор нагляду за станом матері та дитини, 2007 року випуску, інвентарний номер 10471038, балансовою вартістю 17800,00 грн., із нарахованим повним зносом.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 Обласної комунальної установи "Чернівецький обласний центр екстреної медичної допомоги та медицини катастроф"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1. Автомобіль УАЗ-3962, 2002 року випуску, номер шасі ХТТ37410220013748, реєстраційний номер СЕ 0610 ВС, інвентарний номер 10510031, балансовою вартістю 24083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2. Автомобіль УАЗ-3962, 1988 року випуску, номер шасі 68786, реєстраційний номер СЕ 0266 ВС, інвентарний номер 10510079, балансовою вартістю 1081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3. Автомобіль УАЗ-396201, 1987 року випуску, номер шасі 41097, реєстраційний номер СЕ 1805 ВС, інвентарний номер 10510090, балансовою вартістю 1081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4. Автомобіль УАЗ-3962, 2000 року випуску, номер шасі 10003175, реєстраційний номер СЕ 2304 ВА, інвентарний номер 10510089, балансовою вартістю 24083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5. Автомобіль Газель-2705, 2003 року випуску, номер шасі ХТН27050030303368, реєстраційний номер СЕ 0606 ВС, інвентарний номер 10510035, балансовою вартістю 3824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6. Автомобіль Газель-2705, 2003 року випуску, номер шасі ХТН27050030313163, реєстраційний номер СЕ 0661 ВС, інвентарний номер 10510037, балансовою вартістю 3824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7. Автомобіль Газель-2705, 2003 року випуску, номер шасі ХТН27050030312296, реєстраційний номер СЕ 4194 АК, інвентарний номер 10510033, балансовою вартістю 3824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4.8. Автомобіль Газель-2705, 2003 року випуску, номер шас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7050030003348, реєстраційний номер СЕ 3953 АА, інвентарний номер 10510042, балансовою вартістю 46833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4.9. Автомобіль Газель-2705, 2003 року випуску, номер шас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7050030003053, реєстраційний номер СЕ 3997 АА, інвентарний номер 10510043, балансовою вартістю 46833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10. Автомобіль Газель-2705, 2003 року випуску, номер шасі ХТН27050030311987, реєстраційний номер СЕ 0662 ВС, інвентарний номер 10510036, балансовою вартістю 3824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4.11. Автомобіль Газель-2705, 2003 року випуску, номер шасі ХТН27050030312040, реєстраційний номер СЕ 4195 АК, інвентарний номер 10510034, балансовою вартістю 3824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1.4.12. Автомобіль Мазда 2200, 1998 року випуску, номер шасі </w:t>
      </w:r>
      <w:r>
        <w:rPr>
          <w:sz w:val="28"/>
          <w:szCs w:val="28"/>
          <w:lang w:val="en-US"/>
        </w:rPr>
        <w:t>JM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SRY</w:t>
      </w:r>
      <w:r>
        <w:rPr>
          <w:sz w:val="28"/>
          <w:szCs w:val="28"/>
        </w:rPr>
        <w:t>02300108640, реєстраційний номер СЕ 0664 ВС, інвентарний номер 10510026, балансовою вартістю 41559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4.13. Автомобіль Мазда 2200, 1998 року випуску, номер шасі </w:t>
      </w:r>
      <w:r>
        <w:rPr>
          <w:sz w:val="28"/>
          <w:szCs w:val="28"/>
          <w:lang w:val="en-US"/>
        </w:rPr>
        <w:t>JM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SRY</w:t>
      </w:r>
      <w:r>
        <w:rPr>
          <w:sz w:val="28"/>
          <w:szCs w:val="28"/>
        </w:rPr>
        <w:t>02300108617, реєстраційний номер СЕ 0669 ВС, інвентарний номер 10510025, балансовою вартістю 41559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5. Обласної бази спеціального медичного постачання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5.1. Автомобіль ГАЗ-52-01, 1989 року випуску, номер шасі ХТР520100К1152577, реєстраційний номер 04771 МС, інвентарний номер 10520003, балансовою вартістю 264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6. Комунальної медичної установи "Чернівецька обласна психіатрична лікарня"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6.1. Ноутбук Самсунг, 2007 року випуску, інвентарний номер 104708278, балансовою вартістю 517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7. Комунального закладу "Оршівський дитячий будинок санаторного типу"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7.1. Комп'ютер "Самсунг", 2002 року випуску, інвентарний номер 10490160, балансовою вартістю 5000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8. Обласного протитуберкульозного санаторію "Красноїльськ"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8.1. Автомобіль ГАЗ 5204, 1976 року випуску, номер шасі 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, реєстраційний номер СЕ 5224 АХ, інвентарний номер 10510004, балансовою вартістю 2525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>2. Надати дозвіл на передачу в установленому порядку з балансу: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 xml:space="preserve">2.1. </w:t>
      </w:r>
      <w:r>
        <w:rPr>
          <w:sz w:val="28"/>
          <w:szCs w:val="22"/>
        </w:rPr>
        <w:t xml:space="preserve">Комунальної установи "Група моніторингу, господарського обслуговування та аудиту установ соціального захисту населення області" на баланс </w:t>
      </w:r>
      <w:r>
        <w:rPr>
          <w:color w:val="000000"/>
          <w:sz w:val="28"/>
          <w:szCs w:val="22"/>
        </w:rPr>
        <w:t xml:space="preserve">Нижньо-Станівецького психоневрологічного будинку-інтернату легкового автомобіля </w:t>
      </w:r>
      <w:r>
        <w:rPr>
          <w:color w:val="000000"/>
          <w:sz w:val="28"/>
          <w:szCs w:val="22"/>
          <w:lang w:val="en-US"/>
        </w:rPr>
        <w:t>MERCEDES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BENZ</w:t>
      </w:r>
      <w:r>
        <w:rPr>
          <w:color w:val="000000"/>
          <w:sz w:val="28"/>
          <w:szCs w:val="22"/>
        </w:rPr>
        <w:t xml:space="preserve"> 220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 xml:space="preserve">, 1999 року випуску, номер шасі </w:t>
      </w:r>
      <w:r>
        <w:rPr>
          <w:color w:val="000000"/>
          <w:sz w:val="28"/>
          <w:szCs w:val="22"/>
          <w:lang w:val="en-US"/>
        </w:rPr>
        <w:t>WDB</w:t>
      </w:r>
      <w:r>
        <w:rPr>
          <w:color w:val="000000"/>
          <w:sz w:val="28"/>
          <w:szCs w:val="22"/>
        </w:rPr>
        <w:t xml:space="preserve"> 2100041А717344, реєстраційний номер СЕ 0096 ВС, інвентарний номер 10500003, балансовою вартістю 59708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color w:val="000000"/>
          <w:sz w:val="28"/>
          <w:szCs w:val="22"/>
        </w:rPr>
        <w:t xml:space="preserve">2.2. </w:t>
      </w:r>
      <w:r>
        <w:rPr>
          <w:sz w:val="28"/>
          <w:szCs w:val="28"/>
        </w:rPr>
        <w:t>Державної установи "Чернівецький обласний лабораторний центр Держсанепідслужби України" на баланс військової частини Сухопутних військ Збройних Сил України, зокрема військової частини – польова пошта В0676 в рахунок військової частини ПП В3950: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2.1. Автомобіль РАФ 2203101, 1989 року випуску, реєстраційний номер СЕ 9460 ВВ, інвентарний номер 10510075, балансовою вартістю 15966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/>
      </w:pPr>
      <w:r>
        <w:rPr>
          <w:sz w:val="28"/>
          <w:szCs w:val="28"/>
        </w:rPr>
        <w:t>2.2.2. Автомобіль ЗАЗ 1102 "Таврія", 1994 року випуску, номер шасі ХТЕ11020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222991, реєстраційний номер СЕ 2463 ВС, інвентарний номер 10510054, балансовою вартістю 1046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2.3. Автомобіль РАФ 291502, 1996 року випуску, номер шасі 272778, реєстраційний номер СЕ 0254 ВС, інвентарний номер 10510011, балансовою вартістю 32421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3. Комунальної медичної установи "Чернівецька обласна психіатрична лікарня" на баланс комунального закладу "Путильська центральна районна лікарня" апарат УЗД типу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3000 М/В, 1986 року випуску, інвентарний номер 10490018, балансовою вартістю 23486,00 грн., із нарахованим зносом 1174,00 грн.</w:t>
      </w:r>
    </w:p>
    <w:p>
      <w:pPr>
        <w:pStyle w:val="Normal"/>
        <w:tabs>
          <w:tab w:val="clear" w:pos="708"/>
          <w:tab w:val="left" w:pos="6390" w:leader="none"/>
        </w:tabs>
        <w:ind w:firstLine="567"/>
        <w:jc w:val="both"/>
        <w:rPr/>
      </w:pPr>
      <w:r>
        <w:rPr>
          <w:szCs w:val="28"/>
        </w:rPr>
        <w:t>2.4. Комунальної медичної установи "Чернівецький обласний наркологічний диспансер" на баланс ГО "Медичний координаційний центр допомоги військовим":</w:t>
      </w:r>
    </w:p>
    <w:p>
      <w:pPr>
        <w:pStyle w:val="TextBodyIndent"/>
        <w:tabs>
          <w:tab w:val="clear" w:pos="708"/>
        </w:tabs>
        <w:spacing w:before="60" w:after="0"/>
        <w:ind w:firstLine="567"/>
        <w:rPr/>
      </w:pPr>
      <w:r>
        <w:rPr>
          <w:sz w:val="28"/>
          <w:szCs w:val="28"/>
        </w:rPr>
        <w:t>2.4.1. Автомобіль ВАЗ 21063, 1988 року випуску, номер шасі ХТА 210630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1942158</w:t>
      </w:r>
      <w:r>
        <w:rPr>
          <w:sz w:val="28"/>
          <w:szCs w:val="28"/>
        </w:rPr>
        <w:t>, реєстраційний номер СЕ 4673 ВЕ, інвентарний номер 10500072, балансовою вартістю 6555,00 грн.,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ind w:firstLine="540"/>
        <w:rPr>
          <w:sz w:val="36"/>
          <w:szCs w:val="28"/>
        </w:rPr>
      </w:pPr>
      <w:r>
        <w:rPr>
          <w:sz w:val="28"/>
          <w:szCs w:val="28"/>
        </w:rPr>
        <w:t>2.4.2. Автомобіль ВАЗ 2121, 1992 року випуску, номер шасі ХТА 212100Р0977036, реєстраційний номер СЕ 2393 АІ, інвентарний номер 10500032, балансовою вартістю 1390,00 грн., із нарахованим повним зносом.</w:t>
      </w:r>
    </w:p>
    <w:p>
      <w:pPr>
        <w:pStyle w:val="Normal"/>
        <w:spacing w:before="60" w:after="0"/>
        <w:ind w:firstLine="540"/>
        <w:jc w:val="both"/>
        <w:rPr>
          <w:szCs w:val="28"/>
        </w:rPr>
      </w:pPr>
      <w:r>
        <w:rPr>
          <w:szCs w:val="28"/>
        </w:rPr>
        <w:t>3. Встановити, що всі деталі вузли та матеріали розібраного (демонтованого) обладнання, які придатні для подальшого використання, оприбутковуються на відповідних субрахунках бухгалтерського обліку, а непридатні, як вторинна сировина обов’язково здаються установі, на яку покладено збір такої сировини.</w:t>
      </w:r>
    </w:p>
    <w:p>
      <w:pPr>
        <w:pStyle w:val="Normal"/>
        <w:spacing w:before="60" w:after="0"/>
        <w:ind w:firstLine="540"/>
        <w:jc w:val="both"/>
        <w:rPr>
          <w:szCs w:val="28"/>
        </w:rPr>
      </w:pPr>
      <w:r>
        <w:rPr>
          <w:szCs w:val="28"/>
        </w:rPr>
        <w:t>4. Керівникам вищезазначених установ забезпечити виконання цього рішення та надати управлінню з питань забезпечення повноважень щодо управління об’єктами спільної власності виконавчого апарату обласної ради (Маніліч В.М.) копії відповідних підтверджуючих документів.</w:t>
      </w:r>
    </w:p>
    <w:p>
      <w:pPr>
        <w:pStyle w:val="Normal"/>
        <w:spacing w:before="60" w:after="0"/>
        <w:ind w:firstLine="540"/>
        <w:jc w:val="both"/>
        <w:rPr>
          <w:szCs w:val="28"/>
        </w:rPr>
      </w:pPr>
      <w:r>
        <w:rPr/>
        <w:t>5. Рекомендувати державній фінансовій інспекції в Чернівецькій області (Перепічка П.В.) перевірити виконання цього рішення.</w:t>
      </w:r>
    </w:p>
    <w:p>
      <w:pPr>
        <w:pStyle w:val="Normal"/>
        <w:spacing w:before="60" w:after="0"/>
        <w:ind w:firstLine="540"/>
        <w:jc w:val="both"/>
        <w:rPr>
          <w:szCs w:val="28"/>
        </w:rPr>
      </w:pPr>
      <w:r>
        <w:rPr>
          <w:szCs w:val="28"/>
        </w:rPr>
        <w:t>6. 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, області (Годнюк Л.О.)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b/>
          <w:b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І.Мунт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0:00Z</dcterms:created>
  <dc:creator>pomichnyk</dc:creator>
  <dc:description/>
  <cp:keywords/>
  <dc:language>en-US</dc:language>
  <cp:lastModifiedBy>AKO</cp:lastModifiedBy>
  <cp:lastPrinted>2016-07-28T14:19:00Z</cp:lastPrinted>
  <dcterms:modified xsi:type="dcterms:W3CDTF">2016-07-29T11:12:00Z</dcterms:modified>
  <cp:revision>14</cp:revision>
  <dc:subject/>
  <dc:title/>
</cp:coreProperties>
</file>