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55465675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27-6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8 лип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336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фінансування з обласного фонду охорони навколишнього природного середовища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2016 році за рахунок залишку коштів станом на 01.01.2016 р.</w:t>
      </w:r>
    </w:p>
    <w:p>
      <w:pPr>
        <w:pStyle w:val="Normal"/>
        <w:ind w:firstLine="851"/>
        <w:jc w:val="both"/>
        <w:rPr>
          <w:rStyle w:val="FontStyle14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", статей 19,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частини 4 статті 23 Бюджетного кодексу України, постанови Кабінету Міністрів України від 17 вересня 1996 року № 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, Комплексної програми з охорони навколишнього природного середовища «Екологія» у Чернівецькій області на 2016-2018 роки, затвердженої рішенням </w:t>
      </w:r>
      <w:r>
        <w:rPr>
          <w:rStyle w:val="FontStyle14"/>
          <w:sz w:val="28"/>
          <w:szCs w:val="28"/>
          <w:lang w:eastAsia="uk-UA"/>
        </w:rPr>
        <w:t>IV</w:t>
      </w:r>
      <w:r>
        <w:rPr>
          <w:rStyle w:val="FontStyle14"/>
          <w:sz w:val="28"/>
          <w:szCs w:val="28"/>
          <w:lang w:val="uk-UA" w:eastAsia="uk-UA"/>
        </w:rPr>
        <w:t xml:space="preserve">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</w:t>
      </w:r>
      <w:r>
        <w:rPr>
          <w:rStyle w:val="FontStyle14"/>
          <w:color w:val="000000"/>
          <w:sz w:val="28"/>
          <w:szCs w:val="28"/>
          <w:lang w:val="uk-UA" w:eastAsia="uk-UA"/>
        </w:rPr>
        <w:t>15.03.2016 р. № 19-4/16, (далі – Програма), та керуючись Положенням про обласний фонд охорони навколишнього природного середовища, затвердженого рішенням  V сесії обласної ради VІІ скликання від 28.04.2016 р. № 76-5/16</w:t>
      </w:r>
      <w:r>
        <w:rPr>
          <w:rStyle w:val="FontStyle14"/>
          <w:sz w:val="28"/>
          <w:szCs w:val="28"/>
          <w:lang w:val="uk-UA" w:eastAsia="uk-UA"/>
        </w:rPr>
        <w:t>, розглянувши подання обласної державної адміністрації від 31.05.2016 №01.13/18-993,</w:t>
      </w:r>
      <w:r>
        <w:rPr>
          <w:rFonts w:cs="Times New Roman" w:ascii="Times New Roman" w:hAnsi="Times New Roman"/>
          <w:lang w:val="uk-UA"/>
        </w:rPr>
        <w:t xml:space="preserve"> враховуючи висновки постійної комісії обласної ради з питань охорони навколишнього природного середовища, природокористування від 26.07.2016 та постійної комісії обласної ради з питань економіки, бюджету та інвестиції від 26.07.2016 №9/14,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auto" w:line="24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16 році за рахунок залишку коштів станом на 01.01.2016 р. (додається) згідно з обсягами, передбаченими Програмою на 2016 рік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обласної державної адміністрації внести зміни до обласного бюджету на 2016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Департамент екології та туризму обласної державної адміністрації (Когутяк Я. М.), Департамент фінансів обласної державної адміністрації (Чобан Ю. І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7:00Z</dcterms:created>
  <dc:creator>1</dc:creator>
  <dc:description/>
  <dc:language>en-US</dc:language>
  <cp:lastModifiedBy>1</cp:lastModifiedBy>
  <cp:lastPrinted>2016-07-29T10:35:00Z</cp:lastPrinted>
  <dcterms:modified xsi:type="dcterms:W3CDTF">2016-07-29T07:36:00Z</dcterms:modified>
  <cp:revision>116</cp:revision>
  <dc:subject/>
  <dc:title> </dc:title>
</cp:coreProperties>
</file>