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5pt;height:50pt" filled="f" o:ole="">
            <v:imagedata r:id="rId3" o:title=""/>
          </v:shape>
          <o:OLEObject Type="Embed" ProgID="" ShapeID="ole_rId2" DrawAspect="Content" ObjectID="_939003467" r:id="rId2"/>
        </w:objec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pBdr>
          <w:bottom w:val="single" w:sz="12" w:space="1" w:color="000000"/>
        </w:pBdr>
        <w:spacing w:lineRule="auto" w:line="24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ЕРНIВЕЦЬКА ОБЛАСНА РАДА</w:t>
      </w:r>
    </w:p>
    <w:p>
      <w:pPr>
        <w:pStyle w:val="Heading2"/>
        <w:spacing w:lineRule="auto" w:line="240"/>
        <w:rPr/>
      </w:pP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есія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Р І Ш Е Н Н Я № 11</w:t>
      </w:r>
      <w:r>
        <w:rPr>
          <w:b/>
          <w:sz w:val="40"/>
          <w:szCs w:val="40"/>
          <w:lang w:val="uk-UA"/>
        </w:rPr>
        <w:t>9</w:t>
      </w:r>
      <w:r>
        <w:rPr>
          <w:b/>
          <w:sz w:val="40"/>
          <w:szCs w:val="40"/>
        </w:rPr>
        <w:t>-6/1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 xml:space="preserve">лип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IndexHeading"/>
        <w:tabs>
          <w:tab w:val="clear" w:pos="708"/>
          <w:tab w:val="center" w:pos="1716" w:leader="none"/>
          <w:tab w:val="right" w:pos="3433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ро внесення змін до Плану заходів з реалізації у 2015</w:t>
            </w:r>
            <w:r>
              <w:rPr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sz w:val="28"/>
                <w:szCs w:val="28"/>
                <w:lang w:val="uk-UA" w:eastAsia="uk-UA"/>
              </w:rPr>
              <w:t>−</w:t>
            </w:r>
            <w:r>
              <w:rPr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sz w:val="28"/>
                <w:szCs w:val="28"/>
                <w:lang w:val="uk-UA" w:eastAsia="uk-UA"/>
              </w:rPr>
              <w:t>2017 роках Стратегії розвитку Чернівецької області на період до 2020 року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З метою забезпечення виконання </w:t>
      </w:r>
      <w:r>
        <w:rPr>
          <w:rFonts w:eastAsia="Calibri"/>
          <w:sz w:val="28"/>
          <w:szCs w:val="28"/>
          <w:lang w:val="uk-UA" w:eastAsia="en-US"/>
        </w:rPr>
        <w:t xml:space="preserve">рішення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val="uk-UA" w:eastAsia="en-US"/>
        </w:rPr>
        <w:t xml:space="preserve"> сесії обласної ради          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val="uk-UA" w:eastAsia="en-US"/>
        </w:rPr>
        <w:t xml:space="preserve"> скликання від 15 березня 2016 року №17−4/16 «</w:t>
      </w:r>
      <w:r>
        <w:rPr>
          <w:sz w:val="28"/>
          <w:szCs w:val="28"/>
          <w:lang w:val="uk-UA" w:eastAsia="uk-UA"/>
        </w:rPr>
        <w:t>Про План заходів з реалізації у 2015 − 2017 роках Стратегії розвитку Чернівецької області  на період до 2020 року</w:t>
      </w:r>
      <w:r>
        <w:rPr>
          <w:rFonts w:eastAsia="Calibri"/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 w:eastAsia="uk-UA"/>
        </w:rPr>
        <w:t xml:space="preserve"> та керуючись статтею 43 Закону України «Про місцеве самоврядування в Україні» обласна рад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Доповнити План заходів з реалізації у 201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−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2017 роках Стратегії розвитку Чернівецької області на період до 2020 року наступними проектами, картки яких додають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Капітальний ремонт дороги на вулиці Щербанюка від вул.Небесної сотні до вул.Кутузова</w:t>
      </w:r>
      <w:r>
        <w:rPr>
          <w:bCs/>
          <w:sz w:val="28"/>
          <w:szCs w:val="28"/>
          <w:lang w:val="uk-UA"/>
        </w:rPr>
        <w:t xml:space="preserve"> м. Чернівц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lang w:val="uk-UA"/>
        </w:rPr>
        <w:t>Реконструкція системи диспетчеризації ліфтів в м. Чернівцях з підключенням до системи «ОДС Промінь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Житловий мікрорайон по вул. Д.Лукіяновича – будівництво. Захист від підтоплення та відведення поверхневого стоку на території під забудову, обмеженою вул. Дениса Лукіяновича та Січової в м. Чернівці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«Житловий мікрорайон по вул. Коломийській (зовнішні мережі водопостачання та каналізації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«Будівництво каналізаційного колектору від РКНС №8 до вул.Таджицької (вулиці Ізмайлівська, Білоруська, В.Гречаного, Паркова, Ізяславська, Таджицька) в м. Чернівц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Будівництво проспекту Незалежності на ділянці 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Сторожинецької до вул. Героїв Майдану</w:t>
      </w:r>
      <w:r>
        <w:rPr>
          <w:sz w:val="28"/>
          <w:szCs w:val="28"/>
          <w:lang w:val="uk-UA"/>
        </w:rPr>
        <w:t>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Fonts w:eastAsia="Calibri"/>
          <w:sz w:val="28"/>
          <w:szCs w:val="28"/>
          <w:lang w:val="uk-UA" w:eastAsia="it-IT"/>
        </w:rPr>
        <w:t>Будівництво мереж водопостачання, водовідведення та зливових стоків індустріального парку м. Новодністровськ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пітальний ремонт мережі водопостачання с.Подвір’ївка Кельменец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ирішення проблем з водопостачанням громад м.Заставна і с.Товтри шляхом реконструкції хімводоочистки та водогону «Юрківці − Заставна», будівництва водогону «Заставна − Товтри»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«Реконструкція мереж водопостачання в смт. Кострижівка Заставнівського району Чернівецької області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«Будівництво очисних споруд в смт.Кострижівка Заставнівс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конструкція водопостачання с. Хрещатик Заставнівс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конструкція парку відпочинку в м.Сокиряни Сокирянс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конструкція кінотеатру ім. І.Миколайчука під кіномистецький центр на вул. Головній, 140 в м. Чернівцях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удівництво будівлі КБУ «Клуб мікрорайону «Рогізна» на вул.Возз’єднання, 2−А в м. Чернівці»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rFonts w:eastAsia="Calibri"/>
          <w:sz w:val="28"/>
          <w:szCs w:val="28"/>
          <w:lang w:eastAsia="en-US"/>
        </w:rPr>
        <w:t>Капітальний ремонт (заміна вікон та дверей) будівлі</w:t>
      </w:r>
      <w:r>
        <w:rPr>
          <w:rFonts w:eastAsia="Calibri"/>
          <w:sz w:val="28"/>
          <w:szCs w:val="28"/>
          <w:lang w:val="uk-UA" w:eastAsia="en-US"/>
        </w:rPr>
        <w:t xml:space="preserve"> учбово-методичного центру культури Буковини по вул. Й. Главки, 1−А в м.Чернівцях</w:t>
      </w:r>
      <w:r>
        <w:rPr>
          <w:sz w:val="28"/>
          <w:szCs w:val="28"/>
          <w:lang w:val="uk-UA"/>
        </w:rPr>
        <w:t>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Fonts w:eastAsia="Calibri"/>
          <w:sz w:val="28"/>
          <w:szCs w:val="28"/>
          <w:lang w:val="uk-UA" w:eastAsia="it-IT"/>
        </w:rPr>
        <w:t>Реконструкція будинку культури з добудовою та надбудовою адміністративних приміщень по вул. Головній, 44 в с.Рукшин Хотинс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конструкція існуючого комунального обласного позашкільного оздоровчого закладу «Перлина гір» під туристську мультифункціональну базу «Перлина гір» в с. Банилів − Підгірний Сторожинец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пітальний ремонт дошкільного навчального закладу (ДНЗ) с.Подвір’ївка,  Кельменецького району Чернівецької області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«Реконструкція адміністративної будівлі під навчально-виховний комплекс по вул. Головній, 17 в с. Комарів Кельменец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it-IT"/>
        </w:rPr>
        <w:t>Будівництво спортзалу та навчально-виховного комплексу в м.Сторожинці по вул. Б.Хмельницького, 112−б Сторожинецького району  Чернівецької обла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it-IT"/>
        </w:rPr>
        <w:t>«</w:t>
      </w:r>
      <w:r>
        <w:rPr>
          <w:sz w:val="28"/>
          <w:szCs w:val="28"/>
          <w:lang w:eastAsia="it-IT"/>
        </w:rPr>
        <w:t>Капітальний ремонт Снячівського дошкільного навчального закладу в селі Снячів по вул.Головній, 15 Сторожинецького району</w:t>
      </w:r>
      <w:r>
        <w:rPr>
          <w:sz w:val="28"/>
          <w:szCs w:val="28"/>
          <w:lang w:val="uk-UA" w:eastAsia="it-IT"/>
        </w:rPr>
        <w:t>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будівлі на вул. Авангардній, 17 під дошкільний навчальний заклад в м. Чернівці»;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Капітальний ремонт приміщень відділень (5 та 6 поверхи) обласної комунальної установи «Лікарня швидкої медичної допомоги» по вул.Фастівська, 2 в м.Чернівці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 w:eastAsia="it-IT"/>
        </w:rPr>
        <w:t>«Капітальний ремонт покрівлі І-го фтизіатричного відділення по вул.І.Богуна, 16 в м.Чернівц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it-IT"/>
        </w:rPr>
      </w:pPr>
      <w:r>
        <w:rPr>
          <w:rFonts w:eastAsia="Calibri"/>
          <w:sz w:val="28"/>
          <w:szCs w:val="28"/>
          <w:lang w:val="uk-UA"/>
        </w:rPr>
        <w:t xml:space="preserve">«Капітальний ремонт фасадів (корпус №3, №5, №6−7, №8, №12) покрівлі корпусу №8, сантехнічних мереж та благоустрою території Чернівецької  обласної клінічної лікарні на вул. Головній,137 м. Чернівці»;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val="uk-UA" w:eastAsia="it-IT"/>
        </w:rPr>
        <w:t>«Капітальний ремонт інфекційного відділення комунального закладу «Путильська ЦРЛ»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val="uk-UA" w:eastAsia="it-IT"/>
        </w:rPr>
        <w:t>«Реконструкція будівель і споруд комунальної власності під амбулаторію загальної практики сімейної медицини зі станцією швидкої допомоги в селі Мамалига Новоселицького району Чернівецької області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Реконструкція котельні з встановленням двох комплексів нагріву на базі високовольтних електрокотлів з акумуляцією тепла потужністю 3,2 МВт (2,75 ГКал) та 1,0 МВт (0,86 ГКал) за адресою м−н Сонячний, 1/1 м.Новодністровськ Чернівецької обла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«Реконструкція вуличного освітлення у смт.Лужани Кіцманського району Чернівецької області із заміною світильників на основі ламп розжарювання на світильники на основі LED технологій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Реконструкція вуличного освітлення у с.Мамаївці Кіцманського району Чернівецької області із заміною світильників на основі ламп розжарювання на світильники на основі LED технологій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Реконструкція вуличного освітлення у с.Ставчани Кіцманського району Чернівецької області із заміною світильників на основі ламп розжарювання на світильники на основі LED технологій»;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«Реконструкція водопонижуючих свердловин для водовідвідної галереї на вул. Ю. Гагаріна − Нахімова в м. Чернівці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Комплексне управління твердими побутовими відходами в м.Хотин Чернівецької області»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val="uk-UA" w:eastAsia="it-IT"/>
        </w:rPr>
        <w:t>«Організація сміттєсортування шляхом співробітництва громад».</w:t>
      </w:r>
    </w:p>
    <w:p>
      <w:pPr>
        <w:pStyle w:val="Normal"/>
        <w:autoSpaceDE w:val="false"/>
        <w:ind w:firstLine="851"/>
        <w:jc w:val="both"/>
        <w:rPr>
          <w:sz w:val="16"/>
          <w:szCs w:val="16"/>
          <w:lang w:val="uk-UA" w:eastAsia="it-IT"/>
        </w:rPr>
      </w:pPr>
      <w:r>
        <w:rPr>
          <w:sz w:val="16"/>
          <w:szCs w:val="16"/>
          <w:lang w:val="uk-UA" w:eastAsia="it-IT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it-IT"/>
        </w:rPr>
        <w:t>2. Змінити назву проекту №1.50 «</w:t>
      </w:r>
      <w:r>
        <w:rPr>
          <w:sz w:val="28"/>
          <w:szCs w:val="28"/>
          <w:lang w:eastAsia="it-IT"/>
        </w:rPr>
        <w:t>Будівництво та реконструкція очисних споруд і каналізаційних мереж</w:t>
      </w:r>
      <w:r>
        <w:rPr>
          <w:sz w:val="28"/>
          <w:szCs w:val="28"/>
          <w:lang w:val="uk-UA" w:eastAsia="it-IT"/>
        </w:rPr>
        <w:t>» на «Будівництво каналізаційних очисних споруд по вул. Українській, 109 Б в м. Вижниця Чернівецької області».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Обласній державній адміністрації внести відповідні зміни до Плану заходів з реалізації у 2015 – 2017 роках Стратегії розвитку Чернівецької області на період до 2020 року.</w:t>
      </w:r>
    </w:p>
    <w:p>
      <w:pPr>
        <w:pStyle w:val="Normal"/>
        <w:autoSpaceDE w:val="false"/>
        <w:ind w:firstLine="851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а голови обласної державної адміністрації Богатирця І.М. та постійну комісію обласної ради з питань економіки, бюджету та інвестицій </w:t>
      </w:r>
      <w:r>
        <w:rPr>
          <w:sz w:val="28"/>
          <w:lang w:val="uk-UA"/>
        </w:rPr>
        <w:t>(Березовського М.М.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szCs w:val="28"/>
        </w:rPr>
        <w:t xml:space="preserve">Голова обласної ради                                                                       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 І. Мунтян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3:00Z</dcterms:created>
  <dc:creator>1</dc:creator>
  <dc:description/>
  <cp:keywords/>
  <dc:language>en-US</dc:language>
  <cp:lastModifiedBy>1</cp:lastModifiedBy>
  <cp:lastPrinted>2015-06-02T12:28:00Z</cp:lastPrinted>
  <dcterms:modified xsi:type="dcterms:W3CDTF">2016-07-29T06:47:00Z</dcterms:modified>
  <cp:revision>97</cp:revision>
  <dc:subject/>
  <dc:title> </dc:title>
</cp:coreProperties>
</file>