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039"/>
        <w:gridCol w:w="2337"/>
        <w:gridCol w:w="1165"/>
        <w:gridCol w:w="683"/>
        <w:gridCol w:w="683"/>
        <w:gridCol w:w="1367"/>
        <w:gridCol w:w="1166"/>
        <w:gridCol w:w="1166"/>
        <w:gridCol w:w="1166"/>
        <w:gridCol w:w="3646"/>
      </w:tblGrid>
      <w:tr>
        <w:trPr>
          <w:trHeight w:val="600" w:hRule="atLeast"/>
        </w:trPr>
        <w:tc>
          <w:tcPr>
            <w:tcW w:w="15921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ЗВІ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о результати проведення моніторингу виконання у 2015 році Плану заход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 реалізації у 2015 – 2017 роках Стратегії розвитку Чернівецької області на період до 2020 ро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657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омер і назва завдання Стратегії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зва проекту</w:t>
              <w:br/>
              <w:t>регіонального</w:t>
              <w:br/>
              <w:t>розвитку, що</w:t>
              <w:br/>
              <w:t>включений до</w:t>
              <w:br/>
              <w:t>програми</w:t>
              <w:br/>
              <w:t>регіонального</w:t>
              <w:br/>
              <w:t>розвитку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рито-ріальна спрямова-ність проект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трок реалізації проекту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жерела фінансу-вання у</w:t>
              <w:br/>
              <w:t>2015 році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сяг фінансу-вання, передба-чений проектом на 2015 рік, тис. грн.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актично профінан-совано станом на 01.01.2016, тис. грн.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сяг освоєних коштів станом на 01.01.2016, тис. грн.</w:t>
            </w:r>
          </w:p>
        </w:tc>
        <w:tc>
          <w:tcPr>
            <w:tcW w:w="3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тан виконання проекту регіонального розвитку (проблемні питання, їх вплив на реалізацію проекту)</w:t>
            </w:r>
          </w:p>
        </w:tc>
      </w:tr>
      <w:tr>
        <w:trPr>
          <w:trHeight w:val="1234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новий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актичний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</w:t>
            </w:r>
          </w:p>
        </w:tc>
      </w:tr>
      <w:tr>
        <w:trPr>
          <w:trHeight w:val="322" w:hRule="atLeast"/>
        </w:trPr>
        <w:tc>
          <w:tcPr>
            <w:tcW w:w="159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грама 1. Розвиток підприємництва на інноваційній основі, як основа сталого економічного розвитку</w:t>
            </w:r>
          </w:p>
        </w:tc>
      </w:tr>
      <w:tr>
        <w:trPr>
          <w:trHeight w:val="118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.2. Залучення інвестицій в економіку регіону. 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9. Розроблення (оновлення) містобудівної документації Сокирянського району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ирян-ський район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-201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не реалізовувався через відсутність фінансування.</w:t>
            </w:r>
          </w:p>
        </w:tc>
      </w:tr>
      <w:tr>
        <w:trPr>
          <w:trHeight w:val="202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.2. Залучення інвестицій в економіку регіону. 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0. Створення індустріального парку "Новодністровський"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.Новодні-стровськ Сокирян-ського району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-201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ект не реалізовувався через відсутність фінансування. У відповідності до Закону України "Про індустріальні парки" в регіоні проведено відбір земельних ділянок, придатних для створення індустріальних парків. Рішенням Новодністровської міської ради виділено земельну ділянку площею 30 га у промисловій зоні м.Новодні-стровськ. </w:t>
            </w:r>
          </w:p>
        </w:tc>
      </w:tr>
      <w:tr>
        <w:trPr>
          <w:trHeight w:val="20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1. Розвиток логістично-транспортного потенціалу області, покращення стану автомобільних доріг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7. Будівництво пішохідного переходу через річку Сірет із можливістю проїзду автомобіля швидкої допомоги в смт.Берегоме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мт.Бере-гомет Вижниць-кого району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жавний бюдж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2,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2,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5,14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ном на 01.01.2016 ступінь готовності об’єкту складає 60%. Проведено процедуру закупівель товарів, робіт та послуг за державні кошти (торгів-тендерів). Переможцем визнано ТзОВ "Трейдер Буд". Підприємством проведені роботи з влаштування фундаментів опорних стійок та влаштування під'їздних шляхів. Роботи будуть продовжені у 2016 році. </w:t>
            </w:r>
          </w:p>
        </w:tc>
      </w:tr>
      <w:tr>
        <w:trPr>
          <w:trHeight w:val="709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2. Оптимізація транспортного сполучення регіону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2. Реконструкція пункту пропуску "Красноїльськ"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ніве-цька область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жавний бюджет, грантові кошти ЄС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5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7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7,00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ном на 04.01.2016 виконано демонтажні роботи на 100%, зведено цегляні стіни на 70% і здійснено перекриття першого поверху службово-виробничої будівлі (№1 згідно з ГП); виконано на 60% роботи по зведенню навісу над зоною паспортного та митного контролю на в’їзді в Україну (№3а). Продовжується будівництво боксу поглибленого огляду автотранспорту зі складом для затриманих вантажів (№4) (оглядова яма виконана на 80%, цегляні стіни зведено на 90%, змонтовані плити покриття). Влаштовано фундамент (40%) та встановлено металокаркас (100%) на павільйоні митного контролю (№7а, 7б, 7а*, 7б*), павільйоні паспортного контролю (№8а, 8б, 8а*, 8б*), павільйоні прикордонного контролю пішохідного переходу (№9), павільйоні митного контролю пішохідного переходу (№10), павільйоні КПП (№11а, 11б). Влаштовано на 90% фундамент оглядового містка (№25а) та на 70% фундамент будинку  кінологічної служби (№6). Виконуються роботи з облаштування інженерних мереж і споруд та благоустрою території. Завершення будівництва та фінансування перенесено до 30.06.2016. </w:t>
            </w:r>
          </w:p>
        </w:tc>
      </w:tr>
      <w:tr>
        <w:trPr>
          <w:trHeight w:val="690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2. Оптимізація транспортного сполучення регіону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3. Реконструкція пункту пропуску "Дяківці"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ніве-цька область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жавний бюджет, грантові кошти ЄС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5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9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9,00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ектно-кошторисна документація розроблена у 2011 році приватним підприємством "Проект-центр" м.Львів, у 2014 році виконано корегування кошторисної документації, яка пройшла державну експертизу, експертний висновок №26-1269-14/2 від 13.11.2014. Станом на 13.01.2016 виконано демонтажні роботи (демонтаж адміністративної будівлі виконується); зводяться цегляні стіни другого поверху службово-виробничої будівлі (№1 згідно з ГП); продовжується будівництво навісу над зоною паспортного та митного контролю на в’їзді в Україну №3б (виконується закладка арматури) та боксу поглибленого огляду автотранспорту зі складом для затриманих вантажів №4 (виконується ущільнення ґрунту для залиття бетонної підготовки оглядової ями). Встановлено фундамент павільйону паспортного та митного контролю пішохідного переходу №9, №10 та металоконструкції (7 з 9) на павільйонах №7а, №7б, №8а, №8б, №9, №10, №11а, №11б, №12. Виконуються роботи щодо облаштування інженерних мереж і споруд та благоустрою території. Завершення будівництва та фінансування перенесено до 30.06.2016.  </w:t>
            </w:r>
          </w:p>
        </w:tc>
      </w:tr>
      <w:tr>
        <w:trPr>
          <w:trHeight w:val="208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2. Оптимізація транспортного сполучення регіону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4. Модернізація міського електротранспорту м.Чернівц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Чернівці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-201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2015 проект не фінансувався, оскільки рішення про надання коштів у вигляді кредитів схвалено Радою директорів ЄБРР 14 жовтня 2015 року. Кредитні кошти надаються у сумі 8 млн. грн. на 13 років з пільговим періодом на 3 роки. За рахунок цих коштів буде придбано 34 тролейбуси та проведено реконструкцію тягових підстанцій і контактної мережі.</w:t>
            </w:r>
          </w:p>
        </w:tc>
      </w:tr>
      <w:tr>
        <w:trPr>
          <w:trHeight w:val="137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2. Оптимізація транспортного сполучення регіону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5. Реконструкція та модернізація КП "Міжнародний аеропорт "Чернівці"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раїн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-201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ісцевий бюдж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53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53,00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алізація проекту завершена, зокрема, завершено роботи з реконструкції світлосигнального обладнання загальною вартістю 12,96 млн. грн. та капітальний ремонт злітної смуги загальною вартістю 5,5 млн. грн. </w:t>
            </w:r>
          </w:p>
        </w:tc>
      </w:tr>
      <w:tr>
        <w:trPr>
          <w:trHeight w:val="119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3. Розвиток інформаційно-комунікаційної інфраструктури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6. Ремонт та модернізація структури абонентських поштових скриньок на доставочних  дільницях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ніве-цька область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не реалізовувався через відсутність фінансування.</w:t>
            </w:r>
          </w:p>
        </w:tc>
      </w:tr>
      <w:tr>
        <w:trPr>
          <w:trHeight w:val="140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4. Модернізація ЖКГ, розвиток інженерної інфраструктури, підвищення якості комунальних послуг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3. Реконструкція очисних споруд смт.Путила Чернівецької област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мт.Пути-ла Путиль-ського району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жавний та місцевий бюдже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1,2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1,2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7,14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боти виконано в повному обсязі, об'єкт введено в експлуатацію.</w:t>
            </w:r>
          </w:p>
        </w:tc>
      </w:tr>
      <w:tr>
        <w:trPr>
          <w:trHeight w:val="133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4. Модернізація ЖКГ, розвиток інженерної інфраструктури, підвищення якості комунальних послуг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0. Влаштування водопроводу с.Комарів − с.Майорк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Майор-ка Кельме-нецького району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,5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2015 році проект не реалізовувався через відсутність фінансування. Водночас, ініціаторами проекту була розроблена проектно-кошторисна документація.</w:t>
            </w:r>
          </w:p>
        </w:tc>
      </w:tr>
      <w:tr>
        <w:trPr>
          <w:trHeight w:val="135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4. Модернізація ЖКГ, розвиток інженерної інфраструктури, підвищення якості комунальних послуг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2. Будівництво резервуару чистої води 5000 м3 в найвищій точці м.Сторожинец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Сторо-жинець Сторожи-нецького району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-201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не реалізовувався через відсутність фінансування.</w:t>
            </w:r>
          </w:p>
        </w:tc>
      </w:tr>
      <w:tr>
        <w:trPr>
          <w:trHeight w:val="190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4. Модернізація ЖКГ, розвиток інженерної інфраструктури, підвищення якості комунальних послуг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3. Реконструкція очисних споруд каналізації потужністю 800 м3/добу з виділенням І-ї черги - 400 м3/добу в смт.Глибока Чернівецької області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т.Гли-бока Гли-боцького району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3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 2015 році проект не реалізовувався через відсутність фінансування. Водночас, ініціаторами проекту розроблено техніко-економічне обґрун-тування та проектно-кошторисну документацію. </w:t>
            </w:r>
          </w:p>
        </w:tc>
      </w:tr>
      <w:tr>
        <w:trPr>
          <w:trHeight w:val="180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4. Модернізація ЖКГ, розвиток інженерної інфраструктури, підвищення якості комунальних послуг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4. Капітальний ремонт водогону від водозабірної станції с.Петричанка до водопровідних резервуарів чистої води смт.Глибока Чернівецької області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т.Гли-бока Гли-боцького району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34,5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 2015 р. проект не реалізовувався через відсутність фінансування. Водночас, ініціаторами проекту розроблено техніко-економічне обґрунтування та проектно-кошторисну документацію. </w:t>
            </w:r>
          </w:p>
        </w:tc>
      </w:tr>
      <w:tr>
        <w:trPr>
          <w:trHeight w:val="137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4. Модернізація ЖКГ, розвиток інженерної інфраструктури, підвищення якості комунальних послуг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45. Мережі та споруди водопостачання та водовідведення м.Новодністровськ Чернівецької області.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.Новодні-стровськ Сокирян-ського району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сні кошти ПАТ "Укргідро-енерго"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47,7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47,78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конано капітальний ремонт водопровідних мереж. </w:t>
            </w:r>
          </w:p>
        </w:tc>
      </w:tr>
      <w:tr>
        <w:trPr>
          <w:trHeight w:val="133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4. Модернізація ЖКГ, розвиток інженерної інфраструктури, підвищення якості комунальних послуг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46. Реконструкція підземного водозабору "Очерет".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Чернівці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-201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конання запланованих на 2015 рік робіт перенесено на 2016 рік. </w:t>
            </w:r>
          </w:p>
        </w:tc>
      </w:tr>
      <w:tr>
        <w:trPr>
          <w:trHeight w:val="15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4. Модернізація ЖКГ, розвиток інженерної інфраструктури, підвищення якості комунальних послуг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48. Реконструкція водопровідної мережі із забезпеченням цілодобового водопостачання м.Вижниця.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Вижни-ця та  с.Чорно-гузи Вижниць-кого району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-201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не реалізовувався через відсутність фінансування.</w:t>
            </w:r>
          </w:p>
        </w:tc>
      </w:tr>
      <w:tr>
        <w:trPr>
          <w:trHeight w:val="163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4. Модернізація ЖКГ, розвиток інженерної інфраструктури, підвищення якості комунальних послуг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49. Будівництво та реконструкція очисних споруд і каналізаційних мереж м.Вижниця.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Вижни-ця та  с.Чорно-гузи Вижниць-кого району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-201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ект не реалізовувався через відсутність фінансування. Водночас, у 2015 році завершено процедуру закупівель товарів, робіт та послуг за державні кошти (торгів-тендерів) на виконання будівельних робіт. Переможцем визнано ТОВ "Трейдер Буд". </w:t>
            </w:r>
          </w:p>
        </w:tc>
      </w:tr>
      <w:tr>
        <w:trPr>
          <w:trHeight w:val="336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4. Модернізація ЖКГ, розвиток інженерної інфраструктури, підвищення якості комунальних послуг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55. Заміна, капітальний ремонт, модернізація, оптимізація газорозподільних мереж та споруд на них з використанням передових технологій (державної та комунальної форм власності). Перерахунок та оптимізація гідравлічних схем населених пунктів Чернівецької області.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ніве-цька область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сні кошти ПАТ "Чернівці-газ"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84,6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28,2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28,22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онано капітальний ремонт 1,013 км газорозподільних мереж; замінено      5,855 км газорозподільних мереж; виконано 121 стандартне приєднання споживачів до розподільних мереж; замінено 13 засувок на газопроводах; встановлено 1131 лічильник природного газу.</w:t>
            </w:r>
          </w:p>
        </w:tc>
      </w:tr>
      <w:tr>
        <w:trPr>
          <w:trHeight w:val="230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 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1. Технологічне переоснащення діючих та створення високотехнологічних нових підприємств у галузях машино-будування та електроніки в т.ч. за рахунок іноземних інвестицій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56. Завершення будівництва 1 черги Дністровської ГАЕС у складі 3-х гідроагрегатів із добудовою нижньої водойми до проектної  НПР 77,100 м.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раїн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жавний бюджет, власні кошти ПАТ "Укргідро-енерго"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59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59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5900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2015 році філією "Дирекція з будівництва Дністровської ГАЕС" освоєно 1955,9 млн. грн. капітальних вкладень, з яких 1823,3 млн. грн. власні кошти ПАТ "Укргідроенерго", 132,6 млн. грн. кошти згідно постанови Кабінету Міністрів України від 17.07.2013 №521.</w:t>
            </w:r>
          </w:p>
        </w:tc>
      </w:tr>
      <w:tr>
        <w:trPr>
          <w:trHeight w:val="229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1. Технологічне переоснащення діючих та створення високотехнологічних нових підприємств у галузях машино-будування та електроніки в т.ч. за рахунок іноземних інвестицій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57. Створення індустріального парку "Енергія Буковини".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ирян-ський район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-201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ект не реалізовувався через відсутність фінансування. Для реалізації проекту виділено земельну ділянку площею 19 га на території Романківецької та Сербичанської сільських рад Сокирянського району.  </w:t>
            </w:r>
          </w:p>
        </w:tc>
      </w:tr>
      <w:tr>
        <w:trPr>
          <w:trHeight w:val="95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2. Технологічне переоснащення діючих та створення високотехноло-гічних нових підприємств виробництва та переробки с/г продукції, в т.ч. за рахунок іноземних інвестицій, а також переробки недеревних ресурсів лісу (розвиток органічного сільського господарства, харчової промисловості)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60. Підтримка створення складських приміщень довготривалого зберігання продукції сільського господарства.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кирян-ський, Кельмене-цький,  Глибоць-кий, Виж-ницький, Хотинсь-кий, Новосе-лицький, Заставнів-ський, Сторожи-нецький райони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сні кошти підприємст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442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5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500,00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2015 році за рахунок власних коштів суб'єктів господарської діяльності введено в експлуатацію зерноелеватор в с.Романківці Сокирянського району ТОВ "Сварог Буковини" ємністю         40 тис. тонн. та збудовано 3 фруктосховища з регульованим газовим середовищем, загальною ємністю 3,5 тис. тонн, а саме: Ф/Г "Макосад" і Ф/Г "Чемпіон Агро" в Новоселицькому районі та ФГ "Маяк-Ніл" в Хотинському районі. Крім того, в області ведеться будівництво ще одного зерноелеватора в Кельме-нецькому районі ФГ "Украгро" ємністю 30 тис. тонн (на даний час проведено близько 95% робіт). Ф/Г "Серет" в Глибоцькому районі здійснюється будівництво зерноочисного комплексу на 20 тис. тонн (впродовж 2015 року освоєно 70% коштів). ТзОВ "Агротех" у Вижницькому районі здійснює переоснащення колишнього Вашкі-вецького бурякоприймального пункту під сучасний зернозбиральний пункт з подальшим будівництвом елеватора на 5,0 тис. тонн. СВГ "Бояни-Глиниця" у Новоселицькому районі розпочато будівництво 1 картопле-овочесховища на 1,0 тис. тонн, (освоєно близько 85% коштів). Ведеться будівництво 4 фруктосховищ з регульованим газовим середовищем загальною ємністю              6,9 тис. тонн в Сокирянському, Хотинському та Новоселицькому районах. Зокрема, ТОВ "Дністровські сади" в Сокирянському районі проводиться виготовлення проектно-кошторисної документації, ТОВ "Рідківський садівник" у Ново-селицькому районі освоєно близько 57% коштів, ТОВ "Дністер" у Хотинському районі освоєно близько 3% коштів,  ПП "Жанна-Г" у Новоселицькому районі виконано роботи на 85%.</w:t>
            </w:r>
          </w:p>
        </w:tc>
      </w:tr>
      <w:tr>
        <w:trPr>
          <w:trHeight w:val="397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2. Технологічне переоснащення діючих та створення високотехноло-гічних нових підприємств виробництва та переробки с/г продукції, в т.ч. за рахунок іноземних інвестицій, а також переробки недеревних ресурсів лісу (розвиток органічного сільського господарства, харчової промисловості)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62. Будівництво трьох приміщень з вирощування поголів’я свиней в ТзОВ "Генетік - Інвест".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ибоць-кий район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сні кошти підприємств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35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350,00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 рахунок власних коштів ТзОВ "Генетік-Інвест" введено в експлуа-тацію першу чергу тваринницького комплексу, де утримують 2 тис. голів свиней. Розпочато будівництво другої черги комплексу. </w:t>
            </w:r>
          </w:p>
        </w:tc>
      </w:tr>
      <w:tr>
        <w:trPr>
          <w:trHeight w:val="109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3. Формування інфраструктури ринку агропродукції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64. Відновлення роботи молокопереробного підприємства "Молочний край".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рожи-нецький район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ідприємство законсервоване, потре-бує залучення інвестора.</w:t>
            </w:r>
          </w:p>
        </w:tc>
      </w:tr>
      <w:tr>
        <w:trPr>
          <w:trHeight w:val="66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4.5. Стимулювання розвитку ІТ-сфери.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67. Буковинський кластер інноваційних технологій (bukkit).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ніве-цька область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-201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не реалізовувався через відсутність фінансування.</w:t>
            </w:r>
          </w:p>
        </w:tc>
      </w:tr>
      <w:tr>
        <w:trPr>
          <w:trHeight w:val="247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.2. Підтримка регіонального туристичного маркетингу, забезпечення маркетингового просування Чернівецької області та місцевих туристичних брендів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72. Встановлення на в’їздах до району та туристичних об’єктах інформаційних щитів із туристичною інформацією.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ирян-ський район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-201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не реалізовувався через відсутність фінансування.</w:t>
            </w:r>
          </w:p>
        </w:tc>
      </w:tr>
      <w:tr>
        <w:trPr>
          <w:trHeight w:val="19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.2. Підтримка регіонального туристичного маркетингу, забезпечення маркетингового просування Чернівецької області та місцевих туристичних брендів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73. Випуск та розповсюдження поштових марок із зображенням місцевих історичних, культурних, мистецьких брендів.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ніве-цька область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шти  державного підприємства поштового зв’язку "Укрпошта"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9,6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3,3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3,32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2015 році реалізацію проекту завершено. Випущено та введено в обіг: окрему марку із зображенням резиденції митрополитів Буковини і Далмації; блок з 4-ох поштових марок із серії "Краса і велич України" із зображенням на кожній марці Хотинської фортеці, печери "Попелюшка", фестивалю маланок у Чернівцях, Успенського собору в с.Біла Криниця Глибоцького району; конверт "Premium Jour" із зображенням пам’ятника О.Кобилянської на фоні Театральної площі в м.Чернівцях; спеціальний художній штемпель; проведено погашення марки та блоку поштових марок із серії "Краса і велич України". Вищезазначена продукція розповсюджується через відділення поштового зв’язку "Укрпошта", демонструється на виставках та оглядах-ярмарках.</w:t>
            </w:r>
          </w:p>
        </w:tc>
      </w:tr>
      <w:tr>
        <w:trPr>
          <w:trHeight w:val="186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.5. Розвиток різних видів туризму, розширення асортименту туристичної продукції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77. Будівництво рекреаційно-реабілітаційного, санаторно-курортного лікувального центру та заводу з розливу мінеральних вод "Герцаївські джерела".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рцаїв-ський район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-201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не реалізовувався через відсутність фінансування. 11 січня  2016 року укладено договір про отримання інвестицій та очікується підписання договору з іноземним інвестором.</w:t>
            </w:r>
          </w:p>
        </w:tc>
      </w:tr>
      <w:tr>
        <w:trPr>
          <w:trHeight w:val="15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.5. Розвиток різних видів туризму, розширення асортименту туристичної продукції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80.  Облаштування та маркування велосипедних маршрутів Сокирянського району.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ирян-ський район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не реалізовувався через відсутність фінансування.</w:t>
            </w:r>
          </w:p>
        </w:tc>
      </w:tr>
      <w:tr>
        <w:trPr>
          <w:trHeight w:val="350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.2. Поглиблення євроінтеграційних процесів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83. Проведення міжнародного економічного форуму "Буковинська мозаїка".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ніве-цька область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не реалізовувався через відсутність фінансування. 17 вересня 2015 року у м.Чернівцях відбулася Міжнародна економічна конференція Afaceri.ro за участі представників бізнесу та громадських діячів із південно-східної Румунії і Чернівців. На конференції обговорено питання стосовно підтримки та заохочення партнерства між сусідніми регіонами  за трьома основними напрямами:  румунсько-українська кооперація в ІТ-сфері; транскордонні проекти з європейським фінансуванням;  екс-портні можливості для компаній, що спеціалізуються на імпорті/експорт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</w:tc>
      </w:tr>
      <w:tr>
        <w:trPr>
          <w:trHeight w:val="346" w:hRule="atLeast"/>
        </w:trPr>
        <w:tc>
          <w:tcPr>
            <w:tcW w:w="159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грама 2. Розвиток культури, науки, соціальної сфери, як основа розвитку людського капіталу та трансформації інституційного середовища</w:t>
            </w:r>
          </w:p>
        </w:tc>
      </w:tr>
      <w:tr>
        <w:trPr>
          <w:trHeight w:val="90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1. Підтримка розвитку культурно-мистецьких закладів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Будівництво сільського будинку культури в с.Сергії Путильського району.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Сергії Путиль-ського району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ний бюдж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,67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ект профінансовано за рахунок коштів обласного бюджету. Роботи виконано в повному обсязі, об'єкт введено в експлуатацію. </w:t>
            </w:r>
          </w:p>
        </w:tc>
      </w:tr>
      <w:tr>
        <w:trPr>
          <w:trHeight w:val="110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1. Підтримка розвитку культурно-мистецьких закладів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8. Реконструкція будинку культури села Клішківці Хотинського району Чернівецької області після пожежі.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Клішків-ці Хотин-ського району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-201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не реалізовувався через відсутність фінансування.</w:t>
            </w:r>
          </w:p>
        </w:tc>
      </w:tr>
      <w:tr>
        <w:trPr>
          <w:trHeight w:val="80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1. Підтримка розвитку культурно-мистецьких закладів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9. Створення Сокирянського культурно-мистецького центру (СКМЦ).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ирян-ський район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-201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не реалізовувався через відсутність фінансування.</w:t>
            </w:r>
          </w:p>
        </w:tc>
      </w:tr>
      <w:tr>
        <w:trPr>
          <w:trHeight w:val="143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1. Підтримка розвитку культурно-мистецьких закладів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1. Капітальний ремонт та технічне переоснащення районного будинку дозвілля для дітей та молоді м. Герца.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рцаїв-ський район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 2015 році проект не реалізовувався через відсутність фінансування. Водночас, ініціаторами проекту була розроблена проектно-кошторисна документація та направлена на державну експертизу.  </w:t>
            </w:r>
          </w:p>
        </w:tc>
      </w:tr>
      <w:tr>
        <w:trPr>
          <w:trHeight w:val="222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3. Покращення системи підготовки кадрів для потреб регіональної економіки (регіонального ринку праці)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5. Створення регіонального навчально-практичного центру підготовки робітничих кадрів та підвищення кваліфікації фахівців АПК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ніве-цька область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сні кошти громадян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,00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2015  році в Чернівецькому регіональному навчально-консуль-тативному центрі пройшли навчання 180 осіб за спеціальністю "тракторист - машиніст категорії "А1" (15 осіб через центр зайнятості, 165 осіб за власний рахунок), 60 осіб продовжують навчання. 143 особи пройшли курси підвищення кваліфікації за спеціальністю "тракторист-машиніст "А2, В1, E1, D1, G1".</w:t>
            </w:r>
          </w:p>
        </w:tc>
      </w:tr>
      <w:tr>
        <w:trPr>
          <w:trHeight w:val="232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4. Розвиток системи освіти впродовж життя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7. Реконструкція існуючої  загальноосвітньої школи І-ІІІ ступеня  з добудовою учбового корпусу  та спортзалу з їдальнею в с.Горішні Шерівці Заставнівського району.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Горішні Шерівці та с.Задуб-рівка Заставнів-ського району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-201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жавний бюдж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85,7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85,70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ект профінансовано за рахунок субвенції з державного бюджету місцевим бюджетам на здійснення заходів щодо соціально-економічного розвитку окремих територій. Станом на 01.01.2016 ступінь готовності проекту складає 32,2%. Завершено роботи з кладки стін 2 поверху та з бетонування перекриття над 2-м поверхом. Роботи будуть продовжені у 2016 році. </w:t>
            </w:r>
          </w:p>
        </w:tc>
      </w:tr>
      <w:tr>
        <w:trPr>
          <w:trHeight w:val="140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4. Розвиток системи освіти впродовж життя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8. Будівництво загальноосвітньої школи І-ІІ ступеня в с.Давидівка Сторожинецького району.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Дави-дівка Сторожи-нецького району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-201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жавний бюдж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,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,03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ном на 01.01.2016 ступінь готовності проекту складає 60%. У 2015 році погашено кредиторську заборгованість. Проводиться перера-хунок вартості проектно-кошторисної документації на будівництво об'єкта у 2016 році. </w:t>
            </w:r>
          </w:p>
        </w:tc>
      </w:tr>
      <w:tr>
        <w:trPr>
          <w:trHeight w:val="393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4. Розвиток системи освіти впродовж життя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9. Загальноосвітня школа І-ІІІ ступеню в с.Йорданешти Глибоцького району – будівництво.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 Йорда-нешти Глибоць-кого району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жавний та місцевий бюдже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40,1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85,9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42,61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ном на 01.01.2016 ступінь готовності проекту складає 75%. У 2015 році проведено перерахунок вартості проектно-кошторисної доку-ментації, яка склала 44541,96 тис. грн. (експертний висновок ДП "Спеціа-лізована державна експертна організація - Центральна служба Української державної будівельної експертизи" від 06.11.2015 №26-1357-15/2). Виконувалися внутрішньо-оздоблювальні роботи, встанов-лювалась покрівля для спортивного залу та харчоблоку. Завершено роботи щодо забезпечення об’єкта тепло-постачанням та утепленню фасаду спортивного залу. Роботи будуть продовжені у 2016 році. </w:t>
            </w:r>
          </w:p>
        </w:tc>
      </w:tr>
      <w:tr>
        <w:trPr>
          <w:trHeight w:val="154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4. Розвиток системи освіти впродовж життя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20. Добудова групових приміщень дошкільного навчального закладу "Берізка" в с. Іспас, вул.Шевченка, 85 Вижницького району.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а Іспас та Майдан Вижниць-кого району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жавний та місцевий бюдже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96,9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95,3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2,63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ном на 01.01.2016 ступінь готовності проекту складає 72,5%. Завершено роботи з кладки стін, влаштування  монолітного перекриття, бетонних сходів з 1 на 2 поверх. Завершено армування перекриття над 2-м поверхом. Встановлено вікна. Роботи будуть продовжені у 2016 році. </w:t>
            </w:r>
          </w:p>
        </w:tc>
      </w:tr>
      <w:tr>
        <w:trPr>
          <w:trHeight w:val="247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4. Розвиток системи освіти впродовж життя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21. Добудова  навчального корпусу школи до спортивного залу клубу в с.Мошанець Кельменецького району – будівництво.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Моша-нець Кельме-нецького району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жавний та місцевий бюдже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13,0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13,0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7,96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ном на 01.01.2016 ступінь готовності проекту складає 83,5%. Електромонтажні та внутрішньо-оздоблювальні роботи завершено (перший, другий, третій та цокольний поверхи). Виконано бетонування вхідних сходів та часткові  роботи по оздобленню фасаду будівлі. Завершено роботи з  будівництва теплоаку-муляційного пункту та підключенню гарячої води. Роботи будуть продовжені у 2016 році. </w:t>
            </w:r>
          </w:p>
        </w:tc>
      </w:tr>
      <w:tr>
        <w:trPr>
          <w:trHeight w:val="267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4. Розвиток системи освіти впродовж життя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22. Будівництво загальноосвітньої школи  І-ІІІ ступеня на 650 учнів в с.Рідківці Новоселицького району.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Рідківці Новосе-лицького району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-201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жавний бюдж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55,7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31,01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ект профінансовано за рахунок субвенції з державного бюджету місцевим бюджетам на здійснення заходів щодо соціально-економічного розвитку окремих територій. Станом на 01.01.2016 ступінь готовності проекту складає 21,2%. Виконано земельні роботи (влаштування котлованів, зворотня засипка). Завершено роботи із влаштування фундаментів та монолітних плит. Роботи будуть продовжені у 2016 році. </w:t>
            </w:r>
          </w:p>
        </w:tc>
      </w:tr>
      <w:tr>
        <w:trPr>
          <w:trHeight w:val="393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4. Розвиток системи освіти впродовж життя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23. Будівля солдатської їдальні по вул.Гвардійській, 15 в м.Сторожинець – реконструкція з переобладнанням під дошкільний навчальний заклад.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 Сторо-жинець Сторожи-нецького району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жавний та місцевий  бюдже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93,3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39,3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30,73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2015 році проведено перерахунок вартості проектно-кошторисної доку-ментації, яка склала 21066,55 тис. грн. Через проходження тендерних процедур підрядник не зміг у повному обсязі освоїти кошти. Станом на 01.01.2016 ступінь готовності проекту складає 68,1%. Здійснено заповнення віконних прорізів на 2 поверсі, влаштування сходинкових маршів та гіпсокартону на стелі. Проведено електромонтажні, сантехнічні, внутрішньо-оздоблювальні роботи. Завершено роботи по устаткуванню котельні, влаштуванню внутрішніх та зовнішніх мереж теплопостачання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боти будуть продовжені у 2016 році. </w:t>
            </w:r>
          </w:p>
        </w:tc>
      </w:tr>
      <w:tr>
        <w:trPr>
          <w:trHeight w:val="31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4. Розвиток системи освіти впродовж життя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25. Загальноосвітня школа І-ІІІ ступенів на 240 учнівських місць навчання по  вул. Центральній  в  с.Усть-Путила Путильського району – будівництво.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ла Усть-Путила, Бісків, Шпетки Путиль-ського району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жавний бюдж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62,8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59,85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ект профінансовано за рахунок субвенції з державного бюджету місцевим бюджетам на здійснення заходів щодо соціально-економічного розвитку окремих територій. Станом на 01.01.2016 ступінь готовності проекту складає 18,6%. Завершено кладку стін спортзалу (блок № 4) та другого поверху блоку №2, влаштовано перекриття над 1 поверхом допоміжних приміщень спортзалу, монолітних залізобетонних колон. Завершено роботи з виготовлення металевих ферм. Роботи будуть продовжені у 2016 році. </w:t>
            </w:r>
          </w:p>
        </w:tc>
      </w:tr>
      <w:tr>
        <w:trPr>
          <w:trHeight w:val="183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4. Розвиток системи освіти впродовж життя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1. Навчально-виховний комплекс в с.Тернавка Герцаївського району – будівництво (добудова) учбового корпусу.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ла Тернавка, Дяківці, Куликівка Герцаїв-ського району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жавний та місцевий бюдже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73,1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73,17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 2015 рік проведено перерахунок вартості проектно-кошторисної доку-ментації, яка склала 16472,064 тис. грн.  Станом на 01.01.2016 ступінь готовності проекту складає 82,8%. Завершено будівельно-монтажні робо-ти, влаштування котельні на твердому паливі. Роботи будуть продовжені у 2016 році.       </w:t>
            </w:r>
          </w:p>
        </w:tc>
      </w:tr>
      <w:tr>
        <w:trPr>
          <w:trHeight w:val="233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4. Розвиток системи освіти впродовж життя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3. Реконструкція будівлі школи-інтернату під дошкільний навчальний заклад по вул.Головна, 105 в с.Колінківці Хотинського району. 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Колінків-ці Хотин-ського району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жавний бюдж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2,9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2,9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1,20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ект профінансовано за рахунок субвенції з державного бюджету місцевим бюджетам на здійснення заходів щодо соціально-економічного розвитку окремих територій. Станом на 01.01.2016 ступінь готовності проекту складає 19,4%. Завершено демонтажні роботи, встановлення покрівлі, вікон та дверей. Роботи будуть продовжені у 2016 році.  </w:t>
            </w:r>
          </w:p>
        </w:tc>
      </w:tr>
      <w:tr>
        <w:trPr>
          <w:trHeight w:val="238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4. Розвиток системи освіти впродовж життя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7. Підвищення якості освітніх послуг шляхом недопущення проведення навчального процесу в дві зміни загальноосвітньої школи І-ІІІ ступеня с.Веренчанка Заставнівського району Чернівецької області 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 Верен-чанка Заставнів-ського району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-201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не реалізовувався через відсутність фінансування.</w:t>
            </w:r>
          </w:p>
        </w:tc>
      </w:tr>
      <w:tr>
        <w:trPr>
          <w:trHeight w:val="142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4. Розвиток системи освіти впродовж життя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2. Будівництво Снячівського ДНЗ в с.Снячів Сторожинецького району Чернівецької області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Снячів Сторожи-нецького району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-201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не реалізовувався через відсутність фінансування.</w:t>
            </w:r>
          </w:p>
        </w:tc>
      </w:tr>
      <w:tr>
        <w:trPr>
          <w:trHeight w:val="140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5. Покращення матеріально-технічної бази та впровадження інформаційних технологій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3. Будівництво електричного теплоакумуляційного пункту обігріву в ЗОШ с.Гвіздівці Сокирянського району.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 Гвіздів-ці Соки-рянського району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жавний та місцевий бюдже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4,8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0,7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9,89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боти виконано в повному обсязі, об'єкт введено в експлуатацію</w:t>
            </w:r>
          </w:p>
        </w:tc>
      </w:tr>
      <w:tr>
        <w:trPr>
          <w:trHeight w:val="251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5. Покращення матеріально-технічної бази та впровадження інформаційних технологій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4. Покращення якості збереження архітектурного комплексу резиденції митрополитів Буковини та Далмації − культурної спадщини ЮНЕСКО, як ключового туристичного об’єкту Буковини.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ніве-цька область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жавний бюдж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20,8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1,6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1,60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 2015 році проводились реставраційні роботи, які будуть продовжені у        2016 році. </w:t>
            </w:r>
          </w:p>
        </w:tc>
      </w:tr>
      <w:tr>
        <w:trPr>
          <w:trHeight w:val="20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1. Розвиток системи соціального захисту населення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5. Соціальна підтримка учасників АТО (учасників бойових дій) та членів їх сімей.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ніве-цька область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ний бюдж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,7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,70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ішенням ХХХІІ сесії обласної ради VІ скликання від 28.07.2015 №104-32/15 затверджена Комплексна програма соціальної підтримки учасників анти-терористичної операції (учасників бойових дій) та членів їх сімей на 2015 − 2016 роки. Відповідно до програми на соціальну підтримку учасників АТО в 2015 році передбачено 946,5 тис. грн. з обласного бюджету. Станом на 01.01.2016 профінансовано та викорис-тано 371,7 тис. грн., у т.ч.: 321,7 тис. грн. − на проведення медико-психологічної реабілітації учасників АТО, 50 тис. грн. − на друк та розповсюдження інформаційних мате-ріалів, створення сайту та сторінки в соціальних мережах.</w:t>
            </w:r>
          </w:p>
        </w:tc>
      </w:tr>
      <w:tr>
        <w:trPr>
          <w:trHeight w:val="20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1. Розвиток системи соціального захисту населення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6. Покращення умов життя та соціальна адаптація внутрішньопереміщених осіб в Чернівецькій області.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ставнів-ський та Глибоць-кий райони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ний бюджет, грантові кошти ЄС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0,4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92,2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92,27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гальна вартість проекту складає              273 тис. євро. Заходи передбачають ремонт 2-х житлових будинків у селах Михайлівка Глибоцького району та Кострижівка Заставнівського району для 22 родин внутрішньо переміщених осіб із дітьми. Ремонтні роботи у двох гуртожитках наближаються до завер-шення, за рахунок коштів обласного бюджету в сумі 308,50 тис. грн. закуплені меблі та базове побутове обладнання для одного гуртожитку. </w:t>
            </w:r>
          </w:p>
        </w:tc>
      </w:tr>
      <w:tr>
        <w:trPr>
          <w:trHeight w:val="185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1. Розвиток системи соціального захисту населення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2. Будівництво окремої господарської споруди в геріатричному стаціонарному відділенні терцентру в с.Романківці Сокирянського району.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Романкі-вці Соки-рянського району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не реалізовувався через відсутність фінансування.</w:t>
            </w:r>
          </w:p>
        </w:tc>
      </w:tr>
      <w:tr>
        <w:trPr>
          <w:trHeight w:val="211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1. Розвиток системи соціального захисту населення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4. Забезпечення житлом дітей-сиріт, дітей, позбавлених батьківського піклування та осіб з їх числа.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ніве-цька область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ний бюдж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0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о капітальний ремонт 3 житлових помешкань, які знаходяться у Сторожинецькому та Новоселицькому районах та належать 4 дітям-сиротам, дітям, позбавленим батьківського піклування та особам з їх числа. Придбано будинок у Заставнівському районі для 4 дітей, позбавлених батьківського піклування.</w:t>
            </w:r>
          </w:p>
        </w:tc>
      </w:tr>
      <w:tr>
        <w:trPr>
          <w:trHeight w:val="349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2. Розвиток системи охорони здоров'я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5. Харчоблок, пансіонат, бальнеологічне відділення обласного центру медико-соціальної реабілітації дітей по бульвару Героїв Сталінграду,11 в м. Чернівці – будівництво.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ніве-цька область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жавний та місцевий бюдже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17,6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37,6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28,45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 2015 році проведено перерахунок вартості проектно-кошторисної доку-ментації, яка склала 10337,65 тис. грн. Станом на 01.01.2016 ступінь готовності проекту складає 61,3%. Проведено електромонтажні та внутрішньо-оздоблювальні роботи, завершено влаштування покрівлі з металочерепиці, заповнення віконних прорізів, утеплення фасаду. Проведені роботи по влаштуванню стяжок, будівництву перехідної галереї. Виконані роботи по благоустрою території. Проводиться оздоблення фасаду. Роботи будуть продовжені у 2016 році. </w:t>
            </w:r>
          </w:p>
        </w:tc>
      </w:tr>
      <w:tr>
        <w:trPr>
          <w:trHeight w:val="198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2. Розвиток системи охорони здоров'я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7. Прибудова до приймального відділення Новоселицької центральної районної лікарні (пологове відділення) в м.Новоселиця – будівництво.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се-лицький район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жавний та місцевий бюдже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21,9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9,51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2015 році проект профінансовано за рахунок коштів державного та місцевого бюджетів, зокрема було передбачено 1921,93 тис.грн. Станом на 01.01.2016 ступінь готовності проекту складає 75%. Проведено будівництво перехідної галереї (виконується монолітне перекриття галереї). Роботи будуть продовжені у 2016 році.</w:t>
            </w:r>
          </w:p>
        </w:tc>
      </w:tr>
      <w:tr>
        <w:trPr>
          <w:trHeight w:val="227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2. Розвиток системи охорони здоров'я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8. Реконструкція приміщень онкологічного диспансеру з добудовою патолого-анатомічного корпусу по вул.Червоноармійська, 242 в м.Чернівці.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ніве-цька область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жавний та місцевий бюдже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16,3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16,3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2,55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ном на 01.01.2016 ступінь готовності проекту складає 56,1%.  Проведено демонтажні та електромонтажні роботи в блоці А. Завершено роботи з влаштування фундаментів, прокладання каналі-заційних мереж. Проведено роботи по муруванню зовнішніх та внутрішніх стін. Виконано монолітне перекриття над 1-м поверхом. Роботи будуть продовжені у 2016 році.</w:t>
            </w:r>
          </w:p>
        </w:tc>
      </w:tr>
      <w:tr>
        <w:trPr>
          <w:trHeight w:val="252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2. Розвиток системи охорони здоров'я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9. Будівлі Чернівецького обласного перинатального центру, структурного підрозділу Чернівецької обласної клінічної лікарні в м.Чернівці – реконструкція.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ніве-цька область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ний бюдж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45,0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63,9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58,95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2015 році проведено перерахунок вартості проектно-кошторисної доку-ментації, яка склала 4463,91 тис. грн. Станом на 01.01.2016 ступінь готовності проекту складає 57%. За рахунок коштів обласного бюджету виконано роботи з влаштування вентиляційних, електричних та сантехнічних мереж, частково виконані роботи з оздоблювання внутрішніх стін штукатуркою. Роботи будуть продовжені у 2016 році.</w:t>
            </w:r>
          </w:p>
        </w:tc>
      </w:tr>
      <w:tr>
        <w:trPr>
          <w:trHeight w:val="234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2. Розвиток системи охорони здоров'я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0. Пологове відділення (акушерський корпус) в м.Хотин – будівництво.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тин-ський район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жавний бюдж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0,7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8,41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профінансовано за рахунок субвенції з державного бюджету місцевим бюджетам на здійснення заходів щодо соціально-економічного розвитку окремих територій. Станом на 01.01.2016 ступінь готовності проекту складає 82%. Проведено оздоблювальні роботи та монтаж вентиляції. Здійснено тимчасове підключення електроенергії. Роботи будуть продовжені у 2016 році.</w:t>
            </w:r>
          </w:p>
        </w:tc>
      </w:tr>
      <w:tr>
        <w:trPr>
          <w:trHeight w:val="27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2. Розвиток системи охорони здоров'я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2. Реконструкція нежитлового приміщення під амбулаторію загальної практики сімейної медицини в с.Брусниця Кіцманського району.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а Брусниця, Кальнівці, Діброва, Чортория, Зеленів, Остра, Нижні Станівці Кіцман-ського району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жавний бюдж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2,3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2,3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9,87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ном на 01.01.2016 ступінь готовності проекту складає 76,5%. Виконано внутрішньо-оздоблювальні, електромонтажні та сантехнічні роботи, утеплення фасаду. Встановлено твердопаливний котел, трубопроводи теплопостачання, димову трубу. Роботи будуть продовжені у 2016 році.</w:t>
            </w:r>
          </w:p>
        </w:tc>
      </w:tr>
      <w:tr>
        <w:trPr>
          <w:trHeight w:val="227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2. Розвиток системи охорони здоров'я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4. Добудова фельдшерсько-акушерського пункту в с.Виженка.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Виженка Вижниць-кого району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жавний бюдж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,3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,3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,30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ном на 01.01.2016 ступінь готовності проекту складає 88%. Завершено внутрішньо- та зовнішньо-оздоблювальні роботи, замінено шатрову покрівлю. Завершено роботи з внутрішньої розводки систем тепло-, водозабезпечення та каналізації, а також загальнобудівельні роботи з улаштування котельні. Роботи будуть продовжені у 2016 році.</w:t>
            </w:r>
          </w:p>
        </w:tc>
      </w:tr>
      <w:tr>
        <w:trPr>
          <w:trHeight w:val="328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2. Розвиток системи охорони здоров'я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6. Будівництво лікувально-реабілітаційного центру "Здоров’я" для учасників АТО та сімей загиблих воїнів і сільської лікарської амбулаторії з терапевтичним відділенням ЦРЛ на базі Вікнянської дільничної лікарні Заставнівського району Чернівецької області.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ніве-цька область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ект не реалізовувався через відсутність фінансування. У 2011 році проведено коригування проектно-кошторисної документації. Для завер-шення робіт необхідно 8,9 млн. грн. на проведення реконструкції котельні, каналізації, водопостачання та тепло-траси до головного корпусу, виконання внутрішніх малярних робіт, благо-устрою території. </w:t>
            </w:r>
          </w:p>
        </w:tc>
      </w:tr>
      <w:tr>
        <w:trPr>
          <w:trHeight w:val="208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2. Розвиток системи охорони здоров'я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8. Капітальний ремонт приміщень відділення 2-ої хірургії (7 поверх) обласної комунальної установи "Лікарня швидкої медичної допомоги" по вул.Фастівська, 2 в м.Чернівці.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ніве-цька область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жавний та місцевий бюдже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5,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5,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6,66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ном на 01.01.2016 ступінь готовності проекту складає 90%. Завершено демонтажні, електро-монтажні роботи та влаштування каркасу для гіпсокартону. Роботи будуть продовжені у 2016 році.</w:t>
            </w:r>
          </w:p>
        </w:tc>
      </w:tr>
      <w:tr>
        <w:trPr>
          <w:trHeight w:val="268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3. Розвиток інфраструктури для фізичної культури та спорту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9. Реконструкція плавального басейну КСОП "Буковина".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ніве-цька область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-201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ект не реалізовувався через відсутність фінансування. Рішенням 2 сесії Чернівецької міської ради VІІ скликання від 17.12.2015 №12 затверджено Програму розвитку інфра-структури плавання в м. Чернівцях на 2016 − 2020 роки. Програмою передбачено проведення реконструкції плавального басейну КСОП «Буковина» та винесення на розгляд міської ради в лютому 2016 року відповідної інвестиційної пропозиції. </w:t>
            </w:r>
          </w:p>
        </w:tc>
      </w:tr>
      <w:tr>
        <w:trPr>
          <w:trHeight w:val="279" w:hRule="atLeast"/>
        </w:trPr>
        <w:tc>
          <w:tcPr>
            <w:tcW w:w="159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грама 3. Збереження довкілля, як основа безпечного екологічного середовища</w:t>
            </w:r>
          </w:p>
        </w:tc>
      </w:tr>
      <w:tr>
        <w:trPr>
          <w:trHeight w:val="20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. Підвищення ефективності управління енергетичними ресурсами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2. Енергетичний аудит будівель житлового фонду та бюджетних установ комунальної власності.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Чернівці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-201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не реалізовувався, оскільки техніко-економічне обґрунтування про-екту схвалено рішенням сесії Черні-вецької міської ради лише у грудні 2015 року. Проект "Енергоефективність в будівлях бюджетної сфери у м.Чернівцях" буде фінансуватись за рахунок кредиту Північної екологічної фінансової корпорації (НЕФКО) та за підтримки фонду Е5Р (Східно-європейське партнерство з енерго-ефективності та довкілля). ТЕО проекту виконано компанією iCconsulenten (Австрія). Також прийнято рішення щодо створення робочої групи, яка контролюватиме підготовку кредитного договору та виконання умов проекту. Загальна вартість інвестиційної програми складає 9 млн. євро, в т. ч.: грант у сумі            3 млн.євро, частка співфінансування за рахунок коштів міського бюджету −                 1 млн. грн.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едит (за рахунок коштів міського бюджету, орієнтовано на 10 років) − 5 млн. євро. </w:t>
            </w:r>
          </w:p>
        </w:tc>
      </w:tr>
      <w:tr>
        <w:trPr>
          <w:trHeight w:val="273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. Підвищення ефективності управління енергетичними ресурсами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3. Модернізація вуличного освітлення шляхом запровадження інноваційних енергозберігаючих технологій.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Чернівці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-201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ект не реалізовувався, оскільки виконавчими органами  Чернівецької міської ради було підготовлено та надано НЕФКО пакет документів, який уможливив підготовку Кредитного договору, лише у жовтні 2015 року. Розрахункова вартість проекту склала 4004,4 тис. грн., у т.ч. 10% за рахунок коштів міського бюджету. За ці кошти передбачається замінити 1026 натрієвих світильників 150 Вт на світлодіодні 50 Вт. </w:t>
            </w:r>
          </w:p>
        </w:tc>
      </w:tr>
      <w:tr>
        <w:trPr>
          <w:trHeight w:val="250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. Підвищення ефективності управління енергетичними ресурсами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4. Обладнання пішохідних переходів в м.Чернівцях вітчизняними комплексними системами освітлення, дорожніми знаками і розміткою з використанням енергозберігаючих технологій.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Чернівці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-201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іський бюдж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7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70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ановлено додаткові опори і світлодіодні ліхтарі для підсвітки 5 пішохідних переходів у м.Чернівці. Роботи будуть продовжені у 2016 році.</w:t>
            </w:r>
          </w:p>
        </w:tc>
      </w:tr>
      <w:tr>
        <w:trPr>
          <w:trHeight w:val="24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. Підвищення ефективності управління енергетичними ресурсами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5. Оснащення житлового фонду та будівель комунальної власності автоматизованими приладами обліку і регулювання постачання і споживання  теплової енергії, води.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Чернівці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-201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іський бюджет, власні кошти громадян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7,2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7,20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2015 році у м.Чернівцях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становлено 54 лічильника обліку теплової енергії за рахунок коштів міського бюджету (80% вартості лічильника) та мешканців міста. Вартість одного лічильника становить від 20 до             56 тисяч гривень. Лічильники обліку теплової енергії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дано на баланс КЖРЕПам, ОССБ, ЖБК та департаменту ЖКГ. </w:t>
            </w:r>
          </w:p>
        </w:tc>
      </w:tr>
      <w:tr>
        <w:trPr>
          <w:trHeight w:val="112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2. Розвиток нетрадиційних джерел енергії, альтернативної енергетики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2. Мала ГЕС - міст в с.Волошкове  Сокирянського району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ирян-ський район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-201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не реалізовувався через відсутність фінансування.</w:t>
            </w:r>
          </w:p>
        </w:tc>
      </w:tr>
      <w:tr>
        <w:trPr>
          <w:trHeight w:val="110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2. Облаштування та впорядкування сміттєзвалищ на території області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16. Інтегроване управління відходами у місті Сокиряни.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.Соки-ряни Сокирян-ського району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-201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2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не реалізовувався через відсутність фінансування.</w:t>
            </w:r>
          </w:p>
        </w:tc>
      </w:tr>
      <w:tr>
        <w:trPr>
          <w:trHeight w:val="247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2.5. Запобігання та ліквідація наслідків надзвичайних ситуацій природного і техногенного характеру.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21. Створення цілісної системи протипавод-кового захисту м.Вашківці.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Вашків-ці Вижни-цького району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шти спецфонду Дністров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ько-Прут-ського БУВ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3,0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3,04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2015 році збільшено обсяг фінансування, що склав 633,04 тис. грн. За ці кошти виконано розчистку та розширення русла довжиною 777 м, засипку проранів, улаштування ліво-бережної дамби. Роботи проводились на ділянці, розташованій в заплаві р.Глибочок (від місця впадіння в р.Черемош до автомобільного мосту на автодорозі Вижниця – Глиниця). Роботи будуть продовжені у 2016 році.</w:t>
            </w:r>
          </w:p>
        </w:tc>
      </w:tr>
      <w:tr>
        <w:trPr>
          <w:trHeight w:val="56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ьог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84851,4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296409,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275770,25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9" w:right="130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обласної державної адміністрації                                                                                                О. Фищук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68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1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lineRule="auto" w:line="240" w:before="0" w:after="0"/>
      <w:jc w:val="right"/>
      <w:rPr/>
    </w:pPr>
    <w:r>
      <w:rPr/>
      <w:t>Продовження додатка</w:t>
    </w:r>
  </w:p>
  <w:tbl>
    <w:tblPr>
      <w:tblW w:w="15877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8"/>
      <w:gridCol w:w="1984"/>
      <w:gridCol w:w="2410"/>
      <w:gridCol w:w="1134"/>
      <w:gridCol w:w="709"/>
      <w:gridCol w:w="708"/>
      <w:gridCol w:w="1276"/>
      <w:gridCol w:w="1134"/>
      <w:gridCol w:w="1276"/>
      <w:gridCol w:w="1134"/>
      <w:gridCol w:w="3544"/>
    </w:tblGrid>
    <w:tr>
      <w:trPr/>
      <w:tc>
        <w:tcPr>
          <w:tcW w:w="5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  <w:t>1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  <w:t>2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  <w:t>3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  <w:t>4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  <w:t>5</w:t>
          </w:r>
        </w:p>
      </w:tc>
      <w:tc>
        <w:tcPr>
          <w:tcW w:w="7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  <w:t>6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  <w:t>7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  <w:t>8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  <w:t>9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  <w:t>10</w:t>
          </w:r>
        </w:p>
      </w:tc>
      <w:tc>
        <w:tcPr>
          <w:tcW w:w="3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  <w:t>11</w:t>
          </w:r>
        </w:p>
      </w:tc>
    </w:tr>
  </w:tbl>
  <w:p>
    <w:pPr>
      <w:pStyle w:val="Header"/>
      <w:spacing w:before="0" w:after="200"/>
      <w:rPr>
        <w:rFonts w:ascii="Times New Roman" w:hAnsi="Times New Roman" w:cs="Times New Roman"/>
        <w:sz w:val="2"/>
        <w:szCs w:val="16"/>
      </w:rPr>
    </w:pPr>
    <w:r>
      <w:rPr>
        <w:rFonts w:cs="Times New Roman" w:ascii="Times New Roman" w:hAnsi="Times New Roman"/>
        <w:sz w:val="2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ій колонтитул Знак"/>
    <w:qFormat/>
    <w:rPr>
      <w:sz w:val="22"/>
      <w:szCs w:val="22"/>
    </w:rPr>
  </w:style>
  <w:style w:type="character" w:styleId="Style16">
    <w:name w:val="Нижній колонтитул Знак"/>
    <w:qFormat/>
    <w:rPr>
      <w:sz w:val="22"/>
      <w:szCs w:val="22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Calibri" w:hAnsi="Calibri" w:eastAsia="Times New Roman" w:cs="Times New Roman"/>
      <w:color w:val="000000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Calibri" w:hAnsi="Calibri" w:eastAsia="Times New Roman" w:cs="Times New Roman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7"/>
      <w:szCs w:val="17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Calibri" w:hAnsi="Calibri" w:eastAsia="Times New Roman" w:cs="Times New Roman"/>
      <w:color w:val="000000"/>
      <w:sz w:val="20"/>
      <w:szCs w:val="20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7"/>
      <w:szCs w:val="17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68">
    <w:name w:val="xl68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69">
    <w:name w:val="xl69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93">
    <w:name w:val="xl9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7">
    <w:name w:val="xl97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06">
    <w:name w:val="xl10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8:08:00Z</dcterms:created>
  <dc:creator>Econom1</dc:creator>
  <dc:description/>
  <cp:keywords/>
  <dc:language>en-US</dc:language>
  <cp:lastModifiedBy>Econom1</cp:lastModifiedBy>
  <cp:lastPrinted>2016-03-21T14:18:00Z</cp:lastPrinted>
  <dcterms:modified xsi:type="dcterms:W3CDTF">2016-04-11T08:35:00Z</dcterms:modified>
  <cp:revision>88</cp:revision>
  <dc:subject/>
  <dc:title/>
</cp:coreProperties>
</file>