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right"/>
        <w:rPr>
          <w:rFonts w:ascii="Arial" w:hAnsi="Arial" w:eastAsia="Times New Roman" w:cs="Arial"/>
          <w:sz w:val="26"/>
          <w:szCs w:val="24"/>
          <w:lang w:val="en-US" w:eastAsia="ru-RU"/>
        </w:rPr>
      </w:pPr>
      <w:r>
        <w:rPr>
          <w:rFonts w:eastAsia="Times New Roman" w:cs="Arial" w:ascii="Arial" w:hAnsi="Arial"/>
          <w:sz w:val="26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ascii="Arial" w:hAnsi="Arial" w:eastAsia="Times New Roman" w:cs="Arial"/>
          <w:sz w:val="26"/>
          <w:szCs w:val="24"/>
          <w:lang w:val="ru-RU" w:eastAsia="ru-RU"/>
        </w:rPr>
      </w:pPr>
      <w:r>
        <w:rPr>
          <w:rFonts w:eastAsia="Times New Roman" w:cs="Arial" w:ascii="Arial" w:hAnsi="Arial"/>
          <w:sz w:val="26"/>
          <w:szCs w:val="24"/>
          <w:lang w:val="ru-RU" w:eastAsia="ru-RU"/>
        </w:rPr>
        <w:drawing>
          <wp:inline distT="0" distB="0" distL="0" distR="0">
            <wp:extent cx="4438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ru-RU"/>
        </w:rPr>
        <w:t>У К Р А Ї Н А</w:t>
      </w:r>
    </w:p>
    <w:p>
      <w:pPr>
        <w:pStyle w:val="Heading1"/>
        <w:pBdr>
          <w:bottom w:val="single" w:sz="8" w:space="1" w:color="000000"/>
        </w:pBdr>
        <w:spacing w:lineRule="auto" w:line="240"/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VІ сесія VІІ скликання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  <w:lang w:eastAsia="ru-RU"/>
        </w:rPr>
        <w:t>Р І Ш Е Н Н Я № 118-6/16</w:t>
      </w:r>
    </w:p>
    <w:p>
      <w:pPr>
        <w:pStyle w:val="Normal"/>
        <w:rPr>
          <w:rFonts w:ascii="Times New Roman" w:hAnsi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31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right="-4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center" w:pos="1716" w:leader="none"/>
          <w:tab w:val="right" w:pos="343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Про виконання у 2015 роц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Плану заходів з реалізації 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2017 роках Стратегії розвитку Чернівецької област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на період до 2020 року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метою забезпечення виконання статті 11 Закону України «Про засади державної регіональної політики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.11.2015 №93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18 червня 2015 року №63−31/15 «Про Стратегію розвитку Чернівецької області на період до 2020 року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керуючись статтею 43 Закону України «Про місцеве самоврядування в Україні»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Звіт про результати проведення моніторингу виконання у 2015 році Плану заходів з реалізації у 2015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17 роках Стратегії розвитку Чернівецької області на період до 2020 року (додаєтьс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Обласній державній адміністрації спільно з районними державними адміністраціями, виконавчими комітетами міських рад міст обласного значення, територіальними структурними підрозділами центральних органів виконавчої влади забезпечити виконання у 2016 році Плану заходів з реалізації Стратегії розвитку Чернівецької області на період до 2020 рок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голови обласної державної адміністрації  Богатирця І.М. та постійну комісію обласної ради з питань економіки, бюджету та інвестицій (Березовський М.М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лова обласної ради                                                                          І. Мунтян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5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4819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2:00Z</dcterms:created>
  <dc:creator>Econom1</dc:creator>
  <dc:description/>
  <cp:keywords/>
  <dc:language>en-US</dc:language>
  <cp:lastModifiedBy>1</cp:lastModifiedBy>
  <cp:lastPrinted>2016-07-29T09:46:00Z</cp:lastPrinted>
  <dcterms:modified xsi:type="dcterms:W3CDTF">2016-07-29T06:47:00Z</dcterms:modified>
  <cp:revision>11</cp:revision>
  <dc:subject/>
  <dc:title/>
</cp:coreProperties>
</file>