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8391210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17-6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8    липня 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5242" w:hanging="0"/>
        <w:jc w:val="both"/>
        <w:rPr/>
      </w:pPr>
      <w:r>
        <w:rPr/>
        <w:t>Про призначення Зинича Ю.С.  на посаду директора Черешського психоневрологічного будинку-інтернату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Зинича Юрія Сільвестровича від 19.05.2016р., подання голови Чернівецької обласної державної адміністрації від 25.05.2016р. № 01.48/18-928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3.06.2016р., з питань охорони здоров'я, праці, соціального</w:t>
      </w:r>
      <w:r>
        <w:rPr>
          <w:sz w:val="28"/>
          <w:szCs w:val="28"/>
        </w:rPr>
        <w:t xml:space="preserve"> захисту населення та підтримки учасників АТО і членів їх сімей від 22.06.2016р.,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чити Зинича Юрія Сільвестровича  на посаду директора Черешського психоневрологічного будинку-інтернату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соціального захисту населенн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директором Черешського психоневрологічного будинку-інтернату </w:t>
        <w:br/>
        <w:t>Зиничем Ю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10:00Z</dcterms:created>
  <dc:creator>Kostyantun</dc:creator>
  <dc:description/>
  <cp:keywords/>
  <dc:language>en-US</dc:language>
  <cp:lastModifiedBy>AKO</cp:lastModifiedBy>
  <cp:lastPrinted>2016-06-23T18:54:00Z</cp:lastPrinted>
  <dcterms:modified xsi:type="dcterms:W3CDTF">2016-09-06T12:25:00Z</dcterms:modified>
  <cp:revision>8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