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824354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94-5/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28 </w:t>
            </w:r>
            <w:r>
              <w:rPr>
                <w:sz w:val="28"/>
              </w:rPr>
              <w:t>квітня 2016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1" w:hanging="0"/>
        <w:rPr/>
      </w:pPr>
      <w:r>
        <w:rPr>
          <w:b/>
          <w:sz w:val="28"/>
          <w:szCs w:val="28"/>
        </w:rPr>
        <w:t xml:space="preserve">Про звернення депутатів Чернівецької обласної рад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кликання до Верховної Ради Україн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"Про місцеве самоврядування в Україні" та враховуючи пропозицію депутатської фракції в обласній раді політичної партії ВО "Батьківщина", обласн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ати звернення депутатів Чернівецької обласної ради </w:t>
        <w:br/>
        <w:t xml:space="preserve">VIІ скликання до Верховної Ради України щодо внесення змін до п 7.2. Прикінцевих положень Закону України "Про загальнообов`язкове державне пенсійне страхування". 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кст звернення додаєть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ради </w:t>
        <w:tab/>
        <w:t>І.Мунт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08:00Z</dcterms:created>
  <dc:creator>Uzer</dc:creator>
  <dc:description/>
  <cp:keywords/>
  <dc:language>en-US</dc:language>
  <cp:lastModifiedBy>Uprava</cp:lastModifiedBy>
  <cp:lastPrinted>2016-04-29T09:16:00Z</cp:lastPrinted>
  <dcterms:modified xsi:type="dcterms:W3CDTF">2016-04-29T06:17:00Z</dcterms:modified>
  <cp:revision>3</cp:revision>
  <dc:subject/>
  <dc:title/>
</cp:coreProperties>
</file>