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ЕРНЕННЯ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Верховної Ради України та Кабінету Міністрів України 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м України «Про державний бюджет України на 2016 рік» та додатками до нього не передбачено фінансування видатків на підготовку робітничих кадрів професійно-технічними закладами освіти. Фінансовий тягар відповідних видатків перекладено на місцеві бюджети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Натомість на виконання Закону України «Про формування та розміщення державного замовлення на підготовку фахівців, наукових, науково-педагогічних та робітничих кадрів, підвищення кваліфікації та перепідготовки кадрів», постанови КМУ від 15 квітня 2013 р. № 306 «Про затвердження порядку формування державного замовлення на підготовку фахівців, наукових, науково-педагогічних та робітничих кадрів, підвищення кваліфікації та перепідготовку кадрів» між професійними технічними навчальними закладами та Міністерством освіти і науки України укладені Державні контракти щодо виконання державного замовлення на підготовку робітничих кадрів, якими передбачене джерело фінансування, а саме кошти Державного бюджету (п.1.2). зміна порядку фінансування не передбачена Державним контрактом і </w:t>
      </w:r>
      <w:r>
        <w:rPr>
          <w:b/>
          <w:sz w:val="28"/>
          <w:szCs w:val="28"/>
        </w:rPr>
        <w:t xml:space="preserve">порушує права господарського суб’єкту та норм зазначених законодавчих актів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ідповідно до статті 5 Закону України «Про професійно-технічну освіту» громадяни України мають рівні права на здобуття професійно-технічної освіти відповідно до своїх здібностей та нахилів. Професійно-технічна освіта здобувається громадянами України в </w:t>
      </w:r>
      <w:r>
        <w:rPr>
          <w:b/>
          <w:sz w:val="28"/>
          <w:szCs w:val="28"/>
        </w:rPr>
        <w:t>державних і комунальних професійно-технічних навчальних закладах безоплатно, за рахунок держав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ідповідно до п 1.3 Типових правил прийому до професійно-технічних навчальних закладів України, затверджених наказом Міністерства освіти і науки України від 14.05.2013 р. № 499 зареєстрованого в Міністерстві юстиції України 29 травня 2013 р. за № 823/23355) «громадяни України мають рівні права на здобуття професійно-технічної освіти відповідно до своїх здібностей і нахилів незалежно від національності, раси, статі, соціального і майнового стану, світоглядних і політичних переконань, ставлення до релігії, віросповідання, стану здоров’я, місця проживання та інших обставин»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іршення якості надання освітніх послуг у галузі професійно-технічної освіти потягне негативні наслідки для відповідних сфер економіки і промисловості країни. Незбалансованість бюджетної системи прямо позначиться на погіршенні і так загрозливого стану внутрішньої економіки держав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а до обласних бюджетів та міст обласного значення видатків на підготовку робітничих кадрів у професійно-технічних навчальних закладах державної форми власності без надання відповідних ресурсів на їх фінансування призводить до додаткового навантаження на місцеві бюджети та погіршення фінансового забезпечення установ професійно-технічних закладі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фінансування підготовки робітничих кадрів не адаптована до переходу формування робітничого потенціалу виключно для регіональних ринків праці, законодавчо не визначені джерела формування видатків на утримання навчальних закладів. Навчання учнів з інших регіонів України у ПТНЗ забезпечує робітничими кадрами кілька регіонів країни, що призводить до фінансової дискримінації  громади, на території якої розташований навчальний заклад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іна системи фінансування ставить під пряму загрозу майбутнє системи формування трудового потенціалу і в майбутньому може призвести до закриття ряду навчальних закладів. Дана перспектива виглядає вкрай загрозливо, адже крім навчальної функції, заклади виконують і соціальну, адже велику кількість учнівського складу становлять діти із соціально незахищених верств населенн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урахуванням вищевикладеного, з метою забезпечення належного фінансування закладів системи професійно-технічної освіти ми, депутати Чернівецької обласної ради VII скликання, звертаємося із проханням під час внесення змін до державного бюджету України на 2016 рік обов’язково передбачити субвенцію  з державного бюджету місцевим бюджетам на підготовку робітничих кадрів. 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220" w:hanging="0"/>
        <w:rPr/>
      </w:pPr>
      <w:r>
        <w:rPr>
          <w:b/>
          <w:i/>
          <w:sz w:val="28"/>
          <w:szCs w:val="28"/>
        </w:rPr>
        <w:t>Прийнято на 5-й сесії Чернівецької обласної ради</w:t>
      </w:r>
    </w:p>
    <w:p>
      <w:pPr>
        <w:pStyle w:val="Normal"/>
        <w:ind w:left="5220" w:hanging="0"/>
        <w:rPr/>
      </w:pPr>
      <w:r>
        <w:rPr>
          <w:b/>
          <w:i/>
          <w:sz w:val="28"/>
          <w:szCs w:val="28"/>
        </w:rPr>
        <w:t>VII скликання від 28.04.2016 року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57:00Z</dcterms:created>
  <dc:creator>Makoviychuk</dc:creator>
  <dc:description/>
  <cp:keywords/>
  <dc:language>en-US</dc:language>
  <cp:lastModifiedBy>Makoviychuk</cp:lastModifiedBy>
  <dcterms:modified xsi:type="dcterms:W3CDTF">2016-05-04T07:59:00Z</dcterms:modified>
  <cp:revision>1</cp:revision>
  <dc:subject/>
  <dc:title>ЗВЕРНЕННЯ </dc:title>
</cp:coreProperties>
</file>