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39892584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7-5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 </w:t>
            </w:r>
            <w:r>
              <w:rPr>
                <w:rFonts w:cs="Times New Roman" w:ascii="Times New Roman" w:hAnsi="Times New Roman"/>
                <w:lang w:val="uk-UA"/>
              </w:rPr>
              <w:t xml:space="preserve">квіт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2016 році </w:t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", статей 19,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частини 4 статті 23 Бюджетного кодексу України, постанови Кабінету Міністрів України від 17 вересня 1996 р. № 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, Комплексної програми з охорони навколишнього природного середовища «Екологія» у Чернівецькій області на 2016-2018 роки, затвердженої рішенням </w:t>
      </w:r>
      <w:r>
        <w:rPr>
          <w:rStyle w:val="FontStyle14"/>
          <w:sz w:val="28"/>
          <w:szCs w:val="28"/>
          <w:lang w:eastAsia="uk-UA"/>
        </w:rPr>
        <w:t>IV</w:t>
      </w:r>
      <w:r>
        <w:rPr>
          <w:rStyle w:val="FontStyle14"/>
          <w:sz w:val="28"/>
          <w:szCs w:val="28"/>
          <w:lang w:val="uk-UA" w:eastAsia="uk-UA"/>
        </w:rPr>
        <w:t xml:space="preserve">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15.03. 2016 р. № 19-4/16, (далі – Програма), та керуючись Положенням про обласний фонд охорони навколишнього природного середовища, затвердженого рішенням </w:t>
      </w:r>
      <w:r>
        <w:rPr>
          <w:rStyle w:val="FontStyle14"/>
          <w:sz w:val="28"/>
          <w:szCs w:val="28"/>
          <w:lang w:eastAsia="uk-UA"/>
        </w:rPr>
        <w:t>V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 сесії обласної ради VІІ скликання від 28.04.2016 р. № 76-5/16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25.02.2016           № 01.13/18-361,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6 році (додається) згідно з обсягами, передбаченими Програмою на 2016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6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>Департамент фінансів обласної державної адміністрації (Богатирець І. М.), Департамент екології та туризму обласної державної адміністрації  (Когутяк Я. М.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економіки, бюджету та інвестицій           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1</dc:creator>
  <dc:description/>
  <dc:language>en-US</dc:language>
  <cp:lastModifiedBy>1</cp:lastModifiedBy>
  <cp:lastPrinted>2016-04-28T17:45:00Z</cp:lastPrinted>
  <dcterms:modified xsi:type="dcterms:W3CDTF">2016-04-28T14:46:00Z</dcterms:modified>
  <cp:revision>3</cp:revision>
  <dc:subject/>
  <dc:title> </dc:title>
</cp:coreProperties>
</file>