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eastAsia="zh-CN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сесії обласної ради </w:t>
      </w:r>
    </w:p>
    <w:p>
      <w:pPr>
        <w:pStyle w:val="3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VІІ скликання</w:t>
      </w:r>
    </w:p>
    <w:p>
      <w:pPr>
        <w:pStyle w:val="3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 28.04.2016 року № 77-5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природоохоронних заходів для фінансування з обласного фонду охорони навколишнього природного  середовища в 2016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Всього видатків                                                                                               -  2140,0 тис. грн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9893" w:leader="none"/>
        </w:tabs>
        <w:ind w:firstLine="1560"/>
        <w:rPr/>
      </w:pPr>
      <w:r>
        <w:rPr>
          <w:b/>
          <w:color w:val="000000"/>
          <w:sz w:val="24"/>
          <w:szCs w:val="24"/>
        </w:rPr>
        <w:t xml:space="preserve">240601 «Охорона та раціональне використання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их ресурсів»                                                              -      15,0 тис. грн.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40602 «Утилізація відходів»                                                              -      98,4 тис. грн.</w:t>
      </w:r>
    </w:p>
    <w:p>
      <w:pPr>
        <w:pStyle w:val="Normal"/>
        <w:tabs>
          <w:tab w:val="clear" w:pos="708"/>
          <w:tab w:val="left" w:pos="9893" w:leader="none"/>
        </w:tabs>
        <w:ind w:firstLine="15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893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40604 «Інша діяльність у сфері охорони навколишнього</w:t>
      </w:r>
    </w:p>
    <w:p>
      <w:pPr>
        <w:pStyle w:val="Normal"/>
        <w:tabs>
          <w:tab w:val="clear" w:pos="708"/>
          <w:tab w:val="left" w:pos="6946" w:leader="none"/>
          <w:tab w:val="left" w:pos="8789" w:leader="none"/>
          <w:tab w:val="left" w:pos="9893" w:leader="none"/>
        </w:tabs>
        <w:ind w:firstLine="1560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природного середовища»                                                      -       65,0 тис. грн.</w:t>
      </w:r>
      <w:r>
        <w:rPr>
          <w:b/>
          <w:color w:val="FF0000"/>
          <w:sz w:val="24"/>
          <w:szCs w:val="24"/>
        </w:rPr>
        <w:t xml:space="preserve"> </w:t>
        <w:tab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50344 «Субвенція з місцевого бюджету державному бюджет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</w:t>
      </w:r>
      <w:r>
        <w:rPr>
          <w:b/>
          <w:color w:val="000000"/>
          <w:sz w:val="24"/>
          <w:szCs w:val="24"/>
        </w:rPr>
        <w:t>на виконання програм соціально-економічного та</w:t>
      </w:r>
    </w:p>
    <w:p>
      <w:pPr>
        <w:pStyle w:val="Normal"/>
        <w:tabs>
          <w:tab w:val="clear" w:pos="708"/>
          <w:tab w:val="left" w:pos="6960" w:leader="none"/>
          <w:tab w:val="left" w:pos="8789" w:leader="non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</w:t>
      </w:r>
      <w:r>
        <w:rPr>
          <w:b/>
          <w:color w:val="000000"/>
          <w:sz w:val="24"/>
          <w:szCs w:val="24"/>
        </w:rPr>
        <w:t xml:space="preserve">культурного розвитку регіонів»                                        -     124,988 тис. грн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  <w:tab w:val="left" w:pos="6840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 xml:space="preserve">250380 «Інші субвенції»                                                                       -   1836,612 тис. грн.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</w:t>
      </w:r>
      <w:r>
        <w:rPr/>
        <w:t xml:space="preserve">                                     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5"/>
        <w:gridCol w:w="1701"/>
        <w:gridCol w:w="3544"/>
        <w:gridCol w:w="1559"/>
        <w:gridCol w:w="4253"/>
      </w:tblGrid>
      <w:tr>
        <w:trPr>
          <w:trHeight w:val="1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од функціональної класифікації видатків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</w:rPr>
              <w:t xml:space="preserve"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16-2018 роки, затвердженої рішенням </w:t>
            </w:r>
            <w:r>
              <w:rPr>
                <w:rStyle w:val="FontStyle14"/>
                <w:b/>
                <w:i/>
                <w:sz w:val="22"/>
                <w:szCs w:val="22"/>
                <w:lang w:eastAsia="uk-UA"/>
              </w:rPr>
              <w:t>___ сесії обласної ради VIІ скликання від __________ 2016 р. № __________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І. Охорона і раціональне використання водних ресурсів</w:t>
            </w:r>
          </w:p>
        </w:tc>
      </w:tr>
      <w:tr>
        <w:trPr>
          <w:trHeight w:val="5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ництво установки очисних споруд господарсько-побутових стоків «BIOTAL-40» комунального закладу Вижницької районної ради «Вашківецький центр первинної медико-санітарної допомоги» </w:t>
            </w:r>
          </w:p>
          <w:p>
            <w:pPr>
              <w:pStyle w:val="Normal"/>
              <w:ind w:righ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25,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Вижницькому районному бюджету </w:t>
            </w:r>
            <w:r>
              <w:rPr>
                <w:color w:val="000000"/>
                <w:sz w:val="24"/>
                <w:szCs w:val="24"/>
              </w:rPr>
              <w:t>(для комунального закладу Вижницької районної ради «Вашківецький центр первинної медико-санітарної допомог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хорона і раціональне використання водних ресурсів»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5,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. Охорона атмосферного повітря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ереоснащення лабораторії спостереження за забрудненням атмосферного повітр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Код 2503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5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обласного центру з гідрометеоролог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I «Охорона атмосферного повітря»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І. Охорона і раціональне використання природних рослинних ресурсів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идбання посадкового матеріалу для проведення природоохоронних заході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Код 2</w:t>
            </w:r>
            <w:r>
              <w:rPr>
                <w:color w:val="000000"/>
                <w:sz w:val="24"/>
                <w:szCs w:val="24"/>
              </w:rPr>
              <w:t>40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ru-RU"/>
              </w:rPr>
              <w:t>15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 (Департамент екології та туризму обласної державної адміністр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Охорона і раціональне використання природних рослинних ресурсів»</w:t>
            </w:r>
          </w:p>
        </w:tc>
      </w:tr>
      <w:tr>
        <w:trPr>
          <w:trHeight w:val="3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IV. Охорона і раціональне використання ресурсів тваринного світу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готовлення та встановлення штучних нерестових гнізд (розплідників) для збереження та відтворення іхтіофауни Дністровського водосховищ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д 25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,9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</w:t>
            </w:r>
            <w:r>
              <w:rPr>
                <w:color w:val="000000"/>
                <w:sz w:val="24"/>
                <w:szCs w:val="24"/>
                <w:lang w:val="ru-RU"/>
              </w:rPr>
              <w:t>Хотинський</w:t>
            </w:r>
            <w:r>
              <w:rPr>
                <w:color w:val="000000"/>
                <w:sz w:val="24"/>
                <w:szCs w:val="24"/>
              </w:rPr>
              <w:t>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озділ VI «</w:t>
            </w:r>
            <w:r>
              <w:rPr>
                <w:color w:val="000000"/>
                <w:sz w:val="24"/>
                <w:szCs w:val="24"/>
              </w:rPr>
              <w:t>Охорона і раціональне використання ресурсів тваринного світу</w:t>
            </w:r>
            <w:r>
              <w:rPr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4,9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>. Збереження природно-заповідного фонду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інфраструктури на території Національного природного парку «Черемоський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>І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илізація відходів ртуті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Код 2406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Департамент екології та туризму обласної державної адміністрації)                                 (</w:t>
            </w:r>
            <w:r>
              <w:rPr>
                <w:color w:val="000000"/>
                <w:sz w:val="24"/>
                <w:szCs w:val="24"/>
              </w:rPr>
              <w:t>для Малого приватного природоохоронного підприємства «Еколог Буковин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міттєзвалища      с. Черепківка Глибо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ія Глибоцькому районному бюджету (Черепковец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котомогильника с. Стерче Глибо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Глибоцькому районному бюджету (Стерчен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в      с. Великий Кучурів та с. Годилів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Сторожинецькому районному бюджету (Великокучурів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у      с. Мілієве Вижни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Вижницькому районному бюджету (Міліїв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у      с. Іспас Вижни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Вижницькому районному бюдже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паська сільська ра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у      с. Йорданешти Глибо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ія Глибоцькому районному бюджету (Йорданешт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у      м. Новодністровськ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ія бюджету                  м. Новодністровськ (Новодністровська мі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9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V</w:t>
            </w:r>
            <w:r>
              <w:rPr>
                <w:b/>
                <w:i/>
                <w:sz w:val="24"/>
                <w:szCs w:val="24"/>
              </w:rPr>
              <w:t xml:space="preserve">ІІ. Наука, інформація і освіта, підготовка кадрів, екологічна експертиза, організація праці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безпечення участі у діяльності міжнародних організацій природоохоронного спрямуванн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я області на Міжнародному екологічному форумі «Довкілля для Україн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40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 (Департамент екології та туризму обласної державної адміністрації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цнення матеріально-технічної бази Комунального закладу «Чернівецький обласний центр еколого-натуралістичної творчості учнівської молоді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40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ний бюджет (Департамент освіти і науки обласної державної адміністрації)                                 (для Комунального закладу «Чернівецький обласний центр еколого-натуралістичної творчості учнівської молоді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>М.Борець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9:00Z</dcterms:created>
  <dc:creator>1</dc:creator>
  <dc:description/>
  <dc:language>en-US</dc:language>
  <cp:lastModifiedBy>1</cp:lastModifiedBy>
  <cp:lastPrinted>2016-02-10T16:46:00Z</cp:lastPrinted>
  <dcterms:modified xsi:type="dcterms:W3CDTF">2016-04-28T14:34:00Z</dcterms:modified>
  <cp:revision>3</cp:revision>
  <dc:subject/>
  <dc:title>ЗАТВЕРДЖЕНО</dc:title>
</cp:coreProperties>
</file>