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04463361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6-5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8 квіт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4342" w:hanging="0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затвердження Положення </w:t>
      </w:r>
    </w:p>
    <w:p>
      <w:pPr>
        <w:pStyle w:val="Normal"/>
        <w:ind w:right="4110" w:hanging="0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>про обласний фонд охорони навколишнього природного середовища</w:t>
      </w:r>
    </w:p>
    <w:p>
      <w:pPr>
        <w:pStyle w:val="Normal"/>
        <w:ind w:right="4342" w:hanging="0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ідповідно до Закону України «Про охорону навколишнього природного середовища» (із змінами та доповненнями), статті 43 Закону України «Про місцеве самоврядування в Україні» та Бюджетного кодексу Україн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spacing w:before="12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обласний фонд охорони навколишнього природного середовища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Визнати таким, що втратило чинність, рішення ХІ</w:t>
      </w:r>
      <w:r>
        <w:rPr>
          <w:rFonts w:cs="Times New Roman" w:ascii="Times New Roman" w:hAnsi="Times New Roman"/>
          <w:szCs w:val="28"/>
          <w:lang w:val="ru-RU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-ї сесії обласної ради </w:t>
      </w:r>
      <w:r>
        <w:rPr>
          <w:rFonts w:cs="Times New Roman" w:ascii="Times New Roman" w:hAnsi="Times New Roman"/>
          <w:szCs w:val="28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5.12.2012 р. № 182-14/12 «Про затвердження в новій редакції Положення про обласний фонд охорони навколишнього природного середовища» (із зміна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онтроль за виконанням цього рішення покласти на Департамент екології та туризму Чернівецької обласної державної адміністрації      (Когутяк Я.М.),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і комісії обласної ради з питань економіки, бюджету та інвестицій (Березовський М.М.) і з питань охорони навколишнього природного середовища та природокористування (Фочук С.Г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олова обласної ради</w:t>
        <w:tab/>
        <w:t>І. Мунтян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3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>
      <w:rFonts w:ascii="UkrainianTimesET;Times New Roman" w:hAnsi="UkrainianTimesET;Times New Roman" w:cs="UkrainianTimesET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overflowPunct w:val="true"/>
      <w:ind w:firstLine="851"/>
      <w:jc w:val="both"/>
      <w:textAlignment w:val="auto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46:00Z</dcterms:created>
  <dc:creator>1</dc:creator>
  <dc:description/>
  <dc:language>en-US</dc:language>
  <cp:lastModifiedBy>1</cp:lastModifiedBy>
  <cp:lastPrinted>2016-04-28T17:29:00Z</cp:lastPrinted>
  <dcterms:modified xsi:type="dcterms:W3CDTF">2016-04-28T14:29:00Z</dcterms:modified>
  <cp:revision>4</cp:revision>
  <dc:subject/>
  <dc:title> </dc:title>
</cp:coreProperties>
</file>