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53900620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V</w:t>
      </w:r>
      <w:r>
        <w:rPr/>
        <w:t xml:space="preserve"> сесія </w:t>
      </w:r>
      <w:r>
        <w:rPr>
          <w:lang w:val="en-US"/>
        </w:rPr>
        <w:t>VII</w:t>
      </w:r>
      <w:r>
        <w:rPr/>
        <w:t xml:space="preserve">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75-5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-108"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8 </w:t>
            </w:r>
            <w:r>
              <w:rPr>
                <w:rFonts w:cs="Times New Roman" w:ascii="Times New Roman" w:hAnsi="Times New Roman"/>
              </w:rPr>
              <w:t>квітня 2016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виконання Комплексної  програм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ворення та забезпечення діяльності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тегрованої  інформаційно-аналітичної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истеми регіонального управління у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Чернівецькій області на 201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</w:rPr>
        <w:t>-201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 xml:space="preserve"> ро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 2015 році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Керуючись пунктом 16 частини 1 статті 43 Закону України “Про місцеве самоврядування в Україні” </w:t>
      </w:r>
      <w:r>
        <w:rPr>
          <w:rFonts w:cs="Times New Roman" w:ascii="Times New Roman" w:hAnsi="Times New Roman"/>
          <w:szCs w:val="28"/>
        </w:rPr>
        <w:t xml:space="preserve">та рішенням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І сесії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скликання від 3 серпня 2006 року №80-6/06 «Про порядок формування, фінансування та моніторингу виконання регіональних (комплексних) програм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</w:rPr>
        <w:t>вирішила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формацію про виконання Комплексної програми створення та забезпечення діяльності інтегрованої інформаційно-аналітичної системи регіонального управління у  Чернівецької області на 2011-2015 роки у 2015 році взяти до відома (додається)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обласної ради                                                                           І. Мунтян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6:32:00Z</dcterms:created>
  <dc:creator>Makoviychuk</dc:creator>
  <dc:description/>
  <cp:keywords/>
  <dc:language>en-US</dc:language>
  <cp:lastModifiedBy>AKO</cp:lastModifiedBy>
  <cp:lastPrinted>2016-05-04T10:47:00Z</cp:lastPrinted>
  <dcterms:modified xsi:type="dcterms:W3CDTF">2016-05-12T13:22:00Z</dcterms:modified>
  <cp:revision>10</cp:revision>
  <dc:subject/>
  <dc:title> </dc:title>
</cp:coreProperties>
</file>