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</w:rPr>
        <w:t>Затверджено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firstLine="708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рішенням Чернівецької                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обласної ради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від 28 квітня 2016 року                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№</w:t>
      </w:r>
      <w:r>
        <w:rPr>
          <w:rFonts w:cs="Times New Roman" w:ascii="Times New Roman" w:hAnsi="Times New Roman"/>
          <w:sz w:val="28"/>
        </w:rPr>
        <w:t>72-5/16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ОМПЛЕКСНА ПРОГРАМА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атеріально-технічного забезпечення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оведення заходів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територіальної оборони та мобілізації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в Чернівецькій області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на період 2016 – 2018 років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. Чернівці, 2016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. ЗАГАЛЬНА ХАРАКТЕРИСТИКА КОМПЛЕКСНОЇ ПРОГРАМИ МАТЕРІАЛЬНО-ТЕХНІЧНОГО ЗАБЕЗПЕЧЕННЯ ПРОВЕДЕННЯ ЗАХОДІВ ТЕРИТОРІАЛЬНОЇ ОБОРОНИ ТА МОБІЛІЗАЦІЇ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ЕРНІВЕЦЬКІЙ ОБЛАСТІ  НА ПЕРІОД 2016 – 2018 РОКІВ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79"/>
        <w:gridCol w:w="522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а обласна державна адміністраці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затвердження Указу Президента України «Про часткову мобілізацію» від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Rvts44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15 січня 2015 року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Style w:val="Rvts44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№113-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внесення змін до деяких законодавчих актів України щодо посилення матеріально-фінансового забезпечення обороноздатності держави» від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Rvts44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8 квітня 2014 року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Rvts44"/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№1190-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TML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«Про Збройні Сили України» ві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 грудня 1991 ро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     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4-X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ня про територіальну оборону України, затвердженого Указом Президента України від 02 вересня 2013 року № 471/2013 (ДСК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взаємодії з правоохоронними органами та оборонної роботи апарату обласної державної адміністрац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ий обласний військовий комісаріа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ий обласний військовий комісаріа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ий обласний військовий комісаріа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18 ро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беруть участь у реалізації прогр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івецький міський бюджет, </w:t>
            </w: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Вижницький, Герцаївський, Глибоцький, Заставнівський, Кельменецький, Кіцманський, Новоселицький, Путильський, Сокирянський, Сторожинецький, Хотинський районні бюдже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 обласного бюджету, необхідних для реалізації програми, всього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4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у числі, бюджети: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ний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5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вецький міськ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4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Вижниц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Герцаївс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Глибоц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Заставнівс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Кельменец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Кіцманс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Новоселиц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Путильс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Сокирянс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Сторожинец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Хотинський районний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 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Основні джерела фінансування програми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, бюджет м. Чернівці, районні бюджети</w:t>
            </w:r>
          </w:p>
        </w:tc>
      </w:tr>
    </w:tbl>
    <w:p>
      <w:pPr>
        <w:pStyle w:val="ListParagraph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ВИЗНАЧЕННЯ ПРОБЛЕМИ, НА РОЗВ’ЯЗАННЯ ЯКОЇ СПРЯМОВАНА ПРОГРАМА</w:t>
      </w:r>
    </w:p>
    <w:p>
      <w:pPr>
        <w:pStyle w:val="ListParagraph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із подальшим ускладненням суспільно-політичної ситуації, втручанням Російської Федерації у внутрішні справи України, зростанням соціальної напруги в Україні,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території Автономної Республіки Крим, окремих районів Донецької та Луганської областей, існує нагальна потреба в матеріально-технічному забезпеченні Чернівецького обласного військового комісаріату у 2016, 2017, 2018 роках для проведення заходів територіальної оборони та мобілізації людських і транспортних ресурсів на території обла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 причини недостатнього наповнення та дефіциту державного бюджету виникає потреба у здійсненні додаткового фінансування програми з місцевих  бюджетів та інших джерел, не заборонених законодав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МЕТА ПРОГРАМИ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Метою Програми є здійснення заходів матеріально-технічного забезпечення потреб для проведення в області комплексу заходів з мобілізації, та територіальної оборони, що здійснюються обласним військовим комісаріато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4. ОБҐРУНТУВАННЯ ШЛЯХІВ І ЗАСОБІВ РОЗВ’ЯЗАННЯ ПРОБЛЕМИ, СТРОКИ ТА ЕТАПИ ВИКОНАННЯ ПРОГРАМ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а передбачає комплексне розв’язання проблем матеріально-технічного забезпечення проведення в області комплексу заходів територіальної оборони та мобілізації, що здійснюються обласним військовим комісаріатом. Реалізація Програми здійснюватиметься за рахунок коштів місцевих бюджеті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ієнтовний обсяг коштів, необхідний для виконання Програми, становить – 16410,0 тис. грн., у тому числі для потреб:</w:t>
      </w:r>
    </w:p>
    <w:p>
      <w:pPr>
        <w:pStyle w:val="ListParagraph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білізації – 2970,0 тис. грн.;</w:t>
      </w:r>
    </w:p>
    <w:p>
      <w:pPr>
        <w:pStyle w:val="ListParagraph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онання заходів територіальної оборони щодо проведення зборів з підрозділами територіальної оборони, що формуються під час введення правового режиму воєнного стану в області – 13440,0 тис. грн.</w:t>
      </w:r>
    </w:p>
    <w:p>
      <w:pPr>
        <w:pStyle w:val="ListParagraph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ЗАВДАННЯ ПРОГРАМИ ТА РЕЗУЛЬТАТИВНІ ПОКАЗНИКИ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ою передбачається здійснення заходів щодо матеріально-технічного забезпечення виконання завдань з територіальної оборони мобілізаційної підготовки та мобілізації, що здійснюються обласним військовим комісаріа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ники затрат (ресурсне забезпечення Програми), які визначають обсяги і структуру ресурсів, що забезпечують її виконання є економічно обґрунтованими та наведені в Додатку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ложення про територіальну оборону України, затвердженого Указом Президента України від 02.09.2013 № 471/2013 (ДСК) показники продукту, ефективності та якості не можуть бу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ображені.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НАПРЯМИ ДІЯЛЬНОСТІ І ЗАХОДИ ПРОГРАМИ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ізація заходів Програми забезпечит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кісну підготовку для виконання мобілізаційних завдань, </w:t>
      </w:r>
      <w:r>
        <w:rPr>
          <w:rFonts w:cs="Times New Roman" w:ascii="Times New Roman" w:hAnsi="Times New Roman"/>
          <w:sz w:val="28"/>
          <w:szCs w:val="28"/>
        </w:rPr>
        <w:t xml:space="preserve">удосконалення ефективності системи територіальної оборони, а також готовність бойової, автомобільної та спеціальної техніки для виконання мобілізаційних завдань, що відображені в Додатку 2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СИСТЕМА УПРАВЛІННЯ ТА КОНТРОЛЮ ЗА ХОДОМ ВИКОНАННЯ ПРОГРАМИ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альним виконавцем Програми є Чернівецький обласний військовий комісаріа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йний супровід та контроль за впровадженням і реалізацією заходів Програми здійснює відділ взаємодії з правоохоронними органами та оборонної роботи апарату обласної державної адміністрації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альний виконавець щорічно до 01 березня подає обласній державній адміністрації та обласній раді узагальнену інформацію, згідно з додатком 5 Порядку формування та моніторингу виконання регіональних (комплексних) Програм , затвердженого рішенням Чернівецької обласної ради від 3 серпня 2006 року №80-6/06 та не рідше одного разу на рік звітує про хід виконання Програми на сесії обласної рад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Керуючий справами обласної ради                                                    М. Борець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44">
    <w:name w:val="rvts4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4:12:00Z</dcterms:created>
  <dc:creator>English</dc:creator>
  <dc:description/>
  <cp:keywords/>
  <dc:language>en-US</dc:language>
  <cp:lastModifiedBy>Golovaty</cp:lastModifiedBy>
  <cp:lastPrinted>2016-05-13T14:59:00Z</cp:lastPrinted>
  <dcterms:modified xsi:type="dcterms:W3CDTF">2016-05-13T12:17:00Z</dcterms:modified>
  <cp:revision>18</cp:revision>
  <dc:subject/>
  <dc:title>СХВАЛЕНО</dc:title>
</cp:coreProperties>
</file>