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400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4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Комплексної програми матеріально-технічного забезпечення проведення заходів територіальної оборони та мобілізації в Чернівецькій області на період 2016 – 2018 років, затвердженої рішенням 5-ї сесії обласної ради VII скликання</w:t>
        <w:br/>
        <w:t>від 28 квітня 2016 року №72-5/16</w:t>
      </w:r>
    </w:p>
    <w:p>
      <w:pPr>
        <w:pStyle w:val="Normal"/>
        <w:spacing w:lineRule="auto" w:line="240" w:before="0" w:after="0"/>
        <w:ind w:right="59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Е ЗАБЕЗПЕЧЕННЯ КОМПЛЕКСНОЇ ПРОГРАМИ МАТЕРІАЛЬНО-ТЕХНІЧНОГО ЗАБЕЗПЕЧЕННЯ ПРОВЕДЕННЯ ЗАХОДІВ ТЕРИТОРІАЛЬНОЇ ОБОРОНИ ТА МОБІЛІЗАЦІЇ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ЕРНІВЕЦЬКІЙ ОБЛАСТІ  НА ПЕРІОД 2016 – 2018 РОКІВ</w:t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012180" cy="523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523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260"/>
                              <w:gridCol w:w="1260"/>
                              <w:gridCol w:w="12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6 рік, тис. гр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7 рік, тис. гр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8 рік, тис. гр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ього витрат на виконання Програм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с. гривен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сяг ресурсів всьог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7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7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7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ласний бюдж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62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0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9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йонні, міські (міст обласного значення) бюджети, в тому числі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рнівецький міськ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7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47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4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Вижни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6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4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Герцаїв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9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Глибо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5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Заставнів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Кельмене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Кіцман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1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8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6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Новосели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Путиль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3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Сокирян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9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6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Сторожинец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9F9F9" w:val="clear"/>
                                    </w:rPr>
                                    <w:t>Хотинський районни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6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2,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шти небюджетних джере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412pt;mso-wrap-distance-left:9pt;mso-wrap-distance-right:0pt;mso-wrap-distance-top:0pt;mso-wrap-distance-bottom:0pt;margin-top:9.05pt;mso-position-vertical-relative:text;margin-left:2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260"/>
                        <w:gridCol w:w="1260"/>
                        <w:gridCol w:w="1260"/>
                        <w:gridCol w:w="216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6 рік, тис. гр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7 рік, тис. гр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8 рік, тис. гр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ього витрат на виконання Програм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с. гривен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яг ресурсів всьог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 тому числі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7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7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7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авний бюдж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ласний бюдж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2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0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9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йонні, міські (міст обласного значення) бюджети, в тому числі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рнівецький міськ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5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7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47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4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Вижни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6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4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Герцаїв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9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Глибо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Заставнів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Кельмене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9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Кіцман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1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8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6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Новосели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Путиль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3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1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Сокирян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9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6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Сторожинец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9F9F9" w:val="clear"/>
                              </w:rPr>
                              <w:t>Хотинський районни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6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2,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шти небюджетних джере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 xml:space="preserve">Керуючий справами обласної ради  </w:t>
        <w:tab/>
        <w:tab/>
        <w:tab/>
        <w:tab/>
        <w:tab/>
        <w:tab/>
        <w:t>М. Борець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9360" w:hanging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39:00Z</dcterms:created>
  <dc:creator>English</dc:creator>
  <dc:description/>
  <cp:keywords/>
  <dc:language>en-US</dc:language>
  <cp:lastModifiedBy>AKO</cp:lastModifiedBy>
  <cp:lastPrinted>2016-03-16T14:53:00Z</cp:lastPrinted>
  <dcterms:modified xsi:type="dcterms:W3CDTF">2016-05-13T13:14:00Z</dcterms:modified>
  <cp:revision>13</cp:revision>
  <dc:subject/>
  <dc:title>СХВАЛЕНО</dc:title>
</cp:coreProperties>
</file>