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/>
      </w:pPr>
      <w:r>
        <w:rPr>
          <w:rFonts w:cs="Times New Roman" w:ascii="Times New Roman" w:hAnsi="Times New Roman"/>
          <w:b/>
        </w:rPr>
        <w:t>рішення 4-ї сесії обласної ради VІІ скликання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ід 15.03.2016 р. № 35-4/16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НЯ</w:t>
        <w:br/>
        <w:t>про умови і порядок призначення іменних стипендій студентам навчальних закладів I-IV рівнів акредитації з числа дітей-сиріт, дітей напівсиріт один з батьків яких інвалід І групи, та дітей, позбавлених батьківського піклуван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Щомісячні іменні стипендії (далі – стипендії) обласної ради студентам навчальних закладів I-IV рівнів акредитації з числа дітей-сиріт,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та </w:t>
      </w:r>
      <w:r>
        <w:rPr>
          <w:rFonts w:cs="Times New Roman" w:ascii="Times New Roman" w:hAnsi="Times New Roman"/>
        </w:rPr>
        <w:t>дітей, позбавлених батьківського піклування, призначаються розпорядженням голови обласної ради за поданням Департаменту освіти і науки обласної державної адміністрації та висновку постійної комісії обласної ради з питань освіти, науки, культури, спорту та молодіжної полі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Кандидатами на отримання іменної стипендії можуть бути студенти з числа дітей – круглих сиріт,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>та дітей, позбавлених батьківського піклування, які виконують навчальні плани та за умови подання позитивної характеристики з навчального закл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ії призначають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орічно з 1 січн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протягом поточного року при встановленні факту сирітства, або позбавлення батьківського піклування, в межах асигнувань, затверджених на поточний рік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тудентам випускних курсів іменна стипендія виплачується до закінчення терміну навчанн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тудентам, зарахованим на 1-й курс - з вересня по 31 грудня поточного року в межах затверджених асигнувань з врахуванням їхньої успішності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випускникам (бакалаврам) поточного року навчальних закладів </w:t>
        <w:br/>
        <w:t>I-IV рівнів акредитації, які поступили протягом календарного року в ці ж навчальні заклади для подальшого навчання в магістратур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Для призначення стипендій на наступний рік щорічно до 1 грудня Департамент освіти і науки обласної державної адміністрації подає обласній раді наступні докумен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узагальнене подання Департаменту освіти і науки обласної державної адміністрації на студентів навчальних закладів I-IV рівнів акредитації з числа дітей-сиріт,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та </w:t>
      </w:r>
      <w:r>
        <w:rPr>
          <w:rFonts w:cs="Times New Roman" w:ascii="Times New Roman" w:hAnsi="Times New Roman"/>
        </w:rPr>
        <w:t>дітей, позбавлених батьківського піклування (паперовий та електронний варіант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список студентів за підпис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керівництва навчального закладу </w:t>
        <w:br/>
        <w:t>I-IV рівня акредитації на адресу Департаменту освіти і науки обласної державної адміністрації з конкретним терміном призначення іменної стипендії; відміткою курсу; факультету (відділення); з якого часу призначена попередня іменна стипендія; прізвище, ім’я, по батькові, робочий телефон виконавц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завірену копію свідоцтва про народження студен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характеристику з даними про успішність, видана навчальним заклад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завірені копії документів, які підтверджують сирітство (свідоцтво про смерть батька, матері, рішення про призначення опікунства, рішення суду про позбавлення батьківських прав та ін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Документи, зазначені в підпунктах 4.2, 4.3, 4.4, 4.5 подаються навчальним закладом I-IV рівня акредитації в Департамент освіти і науки обласної державної адміністрації до 1 листоп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Стипендія призначається на один календарний рік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разі, якщо стипендіат закінчує навчання в навчальному році, то стипендія призначається до закінчення терміну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Інформація про призначення щорічних стипендій оприлюднюється на сайті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збавлення стипендіата стипендії може бути здійснено розпорядженням голови обласної ради за поданням Департаменту освіти і науки обласної державної адміністрації та висновку постійної комісії обласної ради з питань освіти, науки, культури, спорту та молодіжної політ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b/>
        </w:rPr>
        <w:t>Керуючий справами обласної ради</w:t>
        <w:tab/>
        <w:t>М.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2:00Z</dcterms:created>
  <dc:creator>Makoviychuk</dc:creator>
  <dc:description/>
  <cp:keywords/>
  <dc:language>en-US</dc:language>
  <cp:lastModifiedBy>Makoviychuk</cp:lastModifiedBy>
  <dcterms:modified xsi:type="dcterms:W3CDTF">2016-03-28T08:13:00Z</dcterms:modified>
  <cp:revision>11</cp:revision>
  <dc:subject/>
  <dc:title>Затверджено</dc:title>
</cp:coreProperties>
</file>