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№ 4 до Положення про порядок формування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фінансування і моніторингу виконання регіональних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сних програм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регіональної</w:t>
      </w:r>
      <w:r>
        <w:rPr>
          <w:b/>
        </w:rPr>
        <w:t xml:space="preserve"> програми </w:t>
      </w:r>
      <w:r>
        <w:rPr>
          <w:b/>
          <w:lang w:val="uk-UA"/>
        </w:rPr>
        <w:t xml:space="preserve">підтримки комунального підприємства «Дирекція з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луговування </w:t>
      </w:r>
      <w:r>
        <w:rPr>
          <w:b/>
        </w:rPr>
        <w:t xml:space="preserve"> </w:t>
      </w:r>
      <w:r>
        <w:rPr>
          <w:b/>
          <w:lang w:val="uk-UA"/>
        </w:rPr>
        <w:t xml:space="preserve">майна спільної власності територіальних громад» </w:t>
      </w:r>
      <w:r>
        <w:rPr>
          <w:b/>
        </w:rPr>
        <w:t>на 201</w:t>
      </w:r>
      <w:r>
        <w:rPr>
          <w:b/>
          <w:lang w:val="uk-UA"/>
        </w:rPr>
        <w:t>3</w:t>
      </w:r>
      <w:r>
        <w:rPr>
          <w:b/>
        </w:rPr>
        <w:t xml:space="preserve"> – 201</w:t>
      </w:r>
      <w:r>
        <w:rPr>
          <w:b/>
          <w:lang w:val="uk-UA"/>
        </w:rPr>
        <w:t>5</w:t>
      </w:r>
      <w:r>
        <w:rPr>
          <w:b/>
        </w:rPr>
        <w:t xml:space="preserve">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54"/>
        <w:gridCol w:w="2669"/>
        <w:gridCol w:w="1096"/>
        <w:gridCol w:w="1407"/>
        <w:gridCol w:w="1325"/>
        <w:gridCol w:w="1331"/>
        <w:gridCol w:w="1258"/>
        <w:gridCol w:w="2931"/>
      </w:tblGrid>
      <w:tr>
        <w:trPr>
          <w:trHeight w:val="45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яму діяльності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ход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рмін     виконання 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тис. грн.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обсяги витрат (вартість) тис. грн.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3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01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утримання, технічної експлуатації, санітарного обслуговування пам’ятки архітектури «Палац юстиції» та інших приміщень комунального підприємства,  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у, створення належних умов праці для всіх підрозділів, що здійснюють свою діяльність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Проведено поточний ремонт службових, підсобних приміщень, місць загального користування та придбання необхідних для цього матеріалі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,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о належне утримання, технічна експлуатація, санітарне обслуговування пам’ятки архітектури «Палац юстиції», створено належні умови праці для всіх підрозділів, що здійснюють свою діяльність в адмінбудівлі та іншого майна комунального підприєм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Виготовлення проектно-кошторисної документації на ремонтно-оздоблювальні роботи зовнішніх фасадів, внутрішніх дворів та прилеглої території комунального підприєм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Завершення ремонту покрівлі, ремонт внутрішнього двору, навколишніх прилеглих територій та  зовнішніх фасадів із частковою заміною вікон із збереженням їхніх архітектурних форм та інші ремонтні роботи майна комунального підприєм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ежне обслуговування та утримання адмінбудівлі, прилеглих територій та іншого майна комунального підприємства</w:t>
            </w:r>
          </w:p>
        </w:tc>
      </w:tr>
      <w:tr>
        <w:trPr>
          <w:trHeight w:val="27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 xml:space="preserve">1.4. Завершено переобладнання та реконструк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мережі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будованої котельні на твердому паливі в будівлях комунального підприєм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, самостійні структурні підрозділи обласної державної адміністрац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о та встановлено котел на твердому паливі у вбудованій котельні  адмінбудівлі, завершено роботи системи тепломережі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 Забезпечено охорону пам’ятки архітектури «Палац юстиції», на стадії заверш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становлення зовнішнього та внутрішнього спостереження в адмінбудівлі по вул.. Грушевського, 1 та придбано необхідних для цього матеріа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,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о дотримання вимог пропускного та внутрішнього об’єктового режиму  в адмінбудівлі по вул. Грушевського, 1, на стадії заверш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зовнішнього та внутрішнього спостереження в адмінбудівлі по вул.. Грушевсь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 Забезпечено належну безпеку та технічне обслуговування системи тепло, водо, електро, газопостачання та водовідведення мереж комунального підприєм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о забезпечено лежну безпеку та технічне обслуговування системи, тепло, водо, електро, газопостачання та водовідведення мереж комунального підприємства</w:t>
            </w:r>
          </w:p>
        </w:tc>
      </w:tr>
      <w:tr>
        <w:trPr>
          <w:trHeight w:val="3562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е обслуговування обласної ради, обласної державної адміністрації,  заходів загальнодержавного та регіонального рівня, делегацій інших держав, перевезення делегацій області в інші регіони з нагоди святкування державних свят та інших за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 Забезпечено транспортним обслуговуванням загальнодержавних виставково-ярмаркових акцій, органів місцевого самоврядування та виконавчої влад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транспортне обслуговування загальнодержавних виставково-ярмаркових акцій, тощо</w:t>
            </w:r>
          </w:p>
        </w:tc>
      </w:tr>
      <w:tr>
        <w:trPr>
          <w:trHeight w:val="34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безпечного перевезення пасажирів – учасників заходів загальнодержавного та регіонального рівн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  Оновлено обладнання для проведення технічного обслуговування, ремонту та діагностики транспортних засобі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о умови для безпечного перевезення учасників заходів</w:t>
            </w:r>
          </w:p>
        </w:tc>
      </w:tr>
      <w:tr>
        <w:trPr>
          <w:trHeight w:val="34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ремонту  транспортних засобів, приміщень, виробничих майстерень, обладнання та устаткування, іншого майна комунального підприємства, тощо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Проведено ремонт транспортних засобів, придбано для цього   комплектуючі, запасні частини, пально-мастильні матеріали, інструменти, тощ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4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9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а якісна експлуатація, ремонт  та утримання в технічно справному стані транспортні засоби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 Здійснено комплекс заходів щодо дотримання гігієни охорони праці, техніки безпеки та протипожежної безпе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о більш кращі умови для працюючих та дотримано безпечні умови праці</w:t>
            </w:r>
          </w:p>
        </w:tc>
      </w:tr>
      <w:tr>
        <w:trPr>
          <w:trHeight w:val="191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4. Проведено роботи із забезпечення технічного захисту боксів індивідуальної парковки транспортних засобів, окремих виробничих приміще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о збереження майна та транспортних засобів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. Забезпечено відновлювальний ремонт, технічне обслуговування  транспортних засобів та бойової техніки підрозділів територіальної оборони, Збройних сил України, Національної гвардії України та Чернівецького прикордонного загону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. Забезпечено відновлювальний ремонт, технічне обслуговування  транспортних засобів та бойової техніки підрозділів територіальної оборони, Збройних сил України, Національної гвардії України та Чернівецького прикордонного загону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6. Забезпечено перевезення військово службовців та доставка техніки до учбових центрів та в зону антитерористичної операції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о перевезення військово службовців та доставка техніки до учбових центрів та в зону антитерористичної операції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платних послуг,  суб’єктам господарювання, територіальним підрозділам центральних органів виконавчої в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о якісне надання послуг, згідно з укладеними договор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1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о додаткові кошти для фінансово госпрозрахункової діяльності підприємства</w:t>
            </w:r>
          </w:p>
        </w:tc>
      </w:tr>
      <w:tr>
        <w:trPr>
          <w:trHeight w:val="25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ове відшкодування витрат, які не покриваються доходами від основної діяльност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 Надано часткову фінансову підтримку для забезпечення соціальних виплат працівникам комунального підприємства та інших витрат, які не покриваються доходами від основн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93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ережено діяльність комунального підприємства, недопущено заборгованості по соціальних виплатах та тепло- водо- газо- електропостачання   якісного обслуговування адмінбудівлі, забезпечено в повному обсязі повноваження органів місцевого самоврядування та виконавчої влади області</w:t>
            </w:r>
          </w:p>
        </w:tc>
      </w:tr>
      <w:tr>
        <w:trPr>
          <w:trHeight w:val="3374" w:hRule="atLeast"/>
        </w:trPr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артість заходів по Регіональній програм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на 2013 – 2015 р.р.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П «Дирекція з обслуговування майна спільної власності територіальних громад»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55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95,0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8910,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09,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801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Директор КП «Дирекція з ОМСВТГ»                                                                                                                   А.Федорук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Головний бухгалтер                                                                                                                                                Н.Фатенко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9:00Z</dcterms:created>
  <dc:creator>ASUS</dc:creator>
  <dc:description/>
  <cp:keywords/>
  <dc:language>en-US</dc:language>
  <cp:lastModifiedBy>pomichnyk</cp:lastModifiedBy>
  <cp:lastPrinted>2015-11-05T15:13:00Z</cp:lastPrinted>
  <dcterms:modified xsi:type="dcterms:W3CDTF">2016-03-16T11:37:00Z</dcterms:modified>
  <cp:revision>21</cp:revision>
  <dc:subject/>
  <dc:title/>
</cp:coreProperties>
</file>