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 виконання </w:t>
      </w:r>
      <w:r>
        <w:rPr>
          <w:b/>
          <w:bCs/>
          <w:sz w:val="28"/>
          <w:szCs w:val="28"/>
        </w:rPr>
        <w:t>комплексної Програми реалізації державної політики з питань сім’ї, дітей та молоді, оздоровлення та відпочинку, протидії торгівлі людьми та забезпечення рівних прав і можливостей жінок та чоловіків у Чернівецькій області на 2013-2015 роки, затвердженої рішенням ХІV сесії обласної ради VI скликання від 14 березня 2013 р. № 6-14/13 за 2013-2015 роки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програма реалізації державної політики з питань сім’ї, дітей та молоді, оздоровлення та відпочинку, протидії торгівлі людьми та забезпечення рівних прав і можливостей жінок та чоловіків у Чернівецькій області на 2013-2015 роки (далі – Програма) розроблена з метою забезпечення реалізації системної та комплексної державної політики у сфері сім’ї та демографічного розвитку, молодіжної політики та підтримки талановитої молоді, забезпечення рівних прав та можливостей жінок і чоловіків та спрямована на поглиблення процесу формування і реалізації молодіжної, дитячої та сімейної політики в області, спрямована на формування самодостатньої сім’ї та її здатності до усвідомленого народження і виховання дітей, гендерне інтегрування в усі сфери життєдіяльності суспільства, залучення молоді до активної участі в соціальному житті та пропаганду здорового способу житт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рамках реалізації молодіжної політики в області проведено 171 захід ( у 2015 році – 64 заходи, у  2014 році - 56 заходів, у 2013 році – 51 захід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інансові витрати на реалізацію Програми склали 8280,2 тис. грн. (2015 рік – 2897 тис. грн.; 2014 рік – 2623,2 тис. грн.; 2013 рік –  2760 тис. грн.), з них за напрямкам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трати на реалізацію сімейної політики -  281,4 тис. грн. (2015 рік – 5,7 тис. грн.; 2014 рік – 110 тис. грн.; 2013 рік – 165,7 тис. грн.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итрати на реалізацію молодіжної політики – 658,9 тис. грн. (2015 рік – 274,3 тис. грн.; 2014 рік – 140,3 тис. грн.; 2013 рік – 244,3 тис. грн.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итрати на оздоровлення та відпочинок  - 7299,9 тис. грн. (2015 рік – 2597 тис. грн.; 2014 рік – 2352,8 тис. грн.; 2013 рік – 2350,1 тис. грн.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итрати на забезпечення рівних прав та можливостей жінок та чоловіків – 40 тис. грн. (2015 рік – 20 тис. грн.; 2014 рік – 20 тис. грн.; 2013 рік – 0 тис. 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одовж 2013-2015 років відбулось 12 засідань Координаційної ради з питань молодіжної політики, 10 засідань Обласної координаційної ради з питань сім'ї, гендерної рівності, запобігання насильству в сім'ї та протидії торгівлі людьми, 6 засідань Обласної координаційної ради щодо підготовки та проведення літньої оздоровчої кампанії, 10 нарад з питань оздоровлення та відпочинку дітей,  2 Форума жінок Буковини, 12 засідань Студентського Парламенту Буковини, 2 Буковинські форуми студентської молоді, за результатами одного із них прийнято рішення про ліквідацію недієвого Студентського Парламенту Буковини (розпорядження обласної державної адміністрації від 24.11.2014 № 714-р «Про визнання таким, що втратило чинність, розпорядження обласної державної адміністрації від 09 серпня 2011 р. № 528-р «Про утворення Студентського Парламенту Буковини») та Чернівецького міського студентського парламенту (питання не вирішено) та створення Єдиного дієвого органу: громадської організації «Студентська рада Букови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Чернівецькій області за весь період дії Програми різними формами відпочинку та оздоровлення охоплено 237685 дітей, у тому числі 138269 дітей пільгових категорій; у 2015 році – 69720 дітей, що складає 65,3 % від загальної чисельності дітей шкільного віку, з них 21890 дітей пільгових категорій; у 2014 році -  72151 дитини,  що складає 74,2 % від загальної чисельності дітей шкільного віку, з них 48512 дітей пільгових категорій, що становить 71,5 % від загальної чисельності дітей пільгових категорій; у 2013 році - 95814 дітей або 98,6 % від загальної кількості дітей шкільного віку, у тому числі 67867 дітей пільгових категорій, що складає 96,8 % від загальної кількості дітей-пільговиків.</w:t>
        <w:tab/>
        <w:tab/>
        <w:t>Зменшення показника оздоровлення та відпочинку дітей відбулося за рахунок ситуації, яка склалася навколо МДЦ «Артек», призупинення оздоровчої кампанії влітку 2014 році у комунальному обласному позашкільному оздоровчому закладі «Перлина гір» та скорочення мережі закладів відпочин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метою підвищення престижу сім’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 2015 році акція до відзначення Міжнародного дня захисту діт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2013-2014 роках фестиваль «Таланти багатодітної родин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щорічно новорічно-різд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 заходи для соціально-незахищених категорій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метою утвердження патріотизму, духовності, моральності та формування загальнолюдських цінностей у молоді у Чернівецькій області проведено ряд заходів, зокрем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кожного року проводилась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акція «День української вишиванки» на площі Соборні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ічі молодіжний етнодуховний фестиваль «Обнова-фес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стивалі творчої молод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чернівецьких ПЛАСТунів кожного року організовувались наметові табор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лись історичні квест-ігри національно-патріотичного спрямування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З метою підвищення рівня ознайомлення молоді з питаннями здорового способу житт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о ранкову зарядку на  площі Філармонії м. Чернівці в рамках Всеукраїнської акції «Відповідальність починається з мене»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ідбулася спортивно-патріотична гра "Козацькі забави" для студентів вищих навчальних закладів обла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метою збільшення кількості молоді, зайнятої тимчасовим або постійним працевлаштуванн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у 2015 році в центрі «</w:t>
      </w:r>
      <w:r>
        <w:rPr>
          <w:sz w:val="28"/>
          <w:szCs w:val="28"/>
          <w:lang w:val="en-US"/>
        </w:rPr>
        <w:t>Horizo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>» («Горизонт бізнес хаб»)  проведено ярмарок ваканс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2014 році  найбільшим досягненням є відновлення роботи Чернівецького обласного молодіжного центру праці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у 2013 році - «Конкурс бізнес-планів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довж трьох років проведено регіональний етап міжнародної програми «Студентська республіка». Також управлінням молоді та спорту  облдержадміністрації забезпечено відрядження до курорту Генічеська Гірка (Херсонська область) на 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Міжнародну програму «Студентська республіка» представників від Чернівецької області у складі 68 представників з числа студентського актив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З метою залучення молоді до співпраці з органами виконавчої влади управлінням молоді та спорту облдержадміністрації забезпечено проведення другої частини Всеукраїнського тренінгу-семінару «Молодіжний працівник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провадження обґрунтованої молодіжної політики на території Чернівецької області управління молоді та спорту облдержадміністрації забезпечено проведення соціологічного дослідження стану молодіжної вікової категорії Чернівецької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 урахуванням виконання пунктів програми у 2013-2015 роках: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о проведення інформаційно-просвітницьких програм, рекламних кампаній, інших заходів, спрямованих на підвищення престижу сім’ї, посилення орієнтації на шлюб та відповідальне батьківство; повноцінну наповненість інформаційного простору з питань реалізації молодіжної політики, оздоровлення та відпочинку дітей, протидії торгівлі людьми та забезпечення рівних прав і можливостей жінок та чоловіків в Чернівецькій області; утвердження рівних прав жінок і чоловіків та рівних можливостей для їх реалізації як основного права людини, створення умов для протидії торгівлі людьми та пов’язаній з нею злочинній діяльності та попередження насильства в сім’ї та підтримка діяльності жіночих, молодіжних, профспілкових та інших організацій, що виступають з підтримкою ініціатив про покращення становища жінок, пропонують кандидатури здібних та фахово-компетентних жінок до органів влади всіх рівні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ано цільову підтримку громадським організаціям області, які працюють з молоддю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ізовано роботу з підвищення обізнаності та практичних знань молоді щодо можливостей підприємницької діяльності, написання бізнес-планів, просвітницьку роботу з молодими людьми з питань репродуктивного здоров’я, безпечного материнства, виховання та розвитку дітей, організації сімейного й дитячого відпочинку; підвищено рівень інформованості населення та усвідомлення проблеми торгівлі людьм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кращено роботу у сфері надання реабілітаційної допомоги (соціальної, юридичної, медичної, психологічної) особам, що постраждали від торгівлі людь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і та спор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держадміністрації                                             </w:t>
        <w:tab/>
        <w:tab/>
        <w:t xml:space="preserve">              Б. Вітовськ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40"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12:00Z</dcterms:created>
  <dc:creator>Work</dc:creator>
  <dc:description/>
  <cp:keywords/>
  <dc:language>en-US</dc:language>
  <cp:lastModifiedBy>Ната</cp:lastModifiedBy>
  <cp:lastPrinted>2015-11-20T13:06:00Z</cp:lastPrinted>
  <dcterms:modified xsi:type="dcterms:W3CDTF">2015-11-24T10:42:00Z</dcterms:modified>
  <cp:revision>59</cp:revision>
  <dc:subject/>
  <dc:title>Додаток</dc:title>
</cp:coreProperties>
</file>