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104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4-ї сесії обласної ради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>ІІ скликання від 15.03.2016 №31-4/16</w:t>
      </w:r>
    </w:p>
    <w:p>
      <w:pPr>
        <w:pStyle w:val="Normal"/>
        <w:ind w:left="1116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міни до Розділу 7. «Напрямки діяльності та заходи на виконання Регіональної програми розвитку фізичної культури і спорту на 2013-2017 роки» Регіональної програми розвитку фізичної культури і спорту на 2013-2017 роки» (із змінами) підпункт 3.2 пункту 3, підпункт 4.2  пункту 4, , підпункти 8.3 та 8.6 пункт 8, підпункт 10.1 пункту 10 викласти у новій редакції: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455"/>
        <w:gridCol w:w="1283"/>
        <w:gridCol w:w="1957"/>
        <w:gridCol w:w="1676"/>
        <w:gridCol w:w="1075"/>
        <w:gridCol w:w="725"/>
        <w:gridCol w:w="720"/>
        <w:gridCol w:w="795"/>
        <w:gridCol w:w="795"/>
        <w:gridCol w:w="796"/>
        <w:gridCol w:w="1394"/>
      </w:tblGrid>
      <w:tr>
        <w:trPr>
          <w:trHeight w:val="344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азва напрямку діяльності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лік заходів програм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ок виконання заходу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ці програм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 фінансуванн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нозований обсяг фінансових ресурсів для виконання завдань тис. грн.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рокам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чікуваний результат</w:t>
            </w:r>
          </w:p>
        </w:tc>
      </w:tr>
      <w:tr>
        <w:trPr>
          <w:trHeight w:val="1790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Забезпечення умов для фізкультурно-оздоровчої діяльності за місцем проживання та відпочинку громадян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2 Залучення населення до занять у створених центрах фізичного здоров’я населення «Спорт для всіх та клубах фізкультурно-спортивної спрямованості за місцем проживання, відпочинку громадян та забезпечення їх функціонуван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-20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правління молоді та спорту облдержадміністра-ції, райдержадміні-страції, виконкоми міських (міст обласного значення) рад, обласний центр фізичного здоров’я населення «Спорт для всіх»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5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кращення фізичного стану та здоров’я громадян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 Створення умов для фізкультурно-оздоровчої та спортивної діяльності серед ветеранів фізичної культури і спорт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2. Сприяння діяльності спортивних клубів для розвитку спорту ветеранів фізичної культури і спорт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-20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правління молоді та спорту облдерж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адміністрації, райдержадміністра-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ії, виконкоми міських (міст обласного значення), обласні організації ФСТ «Спартак», «Колос», «Україна», «Динамо»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льшення кількості ветеранів,які займаються фізичною культурою  і спортом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Спорт вищих досягнен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3 Проведення обласних,всеукраїнських та міжнародних спортивних змагань (турнірів,матчевих зустрічей) з визнаних у державі олімпійських та не олімпійських видів спорту серед спортсменів різних вікових гру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-20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правління молоді та спорту облдерж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адміністрації, райдержадміністра-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ії, виконкоми міських (міст обласного значення) рад, обласні федерації з видів спорт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вищення спортивної майстерності спортсменів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6. Проведення навчально-тренувальних зборів з олімпійських та не олімпійських видів спорт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-20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правління молоді та спорту облдерж-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8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вищення спортивної майстерності спортсменів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 Підтримка в належному стані діючих та будівництво нових спортивних спору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0.1. Забезпечення роботи центру олімпійської підготовк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3-20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облдерж-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0,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/>
      </w:pPr>
      <w:r>
        <w:rPr>
          <w:b/>
          <w:sz w:val="28"/>
          <w:szCs w:val="28"/>
          <w:lang w:val="uk-UA"/>
        </w:rPr>
        <w:t>Керуючий справами обласної ради</w:t>
        <w:tab/>
        <w:t>М. Борець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10260" w:hanging="0"/>
        <w:rPr>
          <w:b/>
          <w:b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до рішення 4-ї сесії обласної ради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>ІІ скликання від 15.03.2016 №31-4/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4 р</w:t>
      </w:r>
      <w:r>
        <w:rPr>
          <w:bCs/>
          <w:sz w:val="28"/>
          <w:szCs w:val="28"/>
          <w:lang w:val="uk-UA"/>
        </w:rPr>
        <w:t xml:space="preserve">озділу 7. </w:t>
      </w:r>
      <w:r>
        <w:rPr>
          <w:sz w:val="28"/>
          <w:szCs w:val="28"/>
          <w:lang w:val="uk-UA"/>
        </w:rPr>
        <w:t>«Напрямки діяльності та заходи на виконання Регіональної програми розвитку фізичної культури і спорту на 2013-2017 роки» Регіональної програми розвитку фізичної культури і спорту на 2013-2017 роки» (із змінами) доповнити підпунктом 14.2 такого змісту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455"/>
        <w:gridCol w:w="1283"/>
        <w:gridCol w:w="1957"/>
        <w:gridCol w:w="1676"/>
        <w:gridCol w:w="1075"/>
        <w:gridCol w:w="725"/>
        <w:gridCol w:w="720"/>
        <w:gridCol w:w="795"/>
        <w:gridCol w:w="795"/>
        <w:gridCol w:w="796"/>
        <w:gridCol w:w="1394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 Фінансове забезпечення сфери фізичної культури і спорт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14. 2. Здійснювати часткове фінансування підготовки та участі команд майстрів з ігрових видів спорту в національних змаганнях (за окремим рішенням сесії обласної ради, виходячи з наявних бюджетних можливостей)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5-20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олоді та спорту облдерж-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кращення розвитку ігрових видів спорту </w:t>
            </w:r>
          </w:p>
        </w:tc>
      </w:tr>
    </w:tbl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обласної ради</w:t>
        <w:tab/>
        <w:t>М. Борець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orient="landscape" w:w="16838" w:h="11906"/>
      <w:pgMar w:left="1134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11:00Z</dcterms:created>
  <dc:creator>Вітовський </dc:creator>
  <dc:description/>
  <cp:keywords/>
  <dc:language>en-US</dc:language>
  <cp:lastModifiedBy>Makoviychuk</cp:lastModifiedBy>
  <cp:lastPrinted>2015-09-01T12:35:00Z</cp:lastPrinted>
  <dcterms:modified xsi:type="dcterms:W3CDTF">2016-03-16T14:21:00Z</dcterms:modified>
  <cp:revision>3</cp:revision>
  <dc:subject/>
  <dc:title>Додаток</dc:title>
</cp:coreProperties>
</file>