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2597096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I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 </w:t>
      </w:r>
      <w:r>
        <w:rPr>
          <w:lang w:val="ru-RU"/>
        </w:rPr>
        <w:t>30-4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 xml:space="preserve">15 </w:t>
            </w:r>
            <w:r>
              <w:rPr>
                <w:sz w:val="28"/>
                <w:lang w:val="uk-UA"/>
              </w:rPr>
              <w:t>березня 2016 року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ind w:right="3400" w:hanging="0"/>
        <w:rPr/>
      </w:pPr>
      <w:r>
        <w:rPr>
          <w:b/>
          <w:sz w:val="28"/>
          <w:szCs w:val="28"/>
          <w:lang w:val="uk-UA"/>
        </w:rPr>
        <w:t>Про внесення змін до Комплексної соціальної програми розвитку цивільного  захисту, забезпечення пожежної безпеки та запобігання і реагування на надзвичайні  ситуації в Чернівецькій області на 2014-2017 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</w:t>
        <w:tab/>
        <w:tab/>
        <w:t>Затвердити в новій редакції додатки 1 та 4 до Комплексної соціальної програми розвитку цивільного захисту,  забезпечення пожежної безпеки та запобігання і реагування на надзвичайні ситуації в Чернівецькій області на 2014 - 2017 роки (надалі – Програми), що додають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</w:t>
        <w:tab/>
        <w:t>За змістом Програм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- </w:t>
        <w:tab/>
        <w:tab/>
        <w:t>слова «Департамент охорони здоров’я, цивільного захисту населення  Чернівецької ОДА» замінити  словами «Управління цивільного захисту населення Чернівецької ОДА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</w:t>
        <w:tab/>
        <w:tab/>
        <w:t>слова «Чернівецький спеціальний воєнізований аварійно-рятувальний загін ДСНС України» – виключи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  <w:tab/>
        <w:t>Контроль за виконанням рішення обласної ради покласти на першого заступника голови Чернівецької обласної державної адміністрації Куліша В.І. та постійні комісії з питань економіки, бюджету та інвестицій (Березовський М.М.) і з питань паливно-енергетичного комплексу, житлово-комунального господарства та надзвичайних ситуацій (Павел Д.Д.)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  <w:tab w:val="left" w:pos="765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ради</w:t>
        <w:tab/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z w:val="52"/>
      <w:lang w:val="uk-UA" w:eastAsia="zh-CN"/>
    </w:rPr>
  </w:style>
  <w:style w:type="character" w:styleId="2">
    <w:name w:val="Заголовок 2 Знак"/>
    <w:basedOn w:val="Style11"/>
    <w:qFormat/>
    <w:rPr>
      <w:sz w:val="28"/>
      <w:lang w:val="en-US" w:eastAsia="zh-CN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8:00Z</dcterms:created>
  <dc:creator>ws2609</dc:creator>
  <dc:description/>
  <cp:keywords/>
  <dc:language>en-US</dc:language>
  <cp:lastModifiedBy>KTE</cp:lastModifiedBy>
  <cp:lastPrinted>2016-03-17T10:01:00Z</cp:lastPrinted>
  <dcterms:modified xsi:type="dcterms:W3CDTF">2016-03-17T08:01:00Z</dcterms:modified>
  <cp:revision>36</cp:revision>
  <dc:subject/>
  <dc:title/>
</cp:coreProperties>
</file>