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77" w:leader="none"/>
          <w:tab w:val="left" w:pos="2880" w:leader="none"/>
          <w:tab w:val="left" w:pos="5477" w:leader="none"/>
          <w:tab w:val="left" w:pos="6777" w:leader="none"/>
          <w:tab w:val="left" w:pos="8984" w:leader="none"/>
          <w:tab w:val="left" w:pos="10548" w:leader="none"/>
          <w:tab w:val="left" w:pos="12100" w:leader="none"/>
          <w:tab w:val="left" w:pos="13000" w:leader="none"/>
          <w:tab w:val="left" w:pos="13720" w:leader="none"/>
          <w:tab w:val="left" w:pos="14440" w:leader="none"/>
        </w:tabs>
        <w:ind w:left="9072" w:hanging="0"/>
        <w:outlineLvl w:val="0"/>
        <w:rPr>
          <w:b/>
          <w:b/>
        </w:rPr>
      </w:pPr>
      <w:r>
        <w:rPr>
          <w:b/>
        </w:rPr>
        <w:t>Додаток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7" w:leader="none"/>
          <w:tab w:val="left" w:pos="2880" w:leader="none"/>
          <w:tab w:val="left" w:pos="5477" w:leader="none"/>
          <w:tab w:val="left" w:pos="6777" w:leader="none"/>
          <w:tab w:val="left" w:pos="8984" w:leader="none"/>
          <w:tab w:val="left" w:pos="10548" w:leader="none"/>
          <w:tab w:val="left" w:pos="12100" w:leader="none"/>
          <w:tab w:val="left" w:pos="13000" w:leader="none"/>
          <w:tab w:val="left" w:pos="13720" w:leader="none"/>
          <w:tab w:val="left" w:pos="14440" w:leader="none"/>
        </w:tabs>
        <w:ind w:left="9072" w:hanging="0"/>
        <w:outlineLvl w:val="0"/>
        <w:rPr>
          <w:b/>
          <w:b/>
          <w:sz w:val="28"/>
          <w:szCs w:val="28"/>
        </w:rPr>
      </w:pPr>
      <w:r>
        <w:rPr>
          <w:szCs w:val="28"/>
        </w:rPr>
        <w:t>до Комплексної соціальної програми розвитку цивільного  захисту, забезпечення пожежної безпеки та запобігання і реагування на надзвичайні  ситуації в Чернівецькій області на 2014-2017  роки</w:t>
      </w:r>
    </w:p>
    <w:p>
      <w:pPr>
        <w:pStyle w:val="TextBodyIndent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jc w:val="center"/>
        <w:rPr/>
      </w:pPr>
      <w:r>
        <w:rPr>
          <w:b/>
        </w:rPr>
        <w:t>НАПРЯМКИ  ДІЯЛЬНОСТІ ТА ЗАХОДИ З РЕАЛІЗАЦІЇ</w:t>
      </w:r>
      <w:r>
        <w:rPr>
          <w:b/>
          <w:sz w:val="20"/>
        </w:rPr>
        <w:br/>
      </w:r>
      <w:r>
        <w:rPr>
          <w:b/>
        </w:rPr>
        <w:t>Комплексної соціальної програми розвитку цивільного</w:t>
        <w:br/>
        <w:t xml:space="preserve">захисту, забезпечення пожежної безпеки та запобігання і реагування на надзвичайні ситуації в Чернівецькій області на 2014 - </w:t>
      </w:r>
      <w:r>
        <w:rPr/>
        <w:t>2017 рок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164"/>
        <w:gridCol w:w="2249"/>
        <w:gridCol w:w="854"/>
        <w:gridCol w:w="1406"/>
        <w:gridCol w:w="1661"/>
        <w:gridCol w:w="1004"/>
        <w:gridCol w:w="392"/>
        <w:gridCol w:w="11"/>
        <w:gridCol w:w="11"/>
        <w:gridCol w:w="1273"/>
        <w:gridCol w:w="17"/>
        <w:gridCol w:w="8"/>
        <w:gridCol w:w="7"/>
        <w:gridCol w:w="14"/>
        <w:gridCol w:w="9"/>
        <w:gridCol w:w="1404"/>
        <w:gridCol w:w="14"/>
        <w:gridCol w:w="40"/>
        <w:gridCol w:w="1397"/>
        <w:gridCol w:w="37"/>
        <w:gridCol w:w="2089"/>
      </w:tblGrid>
      <w:tr>
        <w:trPr>
          <w:tblHeader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напряму діяльно-сті (пріори-тети та завдання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лік заходів програм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виконанн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конавці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жерел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інансування</w:t>
            </w:r>
          </w:p>
        </w:tc>
        <w:tc>
          <w:tcPr>
            <w:tcW w:w="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ієнтовані обсяги фінансування (вартість)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с. грн. в т.ч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ік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ік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і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ік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/>
        <w:tc>
          <w:tcPr>
            <w:tcW w:w="15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.  Забезпечення пожежної безпеки , мінімізація наслідків від пожеж та запобігання загибелі людей на них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.1. Організа-ційне забезпече-ння пожежної безпеки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Проведення аналізу стану забезпечення пожежної безпеки в кожному регіоні, населеному пункті,  на підприєм-ствах, установах,  організаціях, розробле-ння за результатами  такого аналізу комплексного плану заходів із запобігання пожежам та загибелі людей на н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4-2017рр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іння ДСНС України у Чернівецькій області,  райдержад-міністрації, міські та районні ради </w:t>
            </w:r>
          </w:p>
        </w:tc>
        <w:tc>
          <w:tcPr>
            <w:tcW w:w="7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За рахунок коштів, передбачених для утримання відповідних </w:t>
            </w:r>
          </w:p>
          <w:p>
            <w:pPr>
              <w:pStyle w:val="Rvps12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місцевих органів виконавчої влади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ективне  виконання  протипожежних заходів на об’єктах, де склався найгірший стан та покращення їх стану  </w:t>
            </w:r>
          </w:p>
        </w:tc>
      </w:tr>
      <w:tr>
        <w:trPr>
          <w:trHeight w:val="304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1.2. Приведення шляхів евакуації, автоматичних систем протипожежного  захисту, систем оповіщення людей про пожежу, електрооблад-нання будівель і споруд  державного архіву в Чернівецькій області, архівних відділів райдерж-адміністрацій та міських рад 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р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йдержад-міністрації, міські, районні рад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ржавний архів  Чернівецької області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ржавний бюджет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5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5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ащення протипожежного стану та зменшення ймовірності виникнення пожеж  та загибелі на н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рахунок коштів, передбачених на утримання відповідних  центральних та місцевих органів виконавчої влади  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,6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,6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-576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49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1.3. Оснащення небезпечних вироб-ництв сучасними автоматичними сис-темами протипожеж-ного захисту, заміни застарілих  електрик-чних мереж, особливо  хімічно небезпечних і пожежовибухонебезпе-чних об’єкті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р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б’єкти господар-ської діяльності  </w:t>
            </w:r>
          </w:p>
        </w:tc>
        <w:tc>
          <w:tcPr>
            <w:tcW w:w="7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рахунок коштів суб’єктів господарюванн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протипожежного стану та зменшення ймовірності виникнення пожеж  та загибелі на них</w:t>
            </w:r>
          </w:p>
        </w:tc>
      </w:tr>
      <w:tr>
        <w:trPr>
          <w:trHeight w:val="232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4. Підвищення вогнестійкості  будинків та споруд, в яких знаходяться бюджетні та комунальні установи, шляхом просочення  конструкцій вогнетривкими сумішам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державні адміністрації сільські, селищні ради ,установи, що підпадають під дію програми</w:t>
            </w:r>
          </w:p>
        </w:tc>
        <w:tc>
          <w:tcPr>
            <w:tcW w:w="7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 межах кошторисів на утримання бюджетних  та комунальних установ.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протипожежного стану та зменшення ймовірності виникнення пожеж  та загибелі на них</w:t>
            </w:r>
          </w:p>
        </w:tc>
      </w:tr>
      <w:tr>
        <w:trPr>
          <w:trHeight w:val="148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5. Приведення у робочий стан димових і вентиляційних каналів бюджетних і комунальних установ та їх обслуговування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і державні адміністрації міські, сільські, селищні ради </w:t>
            </w:r>
          </w:p>
        </w:tc>
        <w:tc>
          <w:tcPr>
            <w:tcW w:w="7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 межах кошторисів на утримання бюджетних  та комунальних установ.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ащення протипожежного стану об’єктів </w:t>
            </w:r>
          </w:p>
        </w:tc>
      </w:tr>
      <w:tr>
        <w:trPr>
          <w:trHeight w:val="287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2 Організа-ційні заходи забезпе-чення профілак-тики і ліквідації наслідків  пожеж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2.1. Виховання населення, популяризація серед дітей і молоді безпечних умов діяльності, та підготовка їх до дій в умовах надзвичайних ситуацій і подій шляхом проведення щорічних оглядів-конкурсів, фестивалів, спортивних змагань та соціальної реклами на протипожежну та аварійно-рятувальну тематику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СНС України у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 під- порядковані підрозділ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освіти і науки Чернівецької ОДА, Управління молоді та спорту Чернівецької ОД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йдерж- адміністрації, Чернівецька та Новодністро-вська міські рад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стану пожежної та техногенної безпе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кількості пожеж, надзвичайних ситуацій, подій та збитків від 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кількості потерпілих  внаслідок надзвичайних ситуацій та по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жниц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ерцаїв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ибоц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ів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менец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іцман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иц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ь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рян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рожинець-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ин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по розділу І всього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5,6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,6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державного бюджету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5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</w:tr>
      <w:tr>
        <w:trPr>
          <w:trHeight w:val="271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обласного бюджету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271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районних, міських (міст обласного підпорядкування ) бюджетів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5,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0</w:t>
            </w:r>
          </w:p>
        </w:tc>
      </w:tr>
      <w:tr>
        <w:trPr>
          <w:trHeight w:val="271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шти підприємств, що підпадають під дію програм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,6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2</w:t>
            </w:r>
          </w:p>
        </w:tc>
      </w:tr>
      <w:tr>
        <w:trPr>
          <w:trHeight w:val="115" w:hRule="atLeast"/>
        </w:trPr>
        <w:tc>
          <w:tcPr>
            <w:tcW w:w="15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І. Інженерний захист територій від надзвичайних ситуаці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.1. Проти- зсувний захист територій області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1 Проведення робіт з укріплення зсувоне-безпечних ділян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капітального будівництва Чернівецької ОД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йдерж- адміністрації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бюдже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10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21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2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изиків виникнення надзвичайних ситуацій і подій,  загроз життю та здоров’ю громадя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и фінансування  по розділу ІІ всього 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10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1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50,0</w:t>
            </w:r>
          </w:p>
        </w:tc>
      </w:tr>
      <w:tr>
        <w:trPr/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в тому числі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з державного бюджету 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100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1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50,0</w:t>
            </w:r>
          </w:p>
        </w:tc>
      </w:tr>
      <w:tr>
        <w:trPr/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з обласного бюджету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5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  Очищення території області від вибухонебезпечних предметів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2393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3.1.   Приведе-ння  території, забрудне-ної боєприпа-сами та іншими вибухо-небезпеч-ними предмета-ми, у безпечний стан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1. Проведення робіт  з очищення територій від вибухонебезпечних предметів – полігон „Сторожинецький”, Сторожинецький райо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СНС України у Чернівецькій області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жавний бюджет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изиків виникнення надзвичайних ситуацій і подій,  загроз життю та здоров’ю громадян.</w:t>
            </w:r>
          </w:p>
        </w:tc>
      </w:tr>
      <w:tr>
        <w:trPr>
          <w:trHeight w:val="140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 Проведення робіт з очищення території області від вибухонебезпечних предмет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арійно-рятувальний загін спеціального призначенняУправління ДСНС України у Чернівецькій област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и сіл, селищ, міст області</w:t>
            </w:r>
          </w:p>
        </w:tc>
        <w:tc>
          <w:tcPr>
            <w:tcW w:w="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плата згідно укладених договорів на надання платних послуг з очищення місцевості від ВН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изиків виникнення надзвичайних ситуацій і подій,  загроз життю та здоров’ю громадян</w:t>
            </w:r>
          </w:p>
        </w:tc>
      </w:tr>
      <w:tr>
        <w:trPr>
          <w:trHeight w:val="140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 Проведення робіт з обстеження будівельних майданчиків на наявність вибухо-небезпечних предмет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ійно-рятувальний загін спеціального призначенняУправління ДСНС України у Чернівецькій област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’єкти господарської діяльності</w:t>
            </w:r>
          </w:p>
        </w:tc>
        <w:tc>
          <w:tcPr>
            <w:tcW w:w="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плата згідно укладених договорів на надання платних послуг з очищення місцевості від ВН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изиків виникнення надзвичайних ситуацій і подій,  загроз життю та здоров’ю громадян</w:t>
            </w:r>
          </w:p>
        </w:tc>
      </w:tr>
      <w:tr>
        <w:trPr>
          <w:trHeight w:val="336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сяги фінансування  по розділу ІІІ, всього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</w:tr>
      <w:tr>
        <w:trPr>
          <w:trHeight w:val="314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державного бюджету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</w:tr>
      <w:tr>
        <w:trPr>
          <w:trHeight w:val="328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обласного бюджету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5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V. Розвиток  єдиної системи цивільного захисту, запобігання  реаг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дзвичайні ситуації в Чернівецькій області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1. Підвище-ння бойової готовнос-ті до дій за призначе-нням пожежно-рятуваль-них підрозді-лів УДСНС Украї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Черніве-цькій області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 Технічне оснаще-ння пожежно та аварійно-рятувальних підрозділів спеціальною технікою, обладнанням та запчастинами, засоба-ми захисту органів дихання, іншим спорядженням та обмундируванням, паливно-мастильними матеріалами та іншими необхідними матеріальними цінностями.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іння ДСНС України 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івецькій області 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ідпорядко-вані підрозді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0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90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6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90,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готовності сил і засобів до реагування на надзвичайні ситуації і події, захисту населе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територій від наслідків їх негативного впливу, отримання населенням гарантованої допомог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єчасне надання екстреної допомоги постраждалим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жниц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ерцаїв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ибоц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ів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менец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іцман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иц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ь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рян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7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8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8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рожинець-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ин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. Чернівці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ього  по п.4.1.1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8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4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9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.1.2 </w:t>
            </w:r>
            <w:r>
              <w:rPr>
                <w:sz w:val="20"/>
                <w:szCs w:val="20"/>
              </w:rPr>
              <w:t xml:space="preserve">Удосконалення рівня взаємодії служб цивільного захисту територіальної підсистеми ЄДС цивільного захисту шляхом проведення практичних тактико-спеціальних та пожежно-тактичних тренувань і навчань із залученням особового складу підрозділів УДСНС України у 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Чернівецькій області та працівників відповід-них служ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іння ДСНС України у Чернівецькій області та підпорядко-вані підрозді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ласний бюдже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2" w:leader="none"/>
              </w:tabs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ab/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0</w:t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,0</w:t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0"/>
              </w:rPr>
              <w:t>8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ідвищення рівня функціональної обласної територіальної підсистеми Єдиної державної системи запобігання та реагування на надзвичайні ситуації                і події техногенного та природного характеру</w:t>
            </w:r>
          </w:p>
        </w:tc>
      </w:tr>
      <w:tr>
        <w:trPr>
          <w:trHeight w:val="139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4.1.3. Виконання робіт щодо ліквідації наслідків надзвичайних ситуацій та подій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іння ДСНС України у Чернівецькій област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резервних фондів обласного та місцевих бюджетів</w:t>
            </w:r>
          </w:p>
        </w:tc>
        <w:tc>
          <w:tcPr>
            <w:tcW w:w="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ітка:</w:t>
            </w:r>
            <w:r>
              <w:rPr>
                <w:bCs/>
                <w:sz w:val="20"/>
                <w:szCs w:val="20"/>
              </w:rPr>
              <w:t xml:space="preserve"> У разі виникнення надзвичайних ситуацій, обсяги фінансування визначаються окремими розрахунк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окращення реагування  і ліквідації наслідків надзвичайних ситуацій та подій </w:t>
            </w:r>
          </w:p>
        </w:tc>
      </w:tr>
      <w:tr>
        <w:trPr>
          <w:trHeight w:val="254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4.2. Захист населених пунктів сільської місцево-сті від пожеж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2.1. Створення та забезпечення функці-онування підрозділів місцевої пожежної охоро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державні адміністрації, сільські, селищні ради.</w:t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жниц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8,5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2,4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7,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3,9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ащення стану пожежної та техногенної  безпе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кількості пожеж,  НС та поді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кількості потерпілих внаслідок надзвичайних ситуацій та подій.</w:t>
            </w:r>
          </w:p>
        </w:tc>
      </w:tr>
      <w:tr>
        <w:trPr>
          <w:trHeight w:val="409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ерцаїв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1,3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7,4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3,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0,5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боцький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16,7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87,5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61,9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6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ів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1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0,6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,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4,7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менец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,4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,8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,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іцман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0,7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5,2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1,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9,6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иц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2,2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0,3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9,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9,4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ь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,1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6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9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рян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,8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1,5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0,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9,7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рожинець-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7,2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82,6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61,7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44,8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инськ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,9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9,6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1,9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Примітка:</w:t>
            </w:r>
            <w:r>
              <w:rPr>
                <w:bCs/>
                <w:sz w:val="20"/>
              </w:rPr>
              <w:t xml:space="preserve"> обсяг видатків на виконання заходів, зазначених в п.4.2. визначається щорічно рішенням сесії місцевих рад Чернівецької області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3. Удосконалення системи реагува-ння на надзви-чайні ситуації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1. Створення та накопичення  регіонального матеріального резерву, резерву паливо -мастильних матеріалів для здійснення моніторингу, попередження та реагування на надзвичайні ситуації, події техногенного і природного характеру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роки</w:t>
            </w:r>
          </w:p>
          <w:p>
            <w:pPr>
              <w:pStyle w:val="Normal"/>
              <w:ind w:right="2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ний бюджет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65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75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чення матеріальних цінностей в регіональному матеріальному резерві, який необхідний для ліквідації наслідків  надзвичайних ситуаці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 Забезпечення готовності оперативного автомобіля до реагування на надзвичайні ситуації техногенного та природного характер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ивільного захисту населення Чернівецької 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належних умов для оперативного реагування на надзвичайні ситуації техногенного та природного характеру, забезпечення цілодобових виїздів на місце виникнення подій та надзвичайних ситуацій і своєчасне реагування на них</w:t>
            </w:r>
          </w:p>
        </w:tc>
      </w:tr>
      <w:tr>
        <w:trPr>
          <w:trHeight w:val="25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.4. Забезпече-ння гарантованого рівня захисту населення і територій від надзвича-йних ситуацій у мирний час та в особливий період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1. Модернізаці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реконструкція  регіональної автоматизованої системи зв’язку централізованого оповіще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игнал - ВО) цивільного захисту, забезпечення технічного захисту інформації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іння цивільного захисту населення Чернівецької 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повіщення населення, органів управління та підрозділів системи цивільного  захисту  області у разі виникнення надзвичайних ситуацій  з метою захисту населення та довкіл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2  Підтримання в постійній готовності системи оповіщення  керівного складу та населення про виникнення  або  загрозу надзвичайної ситуації та перевірки її працездатності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іння цивільного захисту населення  Чернівецької ОД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оповіщення керівного складу, населення, органів управління та підрозділів системи цивільного захисту області у разі виникнення надзвичайних ситуацій з метою захисту  населення та довкіл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 Укомплектування матеріально-технічними засобами та військовим обмундируванням Батальйону територіальної оборони в Чернівецькій област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рі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обласний військовий комісаріат, Батальйон територіальної оборони в Чернівецькій област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громадського порядку та охорони особливо важливих об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єктів, укомплектування особового складу батальйону територіальної оборони необхідним речовим майном та матеріально-технічними засобами</w:t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33" w:hanging="0"/>
              <w:jc w:val="center"/>
              <w:rPr/>
            </w:pPr>
            <w:r>
              <w:rPr>
                <w:sz w:val="20"/>
                <w:szCs w:val="20"/>
              </w:rPr>
              <w:t>4.4.4 Підтримання в постійній готовності та проведення реконструкції навчального приміщення цивільного захисту (цивільної оборони) ОДА (закупівля обладнання, будівельно-монтажні та ремонтні роботи приміщення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ивільного захисту населення Чернівецької 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належних умов роботи керівного складу області на міському запасному пункті управління</w:t>
            </w:r>
          </w:p>
        </w:tc>
      </w:tr>
      <w:tr>
        <w:trPr>
          <w:trHeight w:val="382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сяги фінансування  по розділу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, всього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393,9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2,5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,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05,9</w:t>
            </w:r>
          </w:p>
        </w:tc>
      </w:tr>
      <w:tr>
        <w:trPr>
          <w:trHeight w:val="349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державного бюджету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обласного бюджету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94,0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9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9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6,0</w:t>
            </w:r>
          </w:p>
        </w:tc>
      </w:tr>
      <w:tr>
        <w:trPr>
          <w:trHeight w:val="31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районних, міських (міст обласного підпорядкування ) бюджетів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99,9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3,5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6,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99,9</w:t>
            </w:r>
          </w:p>
        </w:tc>
      </w:tr>
      <w:tr>
        <w:trPr>
          <w:trHeight w:val="551" w:hRule="atLeast"/>
        </w:trPr>
        <w:tc>
          <w:tcPr>
            <w:tcW w:w="15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Розвиток системи аварійно-рятувального  обслуговування Чернівецької обла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 Організа-ційні заходи щодо забезпече-ння профілак-тики загибелі людей та виникне-ння над- звичай-них ситуацій, оповіще-ння населення щодо загрози виникне-ння надзви-чайних ситуаці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 Організація заходів з визначення в кожному районі, в м.Чернівцях та в м.Новодністровську місць масового відпочинку населення на водних об’єктах і місць спортивної та любительської риболовлі. Відповідними рішеннями місцевих органів влади закріпити їх за організаціями, підпри-ємствами, орендарями тощо та зобов’язати їх забезпечити безпеку людей на воді (льоду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іння цивільного захисту населення Чернівецької ОД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і державні адмі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та Новодні-стровська міські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  <w:p>
            <w:pPr>
              <w:pStyle w:val="Header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безпечних умов для життя та відпочинку громадян області</w:t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 Укладення договорів на постійне та обов’язкове аварійно - рятувальне обслуговування з власниками та орендарями місць масового відпочинку з прилеглим водним просто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держ-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ргани місцевого самоврядува-нн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СП, ДПРЗ-1 та ДПРЧ ДСНС України, власники та орендарі місць масового відпочинку з прилеглим водним простор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шти підприємств, установ та організацій, які використовують водойми області для відпочинку громадян</w:t>
            </w:r>
          </w:p>
        </w:tc>
        <w:tc>
          <w:tcPr>
            <w:tcW w:w="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з договорами на аварійно-рятувальне обслугов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нещасних випадків                    на водних  об’єктах області</w:t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 Здійснення обстеження та очищення від сторонніх предметів дна водойм, місць масового відпочинку згідно з договорами на аварійно - рятувальне обслуговуван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СП УДСНС України у Чернівецькій област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шти підприємств, установ та організацій, які використовують водойми області для відпочинку громадян</w:t>
            </w:r>
          </w:p>
        </w:tc>
        <w:tc>
          <w:tcPr>
            <w:tcW w:w="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з договорами на аварійно-рятувальне обслуговування</w:t>
            </w:r>
          </w:p>
          <w:p>
            <w:pPr>
              <w:pStyle w:val="Heade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нещасних випадків                    на водних  об’єктах області</w:t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4. Укладення договорів  на   постійне та обов’язкове аварійно-рятувальне обслуговування з власниками потенційно-небезпечних об’єктів та об’єктів підвищеної небезпек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РЗСП, ДПРЗ-1 та ДПРЧ УДСНС України, у Чернівецькій област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ійно-небезпечні об’єкти та об’єкти підвищеної небезпе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НО та ОПН</w:t>
            </w:r>
          </w:p>
        </w:tc>
        <w:tc>
          <w:tcPr>
            <w:tcW w:w="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з договорами на аварійно-рятувальне обслуговування</w:t>
            </w:r>
          </w:p>
          <w:p>
            <w:pPr>
              <w:pStyle w:val="Heade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стану безпеки на ПНО та ОПН</w:t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1.5. Організація системи зв’язку та оповіщення у системі цивільного захисту у разі загрози або виникнення надзвичайних ситуацій, здійснення профілак-тичних заходів з контролю, періодичних планових профілак-тичних обстежень стану техногенної безпеки на потенційно-небезпечних об’єктах області і виконання робіт протиаварійного характеру, спрямова-них на попередження надзвичайних ситуацій, підвищення підготов-леності об’єкта до надзвичайних ситуаці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іння цивільного захисту населення  Чернівецької ОДА, Управління ДСНС України у 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0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стану техногенної безпеки об’єктів області,  забезпечення оповіщення керівного складу, населення, органів управління та підрозділів системи цивільного захисту області у разі виникнення надзвичайних ситуацій з метою захисту  населення та довкілля</w:t>
            </w:r>
          </w:p>
          <w:p>
            <w:pPr>
              <w:pStyle w:val="Header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 Заходи з рятування людей, проведе-ння аварійно-рятуваль-них, водолазно-рятуваль-них та технічних робі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2.1. Створення та облаштування на території водних об’єктів сезонних рятувальних постів. Організація на них цілодобового чергування рятувальників та медичних працівників для забезпечення охорони життя людей на водних об’єктах області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, установи, організації, які є власниками водних об’єкті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власників водних об’єкт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ження нещасних випадків                    на водних  об’єктах області</w:t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.2. Організація та проведення  навчань  посадових осіб ПНО ьа ОПН з питань пожежної безпеки та цивільного захисту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ДСНС України у Чернівецькій області, НМЦ ЦЗ та БЖД у Чернівецькій області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НО та ОПН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фахового рівня керівників та працівників ПНО та ОПН з питань пожежної безпеки та цивільного захисту</w:t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 Проведення роботи з попередження нещасних випадків на воді (проведення лекцій, бесід, виступів по радіо, телебаченню, публікацій в газета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ЗСП, ДПРЗ-1 та ДПРЧ УДСНС України, у Чернівецькій області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ження нещасних випадків на водних об’єктах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. Підвищення рівня готовності аварійно-рятуваль-них служб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 Забезпечення аварійно-рятувальних служб спеціальною технікою та обладнанням,  водолазним спорядженням та плавзасобами, сучасними засобами індивідуального захисту, спеціальним одягом для ведення аварійно-рятувальних, гірничо-рятувальних, пошуково - рятувальних робіт та ліквідації наслідків надзвичайних ситуаці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ивільного захисту населення Чернівецької ОДА, Управління ДСНС України у Чернівецькій област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реагування служби та стану роботи рятувальників</w:t>
            </w:r>
          </w:p>
        </w:tc>
      </w:tr>
      <w:tr>
        <w:trPr>
          <w:trHeight w:val="551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 Забезпечення готовності спеціально-го транспорту та аварійно-рятувального оснащення до реагування на надзвичайні ситуації техногенного та природного характер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іння цивільного захисту населення Чернівецької 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СНС України у Чернівецькій област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належних умов для оперативного реагування на надзвичайні ситуації техногенного та природного характеру, забезпечення щодобових виїздів на місце виникнення подій та надзвичайних ситуацій і своєчасне реагування на них</w:t>
            </w:r>
          </w:p>
        </w:tc>
      </w:tr>
      <w:tr>
        <w:trPr>
          <w:trHeight w:val="551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3.3. Влаштування на хімічно-небезпечних об’єктах систем раннього виявлення надзвичайних ситуацій та оповіщення людей у разі їх виявле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імічно-небезпечні об’єк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хімічно-небезпечних підприємств, установ, організацій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реагування служби, стану роботи рятувальників, оповіщення людей</w:t>
            </w:r>
          </w:p>
        </w:tc>
      </w:tr>
      <w:tr>
        <w:trPr>
          <w:trHeight w:val="551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. Проведення підготовки та  перепідготовки  рятувальників, водола-зів, водолазів-підривників, щорічного їх медогляду та обов’язкового особистого страхуван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ивільного захисту населення Чернівецької 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СНС України у Чернівецькій област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фахового рівня рятувальників</w:t>
            </w:r>
          </w:p>
        </w:tc>
      </w:tr>
      <w:tr>
        <w:trPr>
          <w:trHeight w:val="551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5. Проведення профілактичної роботи по попередженню нещасних випадків на воді (профілактичних обстежень, лекцій, бесід, виступів по радіо, телебаченню, публікацій в газета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СП УДСНС України у Чернівецькійобласт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ження нещасних випадків на водних об’єктах області</w:t>
            </w:r>
          </w:p>
        </w:tc>
      </w:tr>
      <w:tr>
        <w:trPr>
          <w:trHeight w:val="305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сяги фінансування р по розділу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, всього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,0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,0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8,0</w:t>
            </w:r>
          </w:p>
        </w:tc>
      </w:tr>
      <w:tr>
        <w:trPr>
          <w:trHeight w:val="268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 державного бюджету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обласного бюджету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0,0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5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5,0</w:t>
            </w:r>
          </w:p>
        </w:tc>
      </w:tr>
      <w:tr>
        <w:trPr>
          <w:trHeight w:val="66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йонні та місцеві  бюджети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коштів підприємств, що підпадають під дію програм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7,0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,0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8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6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3,0</w:t>
            </w:r>
          </w:p>
        </w:tc>
      </w:tr>
      <w:tr>
        <w:trPr>
          <w:trHeight w:val="66" w:hRule="atLeast"/>
        </w:trPr>
        <w:tc>
          <w:tcPr>
            <w:tcW w:w="15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І. Створення страхового фонду документаці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1. Забезпечення місцевих органів виконавчої влади, органів місцевого самоврядування, поста-чальників документів та інших юридичних і фізичних осіб докуме-нтами страхового фон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вденно-західний регіональний центр страхового фонду документації Украї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новле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'єкта </w:t>
            </w:r>
          </w:p>
        </w:tc>
      </w:tr>
      <w:tr>
        <w:trPr>
          <w:trHeight w:val="5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Створення страхо-вої документації і її направлення на довгострокове зберіга-ння в архівну базу СФД Україн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, установи, організації, що зазначені в Додатку 5 до Прогр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з договор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новле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'єкта</w:t>
            </w:r>
          </w:p>
        </w:tc>
      </w:tr>
      <w:tr>
        <w:trPr>
          <w:trHeight w:val="254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.3.Формування страхового фонду документації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’єкти та споруди систем життєзабезпечення населення і транспортних зв’язків, об’єкти будівництва та культурної спадщини, потенційно небезпечних об’єктів та   закінчені  будівництвом (реконструкціє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, установи, організації, що підпадають під дію Прогр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, установ, організацій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всього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2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9</w:t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 державного бюджету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обласного бюджету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йонні та місцеві  бюджети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коштів підприємств, що підпадають під дію Програм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2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9</w:t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сяги фінансування Програми, всього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84,7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51,0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4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53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33,8</w:t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 державного бюджету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45,0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5,0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150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50,8</w:t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обласного бюджету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784,0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39,0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8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89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1,0</w:t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йонні та місцеві  бюджети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84,9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78,5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75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01,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39,9</w:t>
            </w:r>
          </w:p>
        </w:tc>
      </w:tr>
      <w:tr>
        <w:trPr>
          <w:trHeight w:val="273" w:hRule="atLeast"/>
        </w:trPr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коштів підприємств, що підпадають під дію Програм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0,8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8,5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1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2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 обласної ради</w:t>
        <w:tab/>
        <w:tab/>
        <w:tab/>
        <w:tab/>
        <w:tab/>
        <w:tab/>
        <w:tab/>
        <w:tab/>
        <w:tab/>
        <w:tab/>
        <w:tab/>
        <w:tab/>
        <w:t>М.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extBook">
    <w:altName w:val="Courier New"/>
    <w:charset w:val="00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StyleZakonu">
    <w:name w:val="StyleZakonu"/>
    <w:basedOn w:val="Normal"/>
    <w:qFormat/>
    <w:pPr>
      <w:autoSpaceDE w:val="false"/>
      <w:spacing w:before="0" w:after="120"/>
      <w:ind w:firstLine="284"/>
      <w:jc w:val="both"/>
    </w:pPr>
    <w:rPr>
      <w:rFonts w:ascii="TextBook;Courier New" w:hAnsi="TextBook;Courier New" w:cs="TextBook;Courier New"/>
      <w:sz w:val="18"/>
      <w:szCs w:val="18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04:00Z</dcterms:created>
  <dc:creator>Customer</dc:creator>
  <dc:description/>
  <cp:keywords/>
  <dc:language>en-US</dc:language>
  <cp:lastModifiedBy>KTE</cp:lastModifiedBy>
  <cp:lastPrinted>2016-03-21T14:18:00Z</cp:lastPrinted>
  <dcterms:modified xsi:type="dcterms:W3CDTF">2016-03-21T12:18:00Z</dcterms:modified>
  <cp:revision>8</cp:revision>
  <dc:subject/>
  <dc:title>ЗАТВЕРДЖЕНО</dc:title>
</cp:coreProperties>
</file>