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даток № 1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до Комплексної програми </w:t>
        <w:br/>
        <w:t>"Власний дім" на 2016 – 2020 р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ГАЛЬНА ХАРАКТЕРИСТИКА КОМПЛЕКСНОЇ ПРОГРАМИ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"Власний дім" на 2016 – 2020 рр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назва 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740"/>
        <w:gridCol w:w="509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ий обласний фонд підтримки індивідуального житлового будівництва на селі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 номер і назва розпорядчого документу органу виконавчої влади про розроблення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каз Презид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27.03.1998 р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222/98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голови Чернівецької ОДА від 13.09.2005 № 427-р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шення сесії обласної ради  "Про Регіональну програму "Власний дім" від 06.10.2005 </w:t>
              <w:br/>
              <w:t>№ 151-22/05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сесії обласної ради "Про Стратегію розвитку Чернівецької області на період до 2020 року" від 18.06.2015 р. №63-31/1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ий обласний фонд підтримки індивідуального житлового будівництва на селі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розробники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агропромислового розвитку Чернівецької обласної державної адміністрації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ий обласний фонд підтримки індивідуального житлового будівництва на селі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ники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обласна державна адміністрація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обласна рада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жницька,  Герцаївська, Глибоцька, Заставнівська, Кельменецька, Кіцманська, Новоселицька, Путильська, Сокирянська, Сторожинецька, Хотинська районні ради, селищні та сільські рад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ро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и виконання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-й етап – 2016 рік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-й етап – 2017 рік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-й етап – 2018 рік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-й етап – 2019 рік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-й етап – 2020 рі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 Вижницького, Герцаївського, Глибоцького, Заставнівського, Кельменецького, Кіцманського, Новоселицького, Путильського, Сокирянського, Сторожинецького, Хотинського районів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ових ресурсів необхідних для реалізації програми, всього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730 тис. грн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 коштів обласного бюджету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120 тис. грн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і джерела фінансування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, обласний бюджет, районні бюджети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Керуючий справами обласної ради </w:t>
        <w:tab/>
        <w:t>М.Борець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55:00Z</dcterms:created>
  <dc:creator>Inna</dc:creator>
  <dc:description/>
  <cp:keywords/>
  <dc:language>en-US</dc:language>
  <cp:lastModifiedBy>Inna</cp:lastModifiedBy>
  <cp:lastPrinted>2016-03-16T14:10:00Z</cp:lastPrinted>
  <dcterms:modified xsi:type="dcterms:W3CDTF">2016-03-16T12:11:00Z</dcterms:modified>
  <cp:revision>6</cp:revision>
  <dc:subject/>
  <dc:title/>
</cp:coreProperties>
</file>