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507588124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2"/>
        <w:rPr/>
      </w:pPr>
      <w:r>
        <w:rPr>
          <w:lang w:val="uk-UA"/>
        </w:rPr>
        <w:t>І</w:t>
      </w:r>
      <w:r>
        <w:rPr/>
        <w:t>V</w:t>
      </w:r>
      <w:r>
        <w:rPr>
          <w:lang w:val="uk-UA"/>
        </w:rPr>
        <w:t xml:space="preserve">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22-4/</w:t>
      </w:r>
      <w:r>
        <w:rPr/>
        <w:t>1</w:t>
      </w:r>
      <w:r>
        <w:rPr>
          <w:lang w:val="uk-UA"/>
        </w:rPr>
        <w:t>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2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</w:rPr>
              <w:t>15 березня 2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6 р.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Комплексної програми оздоровлення та відпочинку дітей Чернівецької області на 2016-2020 роки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Керуючись п.16 частини 1 статті 43 Закону України «Про місцеве самоврядування в Україні» та н</w:t>
      </w:r>
      <w:r>
        <w:rPr>
          <w:sz w:val="28"/>
          <w:szCs w:val="28"/>
        </w:rPr>
        <w:t xml:space="preserve">а виконання </w:t>
      </w:r>
      <w:r>
        <w:rPr>
          <w:sz w:val="27"/>
          <w:szCs w:val="27"/>
        </w:rPr>
        <w:t>Стратегії розвитку Чернівецької області на період до 2020 року, затвердженої рішенням 31-ї сесії обласної ради VІ скликання від 18 червня 2015 р. № 63-31/15</w:t>
      </w:r>
      <w:r>
        <w:rPr>
          <w:sz w:val="28"/>
          <w:szCs w:val="28"/>
        </w:rPr>
        <w:t>, з метою забезпечення повноцінного оздоровлення та відпочинку дітей, координації заходів з організації оздоровлення та відпочинку дітей Чернівецької області, облас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Комплексну програму оздоровлення та відпочинку дітей Чернівецької області на 2016-2020 роки (далі – Програма), що додаєть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ума фінансування на відповідний бюджетний період визначається рішенням сесії про обласний бюджет, виходячи із наявних бюджетних можливос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класти координацію робіт, пов’язаних з виконанням Програми, та функцію головного розпорядника коштів на управління молоді та спорту обласної державної адміністр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заступника голови – керівника апарату обласної державної адміністрації Р.Сенчука та постійну комісію обласної ради з питань освіти, науки, культури, спорту та молодіжної політики (І.Гешко)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b/>
          <w:sz w:val="28"/>
        </w:rPr>
        <w:t>Голова обласної ради</w:t>
        <w:tab/>
        <w:t>І.Мунтян</w:t>
      </w:r>
    </w:p>
    <w:sectPr>
      <w:headerReference w:type="defaul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autoSpaceDE w:val="false"/>
      <w:spacing w:before="300" w:after="0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UkrainianTimesET;Times New Roman" w:hAnsi="UkrainianTimesET;Times New Roman" w:cs="UkrainianTimesET;Times New Roman"/>
      <w:sz w:val="28"/>
      <w:lang w:val="en-US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22:00Z</dcterms:created>
  <dc:creator>user</dc:creator>
  <dc:description/>
  <cp:keywords/>
  <dc:language>en-US</dc:language>
  <cp:lastModifiedBy>Makoviychuk</cp:lastModifiedBy>
  <cp:lastPrinted>2015-11-12T17:23:00Z</cp:lastPrinted>
  <dcterms:modified xsi:type="dcterms:W3CDTF">2016-03-16T10:31:00Z</dcterms:modified>
  <cp:revision>5</cp:revision>
  <dc:subject/>
  <dc:title> </dc:title>
</cp:coreProperties>
</file>