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496" w:hanging="0"/>
        <w:rPr>
          <w:sz w:val="28"/>
          <w:szCs w:val="28"/>
        </w:rPr>
      </w:pPr>
      <w:r>
        <w:rPr>
          <w:sz w:val="28"/>
          <w:szCs w:val="28"/>
        </w:rPr>
        <w:t>Додаток 4</w:t>
      </w:r>
    </w:p>
    <w:p>
      <w:pPr>
        <w:pStyle w:val="Normal"/>
        <w:tabs>
          <w:tab w:val="clear" w:pos="708"/>
          <w:tab w:val="left" w:pos="8280" w:leader="none"/>
          <w:tab w:val="left" w:pos="8460" w:leader="none"/>
          <w:tab w:val="left" w:pos="9000" w:leader="none"/>
          <w:tab w:val="right" w:pos="14526" w:leader="none"/>
        </w:tabs>
        <w:ind w:left="8496" w:hanging="0"/>
        <w:rPr/>
      </w:pPr>
      <w:r>
        <w:rPr>
          <w:sz w:val="28"/>
          <w:szCs w:val="28"/>
        </w:rPr>
        <w:t xml:space="preserve">до </w:t>
      </w:r>
      <w:r>
        <w:rPr>
          <w:sz w:val="28"/>
          <w:szCs w:val="28"/>
          <w:lang w:val="ru-RU"/>
        </w:rPr>
        <w:t>К</w:t>
      </w:r>
      <w:r>
        <w:rPr>
          <w:sz w:val="28"/>
          <w:szCs w:val="28"/>
        </w:rPr>
        <w:t xml:space="preserve">омплексної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рограми оздоровлення та відпочинку дітей Чернівецької області на 2016-2020 ро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ходи Програми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1500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2700"/>
        <w:gridCol w:w="900"/>
        <w:gridCol w:w="1260"/>
        <w:gridCol w:w="963"/>
        <w:gridCol w:w="900"/>
        <w:gridCol w:w="900"/>
        <w:gridCol w:w="900"/>
        <w:gridCol w:w="900"/>
        <w:gridCol w:w="900"/>
        <w:gridCol w:w="180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міст заходу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конавец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Термін вико-нанн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жерело фінансу-вання</w:t>
            </w:r>
          </w:p>
        </w:tc>
        <w:tc>
          <w:tcPr>
            <w:tcW w:w="5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ієнтовні обсяги фінансування, тис. грн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чікувані результат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 рі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 рі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 рі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9 рі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 рік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19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дення організаційних заходів, нарад, семінарів для працівників оздоровчих закладів щодо підготовки та проведення літньої оздоровчої кампанії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молоді та спорту, Департамент освіти і науки облдержадміністрації, райдержадміністрації, виконавчі комітети Чернівецької та Новодністровської міських рад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6-2020 р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ний бюдже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ращення координації діяльності управлінь та відомств під час проведення оздоровчої кампанії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ві бюджет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ійснення оглядів оздоровчих закладів до початку оздоровчого сезону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молоді та спорту облдержадміністрації, райдержадміністрації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6-2020 р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ний бюдже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ідвищення  якості послуг з оздоровлення та відпочинку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ві бюджет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ання методичної допомоги оздоровчим закладам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молоді та спорту облдержадміністрації, райдержадміністрації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6-2020 р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ний бюдже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вищення  якості послуг з оздоровлення та відпочинку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ві бюджет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ведення огляд-конкурсу дитячих закладів оздоровлення та відпочинку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молоді та спорту, Департамент освіти і науки облдержадміністраці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-2020 р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бласний бюдже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вищення  якості послуг з оздоровлення та відпочинку</w:t>
            </w:r>
          </w:p>
        </w:tc>
      </w:tr>
      <w:tr>
        <w:trPr>
          <w:trHeight w:val="178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3"/>
                <w:szCs w:val="23"/>
              </w:rPr>
              <w:t>Організація проведення державної атестації закладів оздоровлення та відпочинку діте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молоді та спорту облдержадміністраці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6-2020 р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ний бюдже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3"/>
                <w:szCs w:val="23"/>
              </w:rPr>
              <w:t>Здійснення державного контролю за діяльністю закладів відпочинку та оздоровлення</w:t>
            </w:r>
          </w:p>
        </w:tc>
      </w:tr>
      <w:tr>
        <w:trPr>
          <w:trHeight w:val="17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ня інформаційної кампанії щодо літнього оздоровлення та відпочинку дітей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молоді та спорту, Департамент освіти і науки, Департамент соціального захисту населення, управління суспільних комунікацій облдержадміністрації, райдержадміністрації, виконавчі комітети Чернівецької та Новодністровської міських рад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6-2020 р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ний бюдже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вищення  якості послуг з оздоровлення та відпочинку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ві бюджет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ристування сервісною послугою «Кабінет замовника» на веб</w:t>
              <w:noBreakHyphen/>
              <w:t>порталі Уповноваженого органу з питань державних закупіве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молоді та спорту облдержадміністраці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6-2020 р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ний бюдже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2"/>
                <w:szCs w:val="22"/>
              </w:rPr>
              <w:t>Підвищення  якості послуг з оздоровлення та відпочинку</w:t>
            </w:r>
          </w:p>
        </w:tc>
      </w:tr>
      <w:tr>
        <w:trPr>
          <w:trHeight w:val="23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безпечення транспортування організованих груп дітей, які направляються на оздоровлення та відпочинок за кордо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молоді та спорту облдержадміністраці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-2020 р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бласний бюдже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вищення  якості та доступності послуг з оздоровлення та відпочинку</w:t>
            </w:r>
          </w:p>
        </w:tc>
      </w:tr>
      <w:tr>
        <w:trPr>
          <w:trHeight w:val="142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рганізація і проведення літніх наметових таборів для дітей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молоді та спорту, Департамент освіти і науки облдержадміністрації, Чернівецький обласний молодіжний центр праці, райдержадміністрації, виконавчі комітети Чернівецької та Новодністровської міських рад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6-2020 р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ний бюдже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2"/>
                <w:szCs w:val="22"/>
              </w:rPr>
              <w:t>Підвищення  якості та доступності послуг з оздоровлення та відпочинку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ві бюджет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46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4,3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безпечення закупівлі послуг  оздоровлення для дітей пільгових категорій до закладів оздоровлення Чернівецької області за бюджетні кошти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молоді та спорту облдержадміністрації, райдержадміністрації, виконавчі комітети Чернівецької та Новодністровської міських рад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6-2020 р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ний бюдже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,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більшення кількості дітей, оздоровлених за рахунок бюджетних коштів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ві бюджет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17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6,7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шти не бюджетних організацій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77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7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5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500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адання послуг оздоровлення дітям пільгових категорій, вихованцям позашкільних навчальних закладів, підпорядкованих Департаменту освіти і науки </w:t>
            </w:r>
            <w:r>
              <w:rPr>
                <w:sz w:val="22"/>
                <w:szCs w:val="22"/>
              </w:rPr>
              <w:t>Чернівецької обласної державної адміністраці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освіти і науки облдержадміністраці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6-2020 р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ний бюдже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більшення кількості дітей, оздоровлених за рахунок бюджетних коштів</w:t>
            </w:r>
          </w:p>
        </w:tc>
      </w:tr>
    </w:tbl>
    <w:p>
      <w:pPr>
        <w:pStyle w:val="Normal"/>
        <w:tabs>
          <w:tab w:val="clear" w:pos="708"/>
          <w:tab w:val="left" w:pos="136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6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6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960" w:leader="none"/>
        </w:tabs>
        <w:rPr/>
      </w:pPr>
      <w:r>
        <w:rPr>
          <w:b/>
          <w:sz w:val="28"/>
          <w:szCs w:val="28"/>
        </w:rPr>
        <w:t>Керуючий справами обласної ради</w:t>
        <w:tab/>
        <w:t>М. Борець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10:40:00Z</dcterms:created>
  <dc:creator>Admin</dc:creator>
  <dc:description/>
  <cp:keywords/>
  <dc:language>en-US</dc:language>
  <cp:lastModifiedBy>Makoviychuk</cp:lastModifiedBy>
  <cp:lastPrinted>2012-10-24T15:15:00Z</cp:lastPrinted>
  <dcterms:modified xsi:type="dcterms:W3CDTF">2016-03-16T11:05:00Z</dcterms:modified>
  <cp:revision>11</cp:revision>
  <dc:subject/>
  <dc:title>Додаток 3</dc:title>
</cp:coreProperties>
</file>