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ТВЕРДЖЕН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 xml:space="preserve">рішення 4-ї сесії обласної ради </w:t>
        <w:br/>
      </w:r>
      <w:r>
        <w:rPr>
          <w:i/>
          <w:lang w:val="en-US"/>
        </w:rPr>
        <w:t>V</w:t>
      </w:r>
      <w:r>
        <w:rPr>
          <w:i/>
        </w:rPr>
        <w:t>ІІ скликання від 15.03.2016 № 21-4/16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К</w:t>
      </w:r>
      <w:r>
        <w:rPr>
          <w:b/>
          <w:sz w:val="32"/>
          <w:szCs w:val="32"/>
          <w:lang w:val="ru-RU"/>
        </w:rPr>
        <w:t>ОМПЛЕКСНА</w:t>
      </w:r>
      <w:r>
        <w:rPr>
          <w:b/>
          <w:sz w:val="32"/>
          <w:szCs w:val="32"/>
        </w:rPr>
        <w:t xml:space="preserve"> П</w:t>
      </w:r>
      <w:r>
        <w:rPr>
          <w:b/>
          <w:sz w:val="32"/>
          <w:szCs w:val="32"/>
          <w:lang w:val="ru-RU"/>
        </w:rPr>
        <w:t>РОГРА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лодіжної політики у Чернівецькій області </w:t>
      </w:r>
      <w:r>
        <w:rPr>
          <w:b/>
          <w:sz w:val="32"/>
          <w:szCs w:val="32"/>
          <w:lang w:val="ru-RU"/>
        </w:rPr>
        <w:t xml:space="preserve">на </w:t>
      </w:r>
      <w:r>
        <w:rPr>
          <w:b/>
          <w:sz w:val="32"/>
          <w:szCs w:val="32"/>
        </w:rPr>
        <w:t>2016-2020 рок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Чернівці - 2016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ЗАГАЛЬНА ХАРАКТЕРИСТИКА </w:t>
      </w:r>
      <w:r>
        <w:rPr>
          <w:b/>
          <w:sz w:val="28"/>
          <w:szCs w:val="28"/>
          <w:lang w:val="ru-RU"/>
        </w:rPr>
        <w:t>КОМПЛЕКСНО</w:t>
      </w:r>
      <w:r>
        <w:rPr>
          <w:b/>
          <w:sz w:val="28"/>
          <w:szCs w:val="28"/>
        </w:rPr>
        <w:t xml:space="preserve">Ї ПРОГРАМИ молодіжної політики у Чернівецькій облас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на </w:t>
      </w:r>
      <w:r>
        <w:rPr>
          <w:b/>
          <w:sz w:val="28"/>
          <w:szCs w:val="28"/>
        </w:rPr>
        <w:t>2016-2020 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00"/>
        <w:gridCol w:w="565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іціатор розроблення програми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олоді та спорту Чернівецької обл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Стратегія розвитку Чернівецької області на період до 2020 року, затверджена рішенням 31-ї сесії обласної ради VІ скликання від 18 червня 2015 р. № 63-31/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олоді та спорту Чернівецької обл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Чернівецької обл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олоді та спорту Чернівецької обл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олоді та спорту Чернівецької облдержадміністрації, Департамент освіти і науки Чернівецької облдержадміністрації, районні державні адміністрації, Чернівецька та Новодністровська міські рад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бласний центр соціальних служб для сім’ї, дітей та молоді, Чернівецький обласний молодіжний центр праці, молодіжні громадські організації, органи студентського самоврядування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ічня 2016 – 31 грудня 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930, 25 </w:t>
            </w:r>
            <w:r>
              <w:rPr>
                <w:sz w:val="28"/>
                <w:szCs w:val="28"/>
              </w:rPr>
              <w:t>тис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 бюджетних коштів, з них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обласного бюджету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 тис.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тис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, місцевий бюдже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ІІ.  Визначення проблеми, на розв’язання якої спрямована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омплексна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грама молодіжної політики у Чернівецькій області на 2016-2020 роки (надалі - Програма) спрямована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створення в регіоні дієвої системи становлення та підтримки молоді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 основних проблем щодо реалізації державної політики з питань молоді у Чернівецькій області слід віднести такі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исокий рівень безробіття молоді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изький рівень зайнятості молоді на ринку праці за обраною професією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невисокий рівень обізнаності та практичних знань молоді щодо можливостей підприємницької діяльності, написання бізнес-плані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изький рівень залученості молоді до неформальної осві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сутність ефективного механізму формування й реалізації молодіжної політики на засадах громадянського суспільств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изький рівень патріотизму, духовності та моралі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алученість до здорового способу життя переважної частини молоді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абка інтегрованість української молоді  у європейське молодіжне співтовариство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статня участь молоді у молодіжних міжнародних програ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ім вищезазначених проблем у молодіжному середовищі продовжують залишатися й інші актуальні проблеми, що вимагають якісного нового підход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ІІ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грама розроблена з метою створення системи всебічної підтримки громадянської активності молоді, спрямованої на самовизначення і самореалізацію, забезпечення зайнятості молоді, розвитку підприємницької активності, створення умов для інтелектуального самовдосконалення молоді, виявлення й підтримка талановитої молоді, формування та пропаганда здорового способу життя, утвердження патріотизму, духовності, моральності та формування загальнолюдських життєвих принцип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розроблена з метою виконання стратегічної  цілі 2. Розвиток культури, науки, соціальної сфери як основа розвитку людського капіталу та трансформації інституційного середовища та операційних цілей визначених у Стратегії розвитку Чернівецької області на період до 2020 року, затвердженої рішенням 31-ї сесії обласної ради VІ скликання від 18 червня 2015 р. </w:t>
        <w:br/>
        <w:t>№ 63-31/1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V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ґрунтування шляхів і засобів розв’язання проблеми,  </w:t>
        <w:br/>
        <w:t>строки та етапи виконання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ягнення мети Програми необхід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творити постійнодіючий молодіжний центр в області для формування й реалізації молодіжної полі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ияти розвитку молодіжного підприємництва, самозайнятості та ефективного просування молодих людей у підприємницькому середовищі;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ідвищити рівень фізичного і духовного здоров’я молоді шляхом впровадження системи фізичної культури і здорового способу житт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організувати заходи, спрямовані на утвердження патріотизму, громадянської свідомості й активної громадянської позиції молод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ия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лонтерській діяльності як форми залучення молоді до суспільно значущої діяльн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дійснити заходи, спрямовані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інформаційну, консультативну й організаційну підтримку молоді тимчасово окупованих територі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ворити умови для комунікацій молоді у межах України і зарубіжжя шляхом співпраці вітчизняних й міжнародних громадських об’єднань, органів державної влади та місцевого самоврядуван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ахована на 5 років і діє з 1 січня 2016 року по 31 грудня 2020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вдання Програми та результативні показни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передбачає виконання таких актуальних завда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ворити ефективну, постійно діючу систему професійної орієнтації молод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ідтримати та розвити ефективну постійно діючу систему заходів, спрямованих на зменшення рівня безробіття серед молод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и семінари, тренінги з питань працевлаштування, психологічної адаптації безробітної молоді на базі Чернівецького обласного молодіжного центру прац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ияти розвитку підприємницької активності молод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ідтримати громадські, соціальні ініціативи молоді у пропаганді здорового способу житт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ійснити інформаційно-просвітницьку роботу щодо пропаганди здорового способ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итт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залучити максимальну кількість молоді до участі у творчих проектах, що реалізуються на території області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творити механізм взаємодії між громадськими організаціями та органами влади в питаннях розвитку творчого та інтелектуального потенціалу молоді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забезпечити задоволення різноманітних індивідуальних освітніх потреб молоді, отримання психологічних, культурологічних та інших знань, комунікативних навичок, спеціальних умінь тощо (розвиток неформальної освіт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ворити умови для культурного розвитку молоді, організації її змістовного дозвіл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прияти становленню активної позиції громадян щодо реалізації ідеалів і цінностей демократії в Україн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виховання молодих людей на засадах патріотизму, духовності та загальнолюдських моральних цінност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більшити кількість вихованців військово-патріотичних клубів та об’єднан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+FPEF" w:ascii="Times New Roman+FPEF" w:hAnsi="Times New Roman+FPEF"/>
          <w:sz w:val="28"/>
          <w:szCs w:val="28"/>
        </w:rPr>
        <w:t xml:space="preserve"> </w:t>
      </w:r>
      <w:r>
        <w:rPr>
          <w:sz w:val="28"/>
          <w:szCs w:val="28"/>
        </w:rPr>
        <w:t>забезпечити сприятливі умови для здійснення волонтерської діяльності як засобу вторинної зайнятості молоді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оводити спільні заходи з молодіжними громадськими організаціями, які здійснюють міжнародний молодіжний обмі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досконалити механізм  міжвідомчих, міжрегіональних і міжнародних зв'яз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ияти  інтеграції української молоді у молодіжні структури та проекти Євросою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сурсне забезпечення Програми наведено у додатку № 1.</w:t>
      </w:r>
    </w:p>
    <w:p>
      <w:pPr>
        <w:pStyle w:val="Normal"/>
        <w:shd w:fill="FFFFFF" w:val="clear"/>
        <w:spacing w:lineRule="exact" w:line="326"/>
        <w:ind w:left="19" w:right="62"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Основні показники продукту Програми </w:t>
      </w:r>
      <w:r>
        <w:rPr>
          <w:sz w:val="28"/>
          <w:szCs w:val="28"/>
        </w:rPr>
        <w:t xml:space="preserve">визначені у додатку №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VІ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истема управління та контролю за ходом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Програми</w:t>
      </w:r>
    </w:p>
    <w:p>
      <w:pPr>
        <w:pStyle w:val="Normal"/>
        <w:ind w:right="22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firstLine="900"/>
        <w:jc w:val="both"/>
        <w:rPr/>
      </w:pPr>
      <w:r>
        <w:rPr>
          <w:sz w:val="28"/>
          <w:szCs w:val="28"/>
        </w:rPr>
        <w:t xml:space="preserve">Структурні підрозділи обласної державної адміністрації, районні державні адміністрації та виконавчі органи місцевих рад, територіальні підрозділи центральних органів виконавчої влади, які є відповідальними за виконання запланованих у Програмі заходів, забезпечують їх реалізацію у повному обсязі та у визначені терміни, подають відповідну інформацію управлінню молоді та спорту обласної державної адміністрації </w:t>
      </w:r>
      <w:r>
        <w:rPr>
          <w:b/>
          <w:sz w:val="28"/>
          <w:szCs w:val="28"/>
        </w:rPr>
        <w:t>до 20 грудня</w:t>
      </w:r>
      <w:r>
        <w:rPr>
          <w:sz w:val="28"/>
          <w:szCs w:val="28"/>
        </w:rPr>
        <w:t xml:space="preserve"> щорічно впродовж 2016-2020 років.</w:t>
      </w:r>
    </w:p>
    <w:p>
      <w:pPr>
        <w:pStyle w:val="Normal"/>
        <w:ind w:right="22" w:firstLine="900"/>
        <w:jc w:val="both"/>
        <w:rPr/>
      </w:pPr>
      <w:r>
        <w:rPr>
          <w:sz w:val="28"/>
          <w:szCs w:val="28"/>
        </w:rPr>
        <w:t xml:space="preserve">Управління молоді та спорту обласної державної адміністрації здійснює контроль за станом впровадження і реалізації заходів цієї Програми та подає узагальнену інформацію Департаменту економічного розвитку обласної державної адміністрації раз на рік до </w:t>
      </w:r>
      <w:r>
        <w:rPr>
          <w:b/>
          <w:sz w:val="28"/>
          <w:szCs w:val="28"/>
        </w:rPr>
        <w:t>1 березня</w:t>
      </w:r>
      <w:r>
        <w:rPr>
          <w:sz w:val="28"/>
          <w:szCs w:val="28"/>
        </w:rPr>
        <w:t xml:space="preserve"> впродовж 2016 – 2020 років відповідно до Порядку</w:t>
      </w:r>
      <w:r>
        <w:rPr/>
        <w:t xml:space="preserve"> </w:t>
      </w:r>
      <w:r>
        <w:rPr>
          <w:sz w:val="28"/>
          <w:szCs w:val="28"/>
        </w:rPr>
        <w:t>формування, фінансування і моніторингу виконання регіональних (комплексних) програм та включення їх до щорічних програм соціально-економічного розвитку Чернівецької області, затвердженого рішенням 6-ї сесії обласної ради V скликання від 03.08.2006 року № 80-6/06, та не рідше одного разу на рік звітує про хід виконання Програми на сесії обласної рад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.Борець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+FPEF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13:00Z</dcterms:created>
  <dc:creator>Ната</dc:creator>
  <dc:description/>
  <cp:keywords/>
  <dc:language>en-US</dc:language>
  <cp:lastModifiedBy>Makoviychuk</cp:lastModifiedBy>
  <cp:lastPrinted>2016-03-16T12:20:00Z</cp:lastPrinted>
  <dcterms:modified xsi:type="dcterms:W3CDTF">2016-03-16T10:23:00Z</dcterms:modified>
  <cp:revision>99</cp:revision>
  <dc:subject/>
  <dc:title>ЗАТВЕРДЖЕНО</dc:title>
</cp:coreProperties>
</file>