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12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9720" w:hanging="0"/>
        <w:rPr/>
      </w:pPr>
      <w:r>
        <w:rPr>
          <w:sz w:val="28"/>
          <w:szCs w:val="28"/>
        </w:rPr>
        <w:t>До Комплексної програми  молодіжної політики у Чернівецькій області на 2016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ники продукту Комплексної програми молодіжної полі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Чернівецькій області на 2016-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367"/>
        <w:gridCol w:w="1035"/>
        <w:gridCol w:w="921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ні дан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а період дії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затрат 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 xml:space="preserve">Кількість регіональних заходів державної політики з питань молод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продукту 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 xml:space="preserve">Кількість учасників регіональних заходів державної політики з питань молод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27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ординаційних рад з питань молодіжної політ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даних профорієнтаційних консультацій на базі Чернівецького обласного молодіжного центру прац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 охоплених засіданнями обласних координаційних ра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сіб, яким надано </w:t>
            </w:r>
            <w:r>
              <w:rPr>
                <w:rStyle w:val="Rvts82"/>
              </w:rPr>
              <w:t>пільгового кредиту для здобуття вищої освіти у вищих навчальних закладах обла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1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сіб, яким призначено іменні стипендії </w:t>
            </w:r>
            <w:r>
              <w:rPr>
                <w:bCs/>
              </w:rPr>
              <w:t>Чернівецької обласної державної адміністр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сіб, яким призначено іменні стипендії </w:t>
            </w:r>
            <w:r>
              <w:rPr>
                <w:iCs/>
              </w:rPr>
              <w:t>Чернівецької обласної ра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оздоровчих наметових таборі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, у оздоровчих наметових табор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ефективно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vts82"/>
              </w:rPr>
              <w:t xml:space="preserve">Середні витрати на проведення одного регіонального заходу державної політики з питань молод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>Середні витрати на забезпечення участі в регіональних заходах державної політики з питань молоді одного учасн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кількість  молодіжних громадських організацій залучених до організації одного зах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й розмір іменної стипендії </w:t>
            </w:r>
            <w:r>
              <w:rPr>
                <w:bCs/>
              </w:rPr>
              <w:t>Чернівецької обласної державної адміністр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й розмір іменної стипендії </w:t>
            </w:r>
            <w:r>
              <w:rPr>
                <w:iCs/>
              </w:rPr>
              <w:t>Чернівецької обласної ра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ій розмір </w:t>
            </w:r>
            <w:r>
              <w:rPr>
                <w:rStyle w:val="Rvts82"/>
              </w:rPr>
              <w:t>пільгового кредиту для здобуття вищої освіти у вищих навчальних закладах обла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 вартість відпочинку та оздоровлення у оздоровчих наметових табор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Rvts8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якості прогр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Rvts82"/>
              </w:rPr>
              <w:t>Збільшення кількості молоді, охопленої регіональними заходами державної політики з питань молоді, порівняно з минулим ро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</w:rPr>
              <w:t>Збільшення кількості молоді, з якою проведено роботу з профілактики негативних явищ у молодіжному середовищі та формування здорового способу життя, порівняно з минулим рок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sectPr>
      <w:type w:val="nextPage"/>
      <w:pgSz w:orient="landscape" w:w="16838" w:h="11906"/>
      <w:pgMar w:left="1531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0:00Z</dcterms:created>
  <dc:creator>User</dc:creator>
  <dc:description/>
  <cp:keywords/>
  <dc:language>en-US</dc:language>
  <cp:lastModifiedBy>Makoviychuk</cp:lastModifiedBy>
  <cp:lastPrinted>2015-11-18T10:55:00Z</cp:lastPrinted>
  <dcterms:modified xsi:type="dcterms:W3CDTF">2016-03-16T10:24:00Z</dcterms:modified>
  <cp:revision>126</cp:revision>
  <dc:subject/>
  <dc:title>Додаток 2</dc:title>
</cp:coreProperties>
</file>