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12" w:hanging="12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812" w:hanging="12"/>
        <w:rPr>
          <w:sz w:val="28"/>
          <w:szCs w:val="28"/>
        </w:rPr>
      </w:pPr>
      <w:r>
        <w:rPr>
          <w:sz w:val="28"/>
          <w:szCs w:val="28"/>
        </w:rPr>
        <w:t>до Комплексної програми молодіжної політики у Чернівецькій області  на 2016-2020 роки</w:t>
      </w:r>
    </w:p>
    <w:p>
      <w:pPr>
        <w:pStyle w:val="Normal"/>
        <w:ind w:left="10812" w:hanging="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69"/>
        <w:gridCol w:w="2323"/>
        <w:gridCol w:w="1051"/>
        <w:gridCol w:w="1167"/>
        <w:gridCol w:w="991"/>
        <w:gridCol w:w="744"/>
        <w:gridCol w:w="708"/>
        <w:gridCol w:w="759"/>
        <w:gridCol w:w="826"/>
        <w:gridCol w:w="846"/>
        <w:gridCol w:w="1784"/>
      </w:tblGrid>
      <w:tr>
        <w:trPr>
          <w:tblHeader w:val="true"/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6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ієнтовні витрати на реалізацію (тис. грн.), бюджет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 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111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 з метою формування патріотичної свідомості молоді, утвердження української культури і народних традицій; усвідомлення  національної своєрідності; залучення молоді до суспільно значущої діяльност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ростання соціальної активності молоді, її внеску до розвитку основних сфер життя, діяльності суспільства і держави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ідтримка скаутського руху для розвитку духовності та зміцнення моральних засад, виховання у молодих людей патріотизму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тивна динаміка у зростанні рівня патріотизму в області та активних форм відпочинку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е бюджетних джер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ня акцій, конкурсів, засідань за круглим столом,  семінарів (тренінгів), конференцій, форумів з метою залучення молоді до волонтерської діяльност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обласний центр соціальних служб для сім’ї, дітей та молоді,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учення молоді до участі у рішенні актуальних для регіону гуманітарних, соціальних та інших завдань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пуляризація та утвердження здорового і безпечного способу життя та культури здоров'я серед молоді</w:t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ня акцій, конкурсів, засідань за круглим столом, дебатів, семінарів (тренінгів), конференцій, форумів, фестивалів, трудових, з метою підвищення рівня здоров’я молоді, популяризації та утвердження здорового і безпечного способу життя та культури здоров'я серед молод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фізичного і духовного здоров’я молоді</w:t>
            </w:r>
          </w:p>
        </w:tc>
      </w:tr>
      <w:tr>
        <w:trPr>
          <w:trHeight w:val="105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оздоровчих наметових таборів з метою підвищення рівня здоров’я молоді, популяризації та утвердження здорового і безпечного способу життя та культури здоров'я серед молод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у молоді відповідального ставлення до свого здоров’я</w:t>
            </w:r>
          </w:p>
        </w:tc>
      </w:tr>
      <w:tr>
        <w:trPr>
          <w:trHeight w:val="70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регіонального етапу Всеукраїнської інформаційно-профілактичної акції «Відповідальність починається з мене»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олі засобів масової інформації у пропаганді здор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у життя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 бюджетних джер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абуття молодими людьми знань, навичок та інших компетентностей поза системою освіти (розвиток неформальної освіти)</w:t>
            </w:r>
          </w:p>
        </w:tc>
      </w:tr>
      <w:tr>
        <w:trPr>
          <w:trHeight w:val="668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міжнародних, всеукраїнських та регіональних семінарів, семінарів-тренінгів, тренінгів із залученням державних службовців молодіжної сфери та представників громадських молодіжних організацій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Чернівецький обласний молодіжний центр праці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більшення можливостей для отримання різних форм неформальної освіти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соціологічного опитування на теми інтересів, цінностей та потреб молоді і  пріоритетів молодіжної політик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Чернівецький обласний молодіжний центр праці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осилення уваги органів виконавчої влади і місцевого самоврядування до проблем молоді 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впровадженню Інтернет –технологій у ході інформаційного забезпечення молодіжної політики, у тому числі діяльності спеціалізованих Інтернет –порталів, Інтернет – сторінок, Інтернет –видань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організованості інформаційного простору для забезпечення розвитк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творення умов, спрямованих на працевлаштування молоді (забезпечення первинної і вторинної зайнятості та самозайнятості молоді)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, ярмарків з метою сприяння розвитку молодіжного підприємництва, самозайнятості та ефективного просування молодих людей у підприємницькому середовищ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Чернівецький обласний молодіжний центр прац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алізація підприємницьких ініціатив, можливість відкриття власної справи та самозайнятість молоді, формування позитивного ставлення до 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 з метою підвищення рівня зайнятості молоді шляхом сприяння її працевлаштуванню, стажуванню на робочих місцях та залученню до суспільно значущої діяльності як способу забезпечення вторинної зайнятост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Чернівецький обласний молодіжний центр прац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шляхів працевлаштування та організація вторинної зайнятості для студентської молоді</w:t>
            </w:r>
          </w:p>
        </w:tc>
      </w:tr>
      <w:tr>
        <w:trPr>
          <w:trHeight w:val="105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рганізаційна та методична підтримка органів студентського самовряду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ня акцій, конкурсів, засідань за круглим столом, дебатів, семінарів (тренінгів), конференцій, форумів, фестивалів, ярмарків з метою підтримки органів студентського самоврядуванн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 молодіжні громадські організації та органи студентського самоврядування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дієвого регіонального механізму ефективної взаємодії студенті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органами державної влади та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ряду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е бюджетних джер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проведення акцій, ігор (в т.ч. компютерних), конкурсів, засідань за круглим столом, дебатів, семінарів (тренінгів), конференцій, форумів, фестивалів з метою підтримки талановитої та творчої молод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та органи студентського самоврядування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олення потреб у творчій самореалізації, реалізація ініціатив 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ів творчої та обдарован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льгового кредиту для здобуття вищої освіти у вищих навчальних закладах області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ризначення обдарованим студентам  іменних стипендій Чернівецької обласної державної адміністрації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iCs/>
                <w:sz w:val="22"/>
                <w:szCs w:val="22"/>
              </w:rPr>
              <w:t>призначення дітям сиротам і дітям, позбавлених батьківського піклування іменних стипендій Чернівецької обласної рад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світи і науки облдержадміністрації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Забезпечення партнерської підтримки молоді тимчасово окупованих територій та внутрішньо переміщених осіб</w:t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ійснення заходів, спрямованих на соціальне становлення та підтримку молоді з числа внутрішньо переміщених осіб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Чернівецький обласний молодіжний центр прац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молоді з числа внутрішньо переміщених осіб на регіональ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ку праці та їх соціальна адаптація</w:t>
            </w:r>
          </w:p>
        </w:tc>
      </w:tr>
      <w:tr>
        <w:trPr>
          <w:trHeight w:val="14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ru-RU"/>
              </w:rPr>
              <w:t>90</w:t>
            </w:r>
            <w:r>
              <w:rPr>
                <w:bCs/>
                <w:sz w:val="22"/>
                <w:szCs w:val="22"/>
              </w:rPr>
              <w:t>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Надання фінансової підтримки молодіжним та дитячим громадським організаціям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ведення конкурсу з визначення програм (проектів, заходів), розроблених інститутами громадянського суспільства, відповідно до постанови КМУ «Про внесення змін до постанови Кабінету Міністрів України від 12.10.2011 р. № 1049»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інститутів громадянського суспільства у формуван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реалізації молодіжної регіональної політики.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Забезпечення міжнародного молодіжного співробіт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ідтримка ініціатив молодіжних організацій, які здійснюють міжнародний молодіжний обмін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взаємодії між органами виконавчої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, органами місцевого самоврядування та інститутами громадянсь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і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рияння проведенню науково-практичних заходів щодо стратегії євроатлантичної інтеграції України за участю молодіжних громадських організацій та молодих науковців област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іння молоді та спорту облдержадміністрації, райдержадміністрації, Чернівецька та Новодністровська міські ради,  молодіжні громадські організації обла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0 р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міжвідомчих, міжрегіональних і міжнародних зв'язків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17:00Z</dcterms:created>
  <dc:creator>Ната</dc:creator>
  <dc:description/>
  <cp:keywords/>
  <dc:language>en-US</dc:language>
  <cp:lastModifiedBy>Makoviychuk</cp:lastModifiedBy>
  <cp:lastPrinted>2015-11-18T10:57:00Z</cp:lastPrinted>
  <dcterms:modified xsi:type="dcterms:W3CDTF">2016-03-16T10:25:00Z</dcterms:modified>
  <cp:revision>110</cp:revision>
  <dc:subject/>
  <dc:title>№</dc:title>
</cp:coreProperties>
</file>