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aeiaiea"/>
        <w:spacing w:before="0" w:after="0"/>
        <w:ind w:hanging="0"/>
        <w:jc w:val="center"/>
        <w:rPr>
          <w:rFonts w:ascii="Garamond" w:hAnsi="Garamond" w:cs="Garamond"/>
          <w:sz w:val="20"/>
        </w:rPr>
      </w:pPr>
      <w:r>
        <w:rPr>
          <w:sz w:val="20"/>
        </w:rPr>
        <w:object w:dxaOrig="840" w:dyaOrig="11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7pt;height:45.95pt" filled="f" o:ole="">
            <v:imagedata r:id="rId3" o:title=""/>
          </v:shape>
          <o:OLEObject Type="Embed" ProgID="" ShapeID="ole_rId2" DrawAspect="Content" ObjectID="_1676741601" r:id="rId2"/>
        </w:object>
      </w:r>
    </w:p>
    <w:p>
      <w:pPr>
        <w:pStyle w:val="Iaaeiaiea"/>
        <w:spacing w:before="0" w:after="0"/>
        <w:ind w:hanging="0"/>
        <w:jc w:val="center"/>
        <w:rPr>
          <w:b/>
          <w:b/>
          <w:bCs/>
          <w:w w:val="100"/>
          <w:sz w:val="26"/>
          <w:szCs w:val="26"/>
        </w:rPr>
      </w:pPr>
      <w:r>
        <w:rPr>
          <w:b/>
          <w:bCs/>
          <w:w w:val="100"/>
          <w:sz w:val="26"/>
          <w:szCs w:val="26"/>
        </w:rPr>
        <w:t>Прокуратура України</w:t>
      </w:r>
    </w:p>
    <w:p>
      <w:pPr>
        <w:pStyle w:val="Iaaeiaiea"/>
        <w:spacing w:before="0" w:after="0"/>
        <w:ind w:hanging="0"/>
        <w:jc w:val="center"/>
        <w:rPr>
          <w:b/>
          <w:b/>
          <w:bCs/>
          <w:w w:val="100"/>
          <w:sz w:val="36"/>
          <w:szCs w:val="36"/>
        </w:rPr>
      </w:pPr>
      <w:r>
        <w:rPr>
          <w:b/>
          <w:bCs/>
          <w:w w:val="100"/>
          <w:sz w:val="36"/>
          <w:szCs w:val="36"/>
        </w:rPr>
        <w:t>ПРОКУРАТУРА ЧЕРНІВЕЦЬКОЇ ОБЛАСТІ</w:t>
      </w:r>
    </w:p>
    <w:p>
      <w:pPr>
        <w:pStyle w:val="Iaaeiaiea"/>
        <w:spacing w:before="0" w:after="0"/>
        <w:ind w:hanging="0"/>
        <w:jc w:val="center"/>
        <w:rPr>
          <w:rFonts w:ascii="Garamond" w:hAnsi="Garamond" w:cs="Garamond"/>
          <w:b/>
          <w:b/>
          <w:bCs/>
          <w:w w:val="100"/>
          <w:sz w:val="20"/>
          <w:szCs w:val="36"/>
        </w:rPr>
      </w:pPr>
      <w:r>
        <w:rPr>
          <w:rFonts w:cs="Garamond" w:ascii="Garamond" w:hAnsi="Garamond"/>
          <w:b/>
          <w:bCs/>
          <w:w w:val="100"/>
          <w:sz w:val="20"/>
          <w:szCs w:val="36"/>
        </w:rPr>
      </w:r>
    </w:p>
    <w:p>
      <w:pPr>
        <w:pStyle w:val="Iaaeiaiea"/>
        <w:spacing w:before="0" w:after="0"/>
        <w:ind w:hanging="0"/>
        <w:jc w:val="center"/>
        <w:rPr>
          <w:b/>
          <w:b/>
          <w:bCs/>
          <w:w w:val="100"/>
          <w:sz w:val="20"/>
        </w:rPr>
      </w:pPr>
      <w:r>
        <w:rPr>
          <w:b/>
          <w:bCs/>
          <w:w w:val="100"/>
          <w:sz w:val="20"/>
        </w:rPr>
        <w:t>58001, м. Чернівці, вул. Кордуби, 21</w:t>
        <w:tab/>
        <w:t xml:space="preserve">                        тел. факс (03722) 3-53-02</w:t>
      </w:r>
    </w:p>
    <w:p>
      <w:pPr>
        <w:pStyle w:val="Iaaeiaiea"/>
        <w:spacing w:before="0" w:after="0"/>
        <w:ind w:hanging="0"/>
        <w:rPr>
          <w:rFonts w:ascii="Garamond" w:hAnsi="Garamond" w:cs="Garamond"/>
          <w:b/>
          <w:b/>
          <w:bCs/>
          <w:w w:val="100"/>
          <w:sz w:val="6"/>
        </w:rPr>
      </w:pPr>
      <w:r>
        <w:rPr>
          <w:rFonts w:cs="Garamond" w:ascii="Garamond" w:hAnsi="Garamond"/>
          <w:b/>
          <w:bCs/>
          <w:w w:val="100"/>
          <w:sz w:val="6"/>
        </w:rPr>
      </w:r>
    </w:p>
    <w:p>
      <w:pPr>
        <w:pStyle w:val="Iaaeiaiea"/>
        <w:spacing w:before="0" w:after="0"/>
        <w:ind w:hanging="0"/>
        <w:rPr>
          <w:rFonts w:ascii="Garamond" w:hAnsi="Garamond" w:cs="Garamond"/>
          <w:sz w:val="6"/>
          <w:u w:val="single"/>
        </w:rPr>
      </w:pPr>
      <w:r>
        <w:rPr>
          <w:rFonts w:cs="Garamond" w:ascii="Garamond" w:hAnsi="Garamond"/>
          <w:sz w:val="6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7" w:hRule="atLeast"/>
        </w:trPr>
        <w:tc>
          <w:tcPr>
            <w:tcW w:w="9571" w:type="dxa"/>
            <w:tcBorders/>
            <w:shd w:fill="00FFFF" w:val="clear"/>
          </w:tcPr>
          <w:p>
            <w:pPr>
              <w:pStyle w:val="Iaaeiaiea"/>
              <w:snapToGrid w:val="false"/>
              <w:spacing w:before="0" w:after="0"/>
              <w:ind w:right="-216" w:hanging="0"/>
              <w:rPr>
                <w:rFonts w:ascii="Garamond" w:hAnsi="Garamond" w:cs="Garamond"/>
                <w:sz w:val="6"/>
                <w:u w:val="single"/>
              </w:rPr>
            </w:pPr>
            <w:r>
              <w:rPr>
                <w:rFonts w:cs="Garamond" w:ascii="Garamond" w:hAnsi="Garamond"/>
                <w:sz w:val="6"/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9571" w:type="dxa"/>
            <w:tcBorders/>
            <w:shd w:fill="FFFF00" w:val="clear"/>
          </w:tcPr>
          <w:p>
            <w:pPr>
              <w:pStyle w:val="Iaaeiaiea"/>
              <w:snapToGrid w:val="false"/>
              <w:spacing w:before="0" w:after="0"/>
              <w:ind w:hanging="0"/>
              <w:rPr>
                <w:rFonts w:ascii="Garamond" w:hAnsi="Garamond" w:cs="Garamond"/>
                <w:sz w:val="6"/>
                <w:u w:val="single"/>
              </w:rPr>
            </w:pPr>
            <w:r>
              <w:rPr>
                <w:rFonts w:cs="Garamond" w:ascii="Garamond" w:hAnsi="Garamond"/>
                <w:sz w:val="6"/>
                <w:u w:val="single"/>
              </w:rPr>
            </w:r>
          </w:p>
        </w:tc>
      </w:tr>
    </w:tbl>
    <w:p>
      <w:pPr>
        <w:pStyle w:val="Normal"/>
        <w:spacing w:before="0" w:after="0"/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№_____________                     </w:t>
        <w:tab/>
        <w:t xml:space="preserve">Голові Чернівецької </w:t>
      </w:r>
    </w:p>
    <w:p>
      <w:pPr>
        <w:pStyle w:val="Normal"/>
        <w:spacing w:before="0" w:after="0"/>
        <w:ind w:left="4956" w:right="-81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ради </w:t>
      </w:r>
    </w:p>
    <w:p>
      <w:pPr>
        <w:pStyle w:val="Normal"/>
        <w:spacing w:before="0" w:after="0"/>
        <w:ind w:left="4956" w:right="-81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тяну І.М.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right="-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ановнийІване Миколайовичу!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60" w:after="0"/>
        <w:ind w:firstLine="851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рганами прокуратури області в межах повноважень, визначених Конституцією України, упродовж 2015 рокувживались організаційно-практичні заходи щодо покращення прокурорсько-слідчої діяльності, реального усунення порушень законів, поновлення прав громадян та інтересів держави, притягнення винних осіб до встановленої законом відповідальності, забезпечення відшкодування завданої шкоди.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із ключових пріоритетів діяльності органів прокуратури залишається вжиття заходів у сфері координації боротьби зі злочинністю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аслідок скоординованих зусиль правоохоронних органів області, рівень злочинності на 10 тисяч населення за підсумками 2015 року складає101 кримінальне правопорушення та є одним з найнижчих у державі (132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м з тим, кількість облікованих кримінальних правопорушень на території Чернівецької області зросла на 13,5% та складає 9186 правопорушень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труктурі кримінальних правопорушень </w:t>
      </w:r>
      <w:r>
        <w:rPr>
          <w:rFonts w:cs="Times New Roman" w:ascii="Times New Roman" w:hAnsi="Times New Roman"/>
          <w:bCs/>
          <w:sz w:val="28"/>
          <w:szCs w:val="28"/>
        </w:rPr>
        <w:t>більшу частину</w:t>
      </w:r>
      <w:r>
        <w:rPr>
          <w:rFonts w:cs="Times New Roman" w:ascii="Times New Roman" w:hAnsi="Times New Roman"/>
          <w:sz w:val="28"/>
          <w:szCs w:val="28"/>
        </w:rPr>
        <w:t xml:space="preserve"> становлять правопорушення </w:t>
      </w:r>
      <w:r>
        <w:rPr>
          <w:rFonts w:cs="Times New Roman" w:ascii="Times New Roman" w:hAnsi="Times New Roman"/>
          <w:bCs/>
          <w:sz w:val="28"/>
          <w:szCs w:val="28"/>
        </w:rPr>
        <w:t>проти власності</w:t>
      </w:r>
      <w:r>
        <w:rPr>
          <w:rFonts w:cs="Times New Roman" w:ascii="Times New Roman" w:hAnsi="Times New Roman"/>
          <w:sz w:val="28"/>
          <w:szCs w:val="28"/>
        </w:rPr>
        <w:t xml:space="preserve"> (5458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бо 59,3</w:t>
      </w:r>
      <w:r>
        <w:rPr>
          <w:rFonts w:cs="Times New Roman" w:ascii="Times New Roman" w:hAnsi="Times New Roman"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), тоді як частка злочинів вказаної категорії по державі становить – 64,1%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ільше половини кримінальних правопорушень цієї категорії складають </w:t>
      </w:r>
      <w:r>
        <w:rPr>
          <w:rFonts w:cs="Times New Roman" w:ascii="Times New Roman" w:hAnsi="Times New Roman"/>
          <w:bCs/>
          <w:sz w:val="28"/>
          <w:szCs w:val="28"/>
        </w:rPr>
        <w:t>крадіжки</w:t>
      </w:r>
      <w:r>
        <w:rPr>
          <w:rFonts w:cs="Times New Roman" w:ascii="Times New Roman" w:hAnsi="Times New Roman"/>
          <w:sz w:val="28"/>
          <w:szCs w:val="28"/>
        </w:rPr>
        <w:t xml:space="preserve"> (3767 або 69,1%), що є нижчим, ніж загальнодержавна частка (83,9 %)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соток розкриття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правопорушень, облікованих у звітному періоді за </w:t>
      </w:r>
      <w:r>
        <w:rPr>
          <w:rFonts w:cs="Times New Roman" w:ascii="Times New Roman" w:hAnsi="Times New Roman"/>
          <w:bCs/>
          <w:sz w:val="28"/>
          <w:szCs w:val="28"/>
        </w:rPr>
        <w:t>закінченими кримінальними провадженнями,</w:t>
      </w:r>
      <w:r>
        <w:rPr>
          <w:rFonts w:cs="Times New Roman" w:ascii="Times New Roman" w:hAnsi="Times New Roman"/>
          <w:sz w:val="28"/>
          <w:szCs w:val="28"/>
        </w:rPr>
        <w:t xml:space="preserve"> один з найвищих серед інших регіонів (42,5% проти 39,1</w:t>
      </w:r>
      <w:r>
        <w:rPr>
          <w:rFonts w:cs="Times New Roman" w:ascii="Times New Roman" w:hAnsi="Times New Roman"/>
          <w:bCs/>
          <w:sz w:val="28"/>
          <w:szCs w:val="28"/>
        </w:rPr>
        <w:t>% по державі), у тому числі злочинів минулих років (8,3% проти 4,8% у державі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ідсоток розкриття</w:t>
      </w:r>
      <w:r>
        <w:rPr>
          <w:rFonts w:cs="Times New Roman" w:ascii="Times New Roman" w:hAnsi="Times New Roman"/>
          <w:sz w:val="28"/>
          <w:szCs w:val="28"/>
        </w:rPr>
        <w:t xml:space="preserve"> кримінальних правопорушень, у яких особам </w:t>
      </w:r>
      <w:r>
        <w:rPr>
          <w:rFonts w:cs="Times New Roman" w:ascii="Times New Roman" w:hAnsi="Times New Roman"/>
          <w:bCs/>
          <w:sz w:val="28"/>
          <w:szCs w:val="28"/>
        </w:rPr>
        <w:t>повідомлено про підозру,</w:t>
      </w:r>
      <w:r>
        <w:rPr>
          <w:rFonts w:cs="Times New Roman" w:ascii="Times New Roman" w:hAnsi="Times New Roman"/>
          <w:sz w:val="28"/>
          <w:szCs w:val="28"/>
        </w:rPr>
        <w:t xml:space="preserve"> по державі становить </w:t>
      </w:r>
      <w:r>
        <w:rPr>
          <w:rFonts w:cs="Times New Roman" w:ascii="Times New Roman" w:hAnsi="Times New Roman"/>
          <w:bCs/>
          <w:sz w:val="28"/>
          <w:szCs w:val="28"/>
        </w:rPr>
        <w:t>42,1%</w:t>
      </w:r>
      <w:r>
        <w:rPr>
          <w:rFonts w:cs="Times New Roman" w:ascii="Times New Roman" w:hAnsi="Times New Roman"/>
          <w:sz w:val="28"/>
          <w:szCs w:val="28"/>
        </w:rPr>
        <w:t>, по області 46%.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лась кількість особливо тяжких злочинів на 9,6% (з 272 до 246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одовж 2015 року спостерігалась стійка тенденція до зниження підліткової злочинності. Так, неповнолітніми вчинено 114 кримінальних правопорушень, що на 35,2% менше ніж за 2014 рік. Питома вага кримінальних правопорушень, вчинених дітьми у загальній структурі злочинності складає 3,6% і є нижчою за загальнодержавну (4,2%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ідчими Національної поліції скеровано до суду 20,5% кримінальних проваджень(1691) проти 13,8% по державі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вищий показник скерованих до суду кримінальних проваджень з угодами про визнання винуватості, їх частка складає 10,5% </w:t>
        <w:br/>
        <w:t>(177 проваджень) проти 6,3% по державі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наслідками проведеного досудового розслідування до суду скеровано </w:t>
        <w:br/>
        <w:t xml:space="preserve">5 кримінальних проваджень щодо організованих злочинних груп, відносно </w:t>
        <w:br/>
        <w:t xml:space="preserve">10 правопорушників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закінчених кримінальних провадженнях відшкодування збитків складає 59,5 % (12 млн. 981 тис. грн.), по державі 58,2%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чими УСБУ закінчено досудове розслідування у 15 кримінальних провадженнях (або 30%,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ержаві 17,7%</w:t>
      </w:r>
      <w:r>
        <w:rPr>
          <w:rFonts w:cs="Times New Roman" w:ascii="Times New Roman" w:hAnsi="Times New Roman"/>
          <w:sz w:val="28"/>
          <w:szCs w:val="28"/>
        </w:rPr>
        <w:t>), з яких 9 скеровано до суду з обвинувальним актом.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и Державної фіскальної служби скеровано до суду 20 кримінальних проваджень з обвинувальним актом, з яких 19 з угодами про визнання винуватості, що складає 95% проти 43,6% по державі. Крім того, забезпечено відшкодування завданих злочинами збитків на 100% </w:t>
      </w:r>
      <w:r>
        <w:rPr>
          <w:rFonts w:cs="Times New Roman" w:ascii="Times New Roman" w:hAnsi="Times New Roman"/>
          <w:color w:val="000000"/>
          <w:sz w:val="28"/>
          <w:szCs w:val="28"/>
        </w:rPr>
        <w:t>(4 млн. 401 тис. грн.) по державі (58,1%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чими прокуратури скеровано до суду з обвинувальними актами </w:t>
        <w:br/>
        <w:t xml:space="preserve">26 кримінальних проваджень, з яких 11 або 42,3% – з угодами про визнання винуватості (по державі 22,5%)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закінчених кримінальних провадженнях відшкодування збитків складає 55,6 % (628 тис. грн.) по державі (0,9%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2015 році правоохоронними органами області вжито низку організаційно-практичних заходів щодо протидії кримінально-караній корупції. 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к, упродовж минулого року до суду скеровано 51 обвинувальний акт у провадженнях про корупційні правопорушення стосовно 56 осіб (проти 41 обвинувального акту стосовно 43 осіб за аналогічний період 2014 року).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зауважити, що з скерованих до суду корупційних кримінальних проваджень за сферами діяльності: 19 проваджень закінчено в бюджетній сфері, по 5 в сфері охорони довкілля та сфері освіти, 3 в сфері охорони здоров’я, 2 в сфері транспорту та по 1 в сфері земельних правовідносин в банківській системі, фінансово-кредитній системі, агропромисловому комплексі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ереліку державних службовців та посадових осіб органів місцевого самоврядування до кримінальної відповідальності притягнуто одну посадову особу 4 категорії, десять службовців  5-7 категорії, дві посадові особи облдержадміністрації, однурайдержадміністратації, двох працівників органів внутрішніх справ, одного працівника державної податкової служби та одного працівника державної прикордонної служби.  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 закінчених кримінальних корупційних провадженнях встановлено збитків на загальну суму 7 млн. 182 тис. грн., з яких 6 млн. 082 тис. грн. відшкодовано в ході досудового розслідування, що становить 85 % (по державі 15,2%).  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 2015 році судами області розглянуто 39 кримінальних проваджень та 1 кримінальну справу вказаної категорії, у яких 36 осіб засуджено (з них 8 до реального позбавлення волі) та 4 осіб звільнено від відповідальності з нереабілітуючих підстав.У 2014 році до реального позбавлення волі не було засуджено жодну особу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5 рік правоохоронними органами області до суду скеровано 44 адміністративні протоколи про вчинення корупційних правопорушень. 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удами розглянуто 45 таких протоколів (з урахуванням протоколів скерованих до суду в 2014 році), за результатами розгляду яких на  32 правопорушників накладено адміністративне стягнення у вигляді штрафу (державних службовців – 3, депутатів сільських, селищних рад – 7, посадових осіб місцевого самоврядування – 6, посадових осіб юридичних осіб публічного права – 9 ). З розглянутих протоколів 13 закрито. 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днак, залишається низка проблемних питань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ернівецькій області збільшилась в 2,2 рази (з 12 до 26) кількість очевидних умисних вбивств, 16 кримінальних проваджень даної категорії вже спрямовано до суду.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ість вбивств скоєно на побутовому грунті, під час розпиття спиртних напоїв та раптово виниклих неприязних стосунків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булось зростання облікованих правопорушень окремих категорій злочинів проти власності. На 31% збільшилась кількість розбоїв (з 19 до 22), на 39% – шахрайств (з 678 до 948)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ють місце проблемні питання щодо здійснення нагляду за додержанням законів у кримінальному провадженні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ми області виправдано 7 осіб (6 – слідство Національної поліції та 1 – слідство органів прокуратури). 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сягнуто результатів по боротьби з організованою злочинністю на пріоритетних напрямах – у бюджетній та земельній сферах, з корумпованими зв’язками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, необхідно відмітити, що Законом України «Про прокуратуру» від 14.10.2014, передбачено, що нагляд за додержанням і застосуванням законів здійснюється виключно у формі представництва інтересів громадян або держави в суді за наявності підстав, передбачених нормами матеріального і процесуального законодавства.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відповідно до вимог нового Закону, роботу органів прокуратуридокорінним чином зміненота переорієнтовано саме на здійснення представницьких повноважень.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рганами прокуратури області впродовж 2015 року активно застосовувались представницькі повноваження. Прокурорами пред’явлено позовних заяв на суму 112,2 млн. грн. що у 3,2 рази більше ніж за 2014 рік (34,1 млн. грн.), у тому числі на захист інтересів держави на 108,3 млн. грн. проти 31 млн. грн. у 2014 році.Судами розглянуто та задоволено позовів на 42,8 млн. грн., що у 4рази більше у порівнянні з 2014 роком. Добровільно відшкодовано за закритими справами 2,3 млн. грн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о судові рішення за позовами прокурорів на загальну суму </w:t>
        <w:br/>
        <w:t xml:space="preserve">36,8 млн. грн. проти 13,7 млн. грн. торік. </w:t>
      </w:r>
    </w:p>
    <w:p>
      <w:pPr>
        <w:pStyle w:val="Normal"/>
        <w:spacing w:lineRule="auto" w:line="240" w:before="6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фері охорони навколишнього природного середовища органами прокуратури скеровано до суду 47 позовів на загальну суму 2,7 млн. грн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крема, судами розглянуто та задоволено позовні заяви прокуратури області щодо відшкодування 1,5 млн. грн. шкоди, завданої навколишньому природному середовищу шляхом самовільної рубки дерев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опрацювання заборгованості суб’єктів господарювання перед Дністровсько-Прутським БУВР за видалену суміш при проведенні руслорегулюючих робіт органами прокуратури області до господарського суду Чернівецької області пред’явлено 9 позовних заяв на суму 593 тис. грн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одовж 2015 року здійснювався захист інтересів держави у сфері земельних відносин.Мали місце випадки надання земельних ділянок органами місцевого самоврядування з порушенням вимог земельного законодавства та поза межами своїх повноважень. Почастішали випадки ненадходження до бюджету коштів за оренду земельних ділянок.У зв’язку із чим органами прокуратури області вживалися заходи представницького характеру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упродовж 2015 року прокурорамиу вказаній сфері заявлено 78 позовів на 68 млн. грн., з яких розглянуто та задоволено на суму 32 млн. грн. 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ішеннями судів до державної та комунальної власності повернуто 737 га землі вартістю 26 млн. грн., та попереджено незаконне надання земель площею 2429 га.    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виконання конституційної функції щодо нагляду за додержанням законів органами, які проводять оперативно-розшукову діяльність, дізнання та досудове розслідування прокурорами виявлено та внесено до Єдиного реєстру досудових розслідувань дані про 66 кримінальних правопорушень, які не були обліковані працівниками поліції.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совано 801 незаконну постанову про закриття кримінальних проваджень. 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о 140 документів прокурорського реагування із вжиттям заходів до усунення порушень закону за результатами розгляду яких до дисциплінарної відповідальності притягнуто 230 службових осіб.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уючи державне обвинувачення в судах прокурори забезпечили участь у розгляді 2013 кримінальних проваджень, в тому числі з ухваленням вироку в 1238 провадженнях. Забезпечено участь у розгляді 258 апеляцій.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ами органів прокуратури, в ході здійснення нагляду за додержанням законів при виконанні судових рішень у кримінальних провадженнях, а також при застосуванні інших заходів примусового характеру, пов’язаних з обмеженням особистої свободи громадян упродовж 2015 року проведено ряд перевірок та внесено 294 документів прокурорського реагування з вимогою усунення порушень закону. За результатами їх розгляду до дисциплінарної відповідальності притягнуто 333  службові особи.</w:t>
      </w:r>
    </w:p>
    <w:p>
      <w:pPr>
        <w:pStyle w:val="Normal"/>
        <w:spacing w:lineRule="auto" w:line="240" w:before="6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2015 року органами прокуратури вирішено </w:t>
        <w:br/>
        <w:t xml:space="preserve">3602 звернення громадян, з яких задоволено 84. Особисто прокурором області прийнято 233 громадян, 526 – керівниками прокуратури районної ланки. </w:t>
      </w:r>
    </w:p>
    <w:p>
      <w:pPr>
        <w:pStyle w:val="Normal"/>
        <w:spacing w:lineRule="auto" w:line="240" w:before="6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о взаємодію із засобами масової інформації щодо формування у суспільстві об’єктивної оцінки про виконання прокуратурою визначених законом функцій, підвищення її авторитету. </w:t>
      </w:r>
    </w:p>
    <w:p>
      <w:pPr>
        <w:pStyle w:val="Normal"/>
        <w:spacing w:lineRule="auto" w:line="240" w:before="6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крема, здійснено 2360 (проти 2171 у 2014 році)виступів у засобах масової інформації.Підготовлено та розміщено15 матеріалів на веб-сайті Генеральної прокуратури України.</w:t>
      </w:r>
    </w:p>
    <w:p>
      <w:pPr>
        <w:pStyle w:val="Normal"/>
        <w:shd w:fill="FFFFFF" w:val="clear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родовж 2015 року в Україні поряд з іншими реформами відбулось реформування правоохоронної системи, в тому числі органів прокуратури.</w:t>
      </w:r>
    </w:p>
    <w:p>
      <w:pPr>
        <w:pStyle w:val="Normal"/>
        <w:spacing w:lineRule="auto" w:line="240" w:before="60" w:after="12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 15 грудня 2015 року відповідно до нового Закону України «Про прокуратуру» </w:t>
      </w:r>
      <w:r>
        <w:rPr>
          <w:rFonts w:cs="Times New Roman" w:ascii="Times New Roman" w:hAnsi="Times New Roman"/>
          <w:sz w:val="28"/>
          <w:szCs w:val="28"/>
        </w:rPr>
        <w:t>міські, районні, районні у містах та міжрайонні прокуратури припинили свою діяльність шляхом реорганізації та утворено 4 місцеві прокуратури.</w:t>
      </w:r>
    </w:p>
    <w:p>
      <w:pPr>
        <w:pStyle w:val="Normal"/>
        <w:spacing w:lineRule="atLeast" w:line="240" w:before="120" w:after="0"/>
        <w:ind w:firstLine="851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о наведене інформую в порядку статті 6 Закону України «Про прокуратуру» від 14.10.2014 року.</w:t>
      </w:r>
    </w:p>
    <w:p>
      <w:pPr>
        <w:pStyle w:val="Normal"/>
        <w:spacing w:lineRule="atLeast" w:line="240" w:before="120" w:after="0"/>
        <w:ind w:firstLine="851"/>
        <w:jc w:val="both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-284" w:right="-8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повагою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81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курор Чернівецької області</w:t>
      </w:r>
    </w:p>
    <w:p>
      <w:pPr>
        <w:pStyle w:val="Normal"/>
        <w:spacing w:before="0" w:after="0"/>
        <w:ind w:right="-81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ий радник юстиції 3 класу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. Якимч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8"/>
      <w:szCs w:val="28"/>
    </w:rPr>
  </w:style>
  <w:style w:type="character" w:styleId="HTML1">
    <w:name w:val="Стандартный HTML Знак1"/>
    <w:basedOn w:val="Style14"/>
    <w:qFormat/>
    <w:rPr>
      <w:rFonts w:ascii="Consolas" w:hAnsi="Consolas" w:cs="Consolas"/>
      <w:sz w:val="20"/>
      <w:szCs w:val="20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Основний текст_"/>
    <w:qFormat/>
    <w:rPr>
      <w:spacing w:val="4"/>
      <w:sz w:val="25"/>
      <w:szCs w:val="25"/>
      <w:shd w:fill="FFFFFF" w:val="clear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6">
    <w:name w:val="Основной текст (6)"/>
    <w:basedOn w:val="Style14"/>
    <w:qFormat/>
    <w:rPr>
      <w:rFonts w:ascii="Times New Roman" w:hAnsi="Times New Roman" w:cs="Times New Roman"/>
      <w:b/>
      <w:bCs/>
      <w:i/>
      <w:iCs/>
      <w:strike w:val="false"/>
      <w:dstrike w:val="false"/>
      <w:sz w:val="27"/>
      <w:szCs w:val="27"/>
      <w:u w:val="none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aaeiaiea">
    <w:name w:val="Iaaeiaiea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w w:val="118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сновний текст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spacing w:val="4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180"/>
      <w:ind w:firstLine="700"/>
      <w:jc w:val="both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22">
    <w:name w:val="Абзац списка2"/>
    <w:basedOn w:val="Normal"/>
    <w:qFormat/>
    <w:pPr>
      <w:ind w:left="720" w:hanging="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41:00Z</dcterms:created>
  <dc:creator>ЖАННА</dc:creator>
  <dc:description/>
  <dc:language>en-US</dc:language>
  <cp:lastModifiedBy>1</cp:lastModifiedBy>
  <cp:lastPrinted>2016-02-04T16:23:00Z</cp:lastPrinted>
  <dcterms:modified xsi:type="dcterms:W3CDTF">2016-02-08T14:41:00Z</dcterms:modified>
  <cp:revision>2</cp:revision>
  <dc:subject/>
  <dc:title/>
</cp:coreProperties>
</file>