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ок №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Програм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а характеристика регіональної програми підтримки  та розвитку комунального підприємства «Дирекція з обслуговування майна спільної власності територіальних громад» 2016 – 2018 роки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74"/>
        <w:gridCol w:w="4952"/>
      </w:tblGrid>
      <w:tr>
        <w:trPr>
          <w:trHeight w:val="13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іціатор розроблення програм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рад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державна адміністраці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11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ник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врозроб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рад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державна адміністрація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рад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ернівецька обласна державна адміністрація, самостійні структурні підрозділи обласної держадміністрації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іни реалізації 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-  2018 роки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тапи викона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ля довгострокових програм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11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місцевих бюджетів, які приймають участь у виконанні програми (для комплексних програм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 81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у числі бюджетних коштів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1 15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кошти обласного бюджету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 150 ,0 тис. грн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и госпрозрахункової діяльності дирекції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 660,0 тис. грн.</w:t>
            </w:r>
          </w:p>
        </w:tc>
      </w:tr>
      <w:tr>
        <w:trPr>
          <w:trHeight w:val="8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і джерела фінансува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шти обласного бюдже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4"/>
        </w:rPr>
        <w:t>Керуючий справами  обласної ради                                                      М.Борець</w:t>
      </w:r>
      <w:r>
        <w:rPr>
          <w:b/>
          <w:sz w:val="22"/>
        </w:rPr>
        <w:t xml:space="preserve"> 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16:00Z</dcterms:created>
  <dc:creator>207-1</dc:creator>
  <dc:description/>
  <cp:keywords/>
  <dc:language>en-US</dc:language>
  <cp:lastModifiedBy>pomichnyk</cp:lastModifiedBy>
  <dcterms:modified xsi:type="dcterms:W3CDTF">2015-12-28T08:44:00Z</dcterms:modified>
  <cp:revision>10</cp:revision>
  <dc:subject/>
  <dc:title>Додаток № 1</dc:title>
</cp:coreProperties>
</file>