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 № 4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>Регіональної</w:t>
      </w:r>
      <w:r>
        <w:rPr>
          <w:b/>
        </w:rPr>
        <w:t xml:space="preserve"> програми </w:t>
      </w:r>
      <w:r>
        <w:rPr>
          <w:b/>
          <w:lang w:val="uk-UA"/>
        </w:rPr>
        <w:t xml:space="preserve">підтримки та розвитку комунального підприємства «Дирекція з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луговування </w:t>
      </w:r>
      <w:r>
        <w:rPr>
          <w:b/>
        </w:rPr>
        <w:t xml:space="preserve"> </w:t>
      </w:r>
      <w:r>
        <w:rPr>
          <w:b/>
          <w:lang w:val="uk-UA"/>
        </w:rPr>
        <w:t xml:space="preserve">майна спільної власності територіальних громад» </w:t>
      </w:r>
      <w:r>
        <w:rPr>
          <w:b/>
        </w:rPr>
        <w:t>на 201</w:t>
      </w:r>
      <w:r>
        <w:rPr>
          <w:b/>
          <w:lang w:val="uk-UA"/>
        </w:rPr>
        <w:t>6</w:t>
      </w:r>
      <w:r>
        <w:rPr>
          <w:b/>
        </w:rPr>
        <w:t xml:space="preserve"> – 201</w:t>
      </w:r>
      <w:r>
        <w:rPr>
          <w:b/>
          <w:lang w:val="uk-UA"/>
        </w:rPr>
        <w:t>8</w:t>
      </w:r>
      <w:r>
        <w:rPr>
          <w:b/>
        </w:rPr>
        <w:t xml:space="preserve">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55"/>
        <w:gridCol w:w="196"/>
        <w:gridCol w:w="1881"/>
        <w:gridCol w:w="970"/>
        <w:gridCol w:w="1801"/>
        <w:gridCol w:w="2079"/>
        <w:gridCol w:w="1108"/>
        <w:gridCol w:w="970"/>
        <w:gridCol w:w="880"/>
        <w:gridCol w:w="923"/>
        <w:gridCol w:w="2077"/>
        <w:gridCol w:w="6"/>
        <w:gridCol w:w="56"/>
      </w:tblGrid>
      <w:tr>
        <w:trPr>
          <w:trHeight w:val="45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пряму діяльності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ході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рмін     вико-нання 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рієнтовні  обсяги фінансування (тис. грн.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належного інженерно-технічного утримання, експлуатації пам’ятки архітектури «Палац юстиції» та інших приміщень комунального підприємства,  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у, створення належних умов праці для всіх підрозділів, що здійснюють свою діяльність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 Організація поточного ремонту службових, підсобних приміщень, місць загального користування та забезпечення необхідних матеріалів для виконання робіт матеріалі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та якісне і  належне утримання адмінбудівлі  «Палац юстиції» та іншого майна комунального підприємства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2. Виготовлення проектно-кошторисної документації на проведення капітальних та поточних ремонтів будіве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і знаходяться на балансі комунального підприємства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но-кошторисної документації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 Проведення часткового ремонту покрівлі, цоколя  зовнішніх фасадів, вибіркова заміна вікон в адмінбудівлі вул. Грушевського, 1 із збереженням їхніх архітектурних форм та інші  роботи по ремонту майна комунального підприєм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алежне обслуговування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а утримання адмінбудівлі, прилеглих територій та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ого майна комунального підприємств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 Завершення переобладнання та реконструкція тепломережі та вбудованої котельні в будівлях комунального підприєм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 та самостійні структурні підрозділи обласної державної адміністрації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ної  роботи системи тепломережі та економії енергоресурсі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5. Забезпеч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лежного інженерно-технічного обслуговування, ремонту систем тепло, водо, електро, газопостачання та водовідведення. Проведення переобладнання та реконструкції цегляного димоходу котельні по вул. Грушевського, 1 з врахуванням виникнення точки роси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 та самостійні структурні підрозділи обласної державної адміністрації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бслуговування      системи тепло, водо, електро, газопостачання та водовідведення мереж комунального підприємств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6.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лежного утримання, установлення обслуговування, кондиціювання приміщень адміністративної будівлі для створення умов праці для всіх підрозділі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8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лежного утримання, установлення, обслуговування, кондиціювання приміщень адміністративної будівлі  для створення умов праці для всіх підрозділ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7. Забезпече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хорони, дотримання пропускного та внутрішнього об’єктового режиму в адмібудівлі  по вул.. Грушевського, 1, встановлення зовнішнього та внутрішнього відео спостере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охорони, безумовного дотримання вимог пропускного та внутрішнього об’єктового режиму в адмінбудівлі по вул. Грушевського, 1 </w:t>
            </w:r>
          </w:p>
        </w:tc>
      </w:tr>
      <w:tr>
        <w:trPr>
          <w:trHeight w:val="356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их послуг органам виконавчої та представницької влади та обслуго-вування  заходів загальнодержав-ного та регіонального рівня, делегацій інших держав, перевезення делегацій області за кордон та в інші регіони з нагоди святкування державних свят та інших за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 Забезпечення транспортного обслуговування загально державн-их, регіональних, виставково-ярмаркових акцій, органів місцевого самоврядування та виконавчої вла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транспортне обслуговування загально держав-них виставково-ярмаркових акцій, тощо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>ІІ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мов для безпечного перевезення пасажирів – учасників заходів загальнодержавного та регіонального рівня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1. Придбання обладнання та інструменту для проведення техобслуго-вування, ремонту та діагностики транспортних засобів  в спеціалізованих сервісних центр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 умов для безпечного перевезення учасників заходів</w:t>
            </w:r>
          </w:p>
        </w:tc>
      </w:tr>
      <w:tr>
        <w:trPr>
          <w:trHeight w:val="191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2. Утримання та ремонт транспортних засобів, придбання комплектуючих,  запасних частин та паливно-мастильних матеріалів, тощ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існа експлуатація, ремонт та утримання в технічно справному стані транспортних засобів 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3. Забезпечення комплексу заходів по дотриманню гігієни, охорони праці, техніки безпеки та протипожежної безпеки, тощ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кращих умов для працюючих та дотримання безпечних умов праці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4. Проведення робіт із забезпеченням технічного захисту боксів індивідуальної парковки транспортних засобів, окремих виробничих приміщен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береження майна та транспортних засобів</w:t>
            </w:r>
          </w:p>
        </w:tc>
      </w:tr>
      <w:tr>
        <w:trPr>
          <w:trHeight w:val="235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платних послуг  суб’єктам господарювання, територіальним підрозділам центральних органів виконавчої в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1. Забезпечення якісного надання послуг, згідно з укладеними договор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додаткових коштів для фінансово госпрозрахункової діяльності підприємства</w:t>
            </w:r>
          </w:p>
        </w:tc>
      </w:tr>
      <w:tr>
        <w:trPr>
          <w:trHeight w:val="14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ове відшкодування витрат, які не покриваються доходами від основної діяльності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 Надання часткової фінансової підтримки для забезпечення соціальних виплат працівникам комунального підприємства та інших витрат, які не покриваються доходами від основної діяльност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79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98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3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діяльності комунального підприємства, недопущення заборгованості по соціальних виплатах та тепло- водо- газо- електропостачання   якісне обслуговування адмінбудівлі, забезпечення в повному обсязі повноважень органів місцевого самоврядування та виконавчої влади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74" w:hRule="atLeast"/>
        </w:trPr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артість заходів по Регіональній програм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на 2016 - 2018 р.р.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81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11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66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453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92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33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573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02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53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784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21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74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еруючий справами обласної ради                                                                                                                                                                       М.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26:00Z</dcterms:created>
  <dc:creator>ASUS</dc:creator>
  <dc:description/>
  <cp:keywords/>
  <dc:language>en-US</dc:language>
  <cp:lastModifiedBy>AKO</cp:lastModifiedBy>
  <cp:lastPrinted>2015-09-29T16:54:00Z</cp:lastPrinted>
  <dcterms:modified xsi:type="dcterms:W3CDTF">2015-12-31T08:18:00Z</dcterms:modified>
  <cp:revision>42</cp:revision>
  <dc:subject/>
  <dc:title/>
</cp:coreProperties>
</file>