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right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</w:rPr>
        <w:t xml:space="preserve">ІІ сесія </w:t>
      </w:r>
      <w:r>
        <w:rPr>
          <w:sz w:val="28"/>
          <w:lang w:val="en-US"/>
        </w:rPr>
        <w:t>V</w:t>
      </w:r>
      <w:r>
        <w:rPr>
          <w:sz w:val="28"/>
        </w:rPr>
        <w:t>ІІ склика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  <w:lang w:val="en-US"/>
        </w:rPr>
      </w:pPr>
      <w:r>
        <w:rPr>
          <w:b/>
          <w:spacing w:val="60"/>
          <w:sz w:val="40"/>
        </w:rPr>
        <w:t>РІШЕННЯ № 17-2/15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  <w:lang w:val="en-US"/>
        </w:rPr>
      </w:pPr>
      <w:r>
        <w:rPr>
          <w:b/>
          <w:spacing w:val="60"/>
          <w:sz w:val="16"/>
          <w:szCs w:val="16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/>
            </w:pPr>
            <w:r>
              <w:rPr>
                <w:sz w:val="28"/>
              </w:rPr>
              <w:t>25 грудня 20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Комплексної програми Трансплантологія у 2015 - 2018 роках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озглянувши подання Чернівецької обласної державної адміністрації від 27.10.2015р. № 01.13/18-2491, керуючись пунктом 20 статті 43,статтею 60 Закону України «Про місцеве самоврядування в Україні», Господарським кодексом України, Цивільним кодексом  України, з метою забезпечення якості та доступності надання медичної допомоги хворим, що перенесли трансплантацію органів, обласна рад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у  програму Трансплантологія у 2015 - 2018 роках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(далі - Комплексна програма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ма фінансування Комплексної програми на відповідний бюджетний період визначається рішенням обласної ради про обласний бюджет, виходячи із наявних бюджетних можлив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виконавчому комітетові Чернівецької міської ради, районним державним адміністраціям Чернівецької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отяг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яця розробити та затвердити в установленому порядку заходи щодо реалізації Комплексної програми та забезпечити її вико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 період виконання Комплексної програми (2015 - 2018 роки) щорічно передбачати кошти у відповідних місцевих бюдже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Забезпечити виконання заходів Комплексної програми та щорічно розглядати підсумки їх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класти координацію робіт, пов’язаних з виконанням Комплексної програми на Департамент </w:t>
      </w:r>
      <w:r>
        <w:rPr>
          <w:sz w:val="28"/>
        </w:rPr>
        <w:t>охорони здоров'я обласної державної адміністрації</w:t>
      </w:r>
    </w:p>
    <w:p>
      <w:pPr>
        <w:pStyle w:val="Normal"/>
        <w:jc w:val="both"/>
        <w:rPr>
          <w:sz w:val="30"/>
          <w:szCs w:val="28"/>
        </w:rPr>
      </w:pPr>
      <w:r>
        <w:rPr>
          <w:sz w:val="28"/>
          <w:szCs w:val="28"/>
        </w:rPr>
        <w:tab/>
        <w:t xml:space="preserve">5. Контроль за виконанням цього рішення покласти на першого заступника голови обласної державної адміністрації (Куліш В.І.), постійну  комісію з питань економії бюджету та інвестицій  та постійну комісію обласної ради з питань </w:t>
      </w:r>
      <w:r>
        <w:rPr>
          <w:sz w:val="28"/>
        </w:rPr>
        <w:t>охорони здоров'я, праці, соціального захисту та підтримки учасників АТО і членів їх сімей</w:t>
      </w:r>
      <w:r>
        <w:rPr>
          <w:sz w:val="30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Голова обласної ради                                                                                І. Мунтян</w:t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48:00Z</dcterms:created>
  <dc:creator>Yurij</dc:creator>
  <dc:description/>
  <dc:language>en-US</dc:language>
  <cp:lastModifiedBy>1</cp:lastModifiedBy>
  <cp:lastPrinted>2015-10-19T11:36:00Z</cp:lastPrinted>
  <dcterms:modified xsi:type="dcterms:W3CDTF">2016-04-11T13:26:00Z</dcterms:modified>
  <cp:revision>7</cp:revision>
  <dc:subject/>
  <dc:title>ПРОЕКТ</dc:title>
</cp:coreProperties>
</file>