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93104716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/>
      </w:pPr>
      <w:r>
        <w:rPr>
          <w:lang w:val="uk-UA"/>
        </w:rPr>
        <w:t>РІШЕННЯ №16-2/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5  грудня 2015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040" w:leader="none"/>
        </w:tabs>
        <w:spacing w:before="120" w:after="0"/>
        <w:ind w:right="4457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>
          <w:b/>
          <w:sz w:val="28"/>
          <w:szCs w:val="28"/>
        </w:rPr>
        <w:t xml:space="preserve">Про затвердження </w:t>
      </w:r>
      <w:r>
        <w:rPr>
          <w:b/>
          <w:bCs/>
          <w:sz w:val="28"/>
          <w:szCs w:val="28"/>
        </w:rPr>
        <w:t>Порядку надання одноразової</w:t>
      </w:r>
    </w:p>
    <w:p>
      <w:pPr>
        <w:pStyle w:val="Normal"/>
        <w:tabs>
          <w:tab w:val="clear" w:pos="708"/>
          <w:tab w:val="left" w:pos="4515" w:leader="none"/>
        </w:tabs>
        <w:ind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ошової допомоги окремим категоріям</w:t>
        <w:tab/>
      </w:r>
    </w:p>
    <w:p>
      <w:pPr>
        <w:pStyle w:val="Normal"/>
        <w:ind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омадян, які проживають у Чернівецькій </w:t>
      </w:r>
    </w:p>
    <w:p>
      <w:pPr>
        <w:pStyle w:val="Normal"/>
        <w:ind w:right="355" w:hanging="0"/>
        <w:jc w:val="both"/>
        <w:rPr/>
      </w:pPr>
      <w:r>
        <w:rPr>
          <w:b/>
          <w:bCs/>
          <w:sz w:val="28"/>
          <w:szCs w:val="28"/>
        </w:rPr>
        <w:t xml:space="preserve">області за рахунок коштів </w:t>
      </w:r>
      <w:r>
        <w:rPr>
          <w:b/>
          <w:sz w:val="28"/>
          <w:szCs w:val="28"/>
        </w:rPr>
        <w:t xml:space="preserve">«Обласної 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ї програми соціальної 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тримки малозабезпечених вер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я «Турбота» на 2016–2018 рр.»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еруючись частиною 2 статті 43 Закону України «Про місцеве самоврядування в Україні» та Законами України «Про статус ветеранів війни та гарантії їх соціального захисту», «Про основні засади соціального захисту ветеранів праці та інших громадян похилого віку в Україні», «Про основи соціальної захищеності інвалідів в Україні», з метою подальшого посилення соціального захисту найбільш вразливих верств населення області, вдосконалення процедури надання одноразової грошової допомоги громадянам, розглянувши подання голови Чернівецької обласної державної адміністрації від 22.12.2015р. №01.13/18-2821, </w:t>
      </w:r>
      <w:r>
        <w:rPr>
          <w:rStyle w:val="FontStyle14"/>
          <w:sz w:val="28"/>
          <w:szCs w:val="28"/>
          <w:lang w:eastAsia="uk-UA"/>
        </w:rPr>
        <w:t xml:space="preserve">обласна рада  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Інформацію заступника директора Департаменту соціального захисту населення обласної державної адміністрації Півня Ю.Й. щодо порядку </w:t>
      </w:r>
      <w:r>
        <w:rPr>
          <w:bCs/>
          <w:sz w:val="28"/>
          <w:szCs w:val="28"/>
        </w:rPr>
        <w:t>надання одноразової грошової допомоги окремим категоріям громадян, які проживають у Чернівецькій області за рахунок коштів «Обласної комплексної програми соціальної підтримки малозабезпечених верств населення «Турбота» на 2016-2018 роки взяти до відом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Порядок </w:t>
      </w:r>
      <w:r>
        <w:rPr>
          <w:bCs/>
          <w:sz w:val="28"/>
          <w:szCs w:val="28"/>
        </w:rPr>
        <w:t>надання одноразової грошової допомоги окремим категоріям громадян, які проживають у Чернівецькій області за рахунок коштів «Обласної комплексної програми соціальної підтримки малозабезпечених верств населення «Турбота» на 2016-2018 ро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Рекомендувати засобам масової інформації в обласних і районних друкованих та електронних засобах оприлюднити інформацію про порядок надання одноразової грошової</w:t>
      </w:r>
      <w:r>
        <w:rPr>
          <w:bCs/>
          <w:sz w:val="28"/>
          <w:szCs w:val="28"/>
        </w:rPr>
        <w:t xml:space="preserve"> допомоги малозабезпеченим громадянам, які проживають у Чернівецькій області за рахунок коштів обласного бюджет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before="40" w:after="0"/>
        <w:ind w:left="0" w:firstLine="720"/>
        <w:jc w:val="both"/>
        <w:textAlignment w:val="baseline"/>
        <w:rPr/>
      </w:pPr>
      <w:r>
        <w:rPr>
          <w:sz w:val="28"/>
          <w:szCs w:val="28"/>
        </w:rPr>
        <w:t>Контроль за виконання цього рішення покласти на першого заступника голови обласної державної адміністрації (Куліш В.І.) та постійні комісії  обласної   ради  з  питань  економіки,  бюджету  та  інвестицій і з питань охорони здоров'я, праці, соціального захисту населення та підтримки учасників АТО і членів їх сі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sz w:val="27"/>
      <w:szCs w:val="27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744"/>
      <w:jc w:val="both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ind w:firstLine="538"/>
      <w:jc w:val="both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jc w:val="center"/>
    </w:pPr>
    <w:rPr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542"/>
      <w:jc w:val="both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20:00Z</dcterms:created>
  <dc:creator>Kostyantun</dc:creator>
  <dc:description/>
  <cp:keywords/>
  <dc:language>en-US</dc:language>
  <cp:lastModifiedBy>AKO</cp:lastModifiedBy>
  <dcterms:modified xsi:type="dcterms:W3CDTF">2015-12-31T07:30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