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 4</w:t>
      </w:r>
    </w:p>
    <w:p>
      <w:pPr>
        <w:pStyle w:val="Normal"/>
        <w:ind w:left="1044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обласної комплексної програми</w:t>
      </w:r>
    </w:p>
    <w:p>
      <w:pPr>
        <w:pStyle w:val="Normal"/>
        <w:ind w:left="1044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оціальної підтримки малозабезпечених верств населення  „Турбота” на 2016-2018 роки</w:t>
      </w:r>
    </w:p>
    <w:p>
      <w:pPr>
        <w:pStyle w:val="Subtitle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Subtitl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>ЗАХОДИ ЩОДО ЗАБЕЗПЕЧЕННЯ ВИКОНАННЯ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ЛАСНОЇ КОМПЛЕКСНОЇ ПРОГРАМИ СОЦІАЛЬНОЇ ПІДТРИМ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ЛОЗАБЕЗПЕЧЕНИХ ВЕРСТВ НАСЕЛЕННЯ „ТУРБОТА” НА 2016-2018 РО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43"/>
        <w:gridCol w:w="3017"/>
        <w:gridCol w:w="1134"/>
        <w:gridCol w:w="4536"/>
        <w:gridCol w:w="1532"/>
        <w:gridCol w:w="27"/>
        <w:gridCol w:w="1985"/>
        <w:gridCol w:w="1766"/>
      </w:tblGrid>
      <w:tr>
        <w:trPr>
          <w:trHeight w:val="9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іоритетні завдання)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 заходу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ані обсяги фінансування (вартість), тис. грн., в тому числі: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р. – 1674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. – 1729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. – 178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  5189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І. ПЕНСІЙНЕ   ЗАБЕЗПЕЧЕННЯ  ТА СОЦІАЛЬНО-ПРАВОВИЙ ЗАХИСТ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Вирішення проблем пенсійного забезпечення та соціально-правовий захист малозабезпечених верств населе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 Здійснювати інформаційно-роз’яснювальну роботу   з питань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енсійного Фонду України в Чернівецькій області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пенсійного забезпечення малозабезпечених верств населенн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2. Забезпечити постійний контроль за дотриманням законодавства при призначенні і виплаті пенсі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 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енсійного Фонду України в Чернівецькій област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пенсійного забезпечення малозабезпечених верств населенн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.3. Здійснювати інформаційно-роз'яснювальну роботу щодо основ загальнообов'язкового державного соціального страху-вання від нещасного випадку на виробництві та професійного захворювання, які спричинили втрату працездат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виконавчої дирекції Фонду соціального страхування від нещасних випадків на виробництві і професійних захворювань України в Чернівецькій област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малозабезпечених верств населенн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1.4. Поновлювати соціальні паспорти територіальних одиниць з метою вивчення потреби у наданні соціальних послуг на рівні місцевих грома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Департамент соціального захисту населення обласної державної адміністрації, виконкомами Чернівецької та Новодністровської міських рад, районні державні адміністрації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надання соціальних послуг малозабезпеченим верствам населенн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5. Удосконалювати призна-чення допомог та субсидій за єдиною заяво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 виконкоми Чернівецької 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малозабезпеченим верств населенн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. Утримувати в актуальному стані Єдиний Державний автоматизований реєстр осіб, які мають право на піл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 виконкоми Чернівецької 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пільгових категорій населенн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7. Здійснювати постійний контроль за дотриманням законодавства при призначенні та виплаті допомог  і соціальних ви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 виконкоми Чернівецької 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малозабезпечених верств населення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8. Проводити відповідну ро-боту щодо наповнення Централі-зованого банку даних з проблем інвалідності та підтримувати його в актуальному ста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держадміністрації, виконкоми Чернівецької 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інвалідів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ІІ.  СОЦІАЛЬНО-ПОБУТОВЕ ОБСЛУГОВУВАННЯ</w:t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Вирішення проблем  соціально-побутового обслуговування осіб з обмеженими фізичними можливостям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.1. Сприяти працевлаштуванню осіб з інвалідністю відповідно до Закону України «Про основи соціальної захищеності інвалі-дів в Україні» та здійснювати бронювання робочих місць на підприємствах та в організаціях області для працевлаштування соціально незахищеної категорії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ласний центр зайнятості, медико-соціальні експертні комісії, обласне відділення Фонду соціального захисту інваліді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інвалідів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.2. Сприяти підвищенню кон-курентоспроможності інвалідів шляхом підготовки, перепід-готовки та підвищення кваліфі-кації за професіями (спеіалнос-тями) відповідно до потреб ринку праці з урахуванням їх професійних знань, навичок, побажань та рекомендацій М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Обласний центр зайнятості, обласне відділення Фонду соціального захисту інвалідів, виконкоми Чернівецької 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інвалідів</w:t>
            </w:r>
          </w:p>
        </w:tc>
      </w:tr>
      <w:tr>
        <w:trPr>
          <w:trHeight w:val="1464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lang w:val="uk-UA"/>
              </w:rPr>
              <w:t>2.3. Надання пільгових позик економічно стабільним підпри</w:t>
              <w:softHyphen/>
              <w:t>ємствам, які успішно працюють та спроможні забезпе</w:t>
              <w:softHyphen/>
              <w:t xml:space="preserve">чити створення додаткових робочих місць для працевлаштування інваліді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Обласне відділення Фонду соціального захисту інвалідів, виконкоми Чернівецької і Новодністровської міських рад, районні державні адміністрації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</w:t>
            </w:r>
            <w:r>
              <w:rPr>
                <w:color w:val="000000"/>
                <w:lang w:val="uk-UA"/>
              </w:rPr>
              <w:t xml:space="preserve"> обласного відділення Фонду соціального захисту інвалі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 - 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 - 1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 - 1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 4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інвалідів</w:t>
            </w:r>
          </w:p>
        </w:tc>
      </w:tr>
      <w:tr>
        <w:trPr>
          <w:trHeight w:val="1656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.4. Надання коштів для удос-коналення професійного нав-чання та перекваліфікації інвалі-дів області з урахуванням індивідуальних програм реабілі-тації  та потреб ринку праці, з метою їх послідуючого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Обласний центр зайнятості, обласне відділення Фонду соціального захисту інвалідів, управління виконавчої дирекції Фонду соціального страхування від нещасних випадків на виробництві і професійних захворювань України в Чернівецькій област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</w:t>
            </w:r>
            <w:r>
              <w:rPr>
                <w:color w:val="000000"/>
                <w:lang w:val="uk-UA"/>
              </w:rPr>
              <w:t xml:space="preserve"> обласного відділення Фонду соціального захисту інвалід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інвалідів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.5. Продовжити роботу щодо формування спеціальних груп навчання з числа осіб з обмеженими фізичними можли-востями, вадами слуху, розумовою відсталістю у ПТН3 № 4,8, ВПУ радіоелектроніки, ВПХУ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інвалідів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.6.  Удосконалення навчально-корекційної бази спеціальних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епартамент освіти і науки обласної державної адміністрації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лежне виконання вимог програми корекційно-розвіткрвих та реабілітаційних завдань 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.7. Організувати проведення постійного моніторингу проб-лем бездомних громадян облас-ті, що потребують соціального захисту за створеною на цю категорію громадян базою да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 виконкоми Чернівецької 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малозабезпечених верств населення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.8. Забезпечити проведення соціального патрулювання і вуличної роботи з бездомними громадянами з метою їх ресо-ціалізації, посилити пропаганду здорового способу життя серед цієї категорії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 виконкоми Чернівецької 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 малозабезпечених верств населення</w:t>
            </w:r>
          </w:p>
        </w:tc>
      </w:tr>
      <w:tr>
        <w:trPr>
          <w:trHeight w:val="897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.9. Проводити вчасне замов-лення технічних засобів реабілітації та організовувати забезпечення ними дітей-інвалідів та інвалі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Департамент соціального </w:t>
              <w:softHyphen/>
              <w:t xml:space="preserve">захисту населення обласної державної адміністрації, обласне відділення Фонду соціального захисту інвалідів, </w:t>
            </w:r>
            <w:r>
              <w:rPr>
                <w:lang w:val="uk-UA"/>
              </w:rPr>
              <w:t>виконкоми Чернівецької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захи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ів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ІІ.  МЕДИЧНЕ ОБСЛУГОВУВАННЯ</w:t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Забезпечення медичного обслуговування малозабезпечених верств населенн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 Забезпечити у всіх лікуваль-них закладах області надання невідкладної допомоги малоза-безпеченим верствам населення, бездомним громадянам і безпритульним дітям, біженцям та особам, звільненим з місць позбавлення во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Департамент охорони здоров’я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 та міські бюджети, благодійні внеск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 9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едичного обслуговування малозабезпечених верств населення</w:t>
            </w:r>
          </w:p>
        </w:tc>
      </w:tr>
      <w:tr>
        <w:trPr>
          <w:trHeight w:val="895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 Забезпечити безоплатний і пільговий відпуск лікарських засобів у разі амбулаторного лікування окремих груп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Департамент охорони здоров’я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 xml:space="preserve">, районні державні адміністрації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 та міські бюджети, благодійні внеск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7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7 р. – 7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7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2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едичного обслуговування малозабезпечених верств населення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3.3. Активізувати спільну роботу    лікувальних закладів,   товариства Червоного     Хреста, органів    соціального захисту населення по медико-соціальному обслуговуванню малозабезпечених верств населення по місцю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Департамент охорони здоров’я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, обласна організація товариства Червоного Хреста Україн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едичного обслуговування малозабезпечених верств населення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3.4. Надавати малозабезпеченим сім'ям допомогу у лікуванні методом "стаціонар у дома", "денний стаціонар сімейної амбулаторії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Департамент охорони здоров’я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едичного обслуговування малозабезпечених верств населення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.5. Забезпечити широке висвітлення питань у засобах масової інформації на тему „Особливості перебігу хвороб у осіб похилого віку”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Департамент охорони здоров’я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аннє виявлення та профілактика хронічних захворювань у осіб похилого віку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IV.  МАТЕРІАЛЬНА І НАТУРАЛЬНА ДОПОМОГА</w:t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Надання адресної матеріальної підтримки малозабезпеченим верствам населенн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.1. Надавати постійну фінансову допомогу обласним організаціям та підприємствам УТОГ та УТОС на здійснення заходів соціально-трудової реабіліта</w:t>
              <w:softHyphen/>
              <w:t>ції інвалідів, а також для збереження діючих робочих місць для інвалі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Обласне відділення Фонду соціального захисту інвалідів, обласні організації УТОГ та УТ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шти обласного відділення Фонду соціального захисту інвалідів, </w:t>
            </w:r>
            <w:r>
              <w:rPr>
                <w:color w:val="000000"/>
                <w:spacing w:val="-7"/>
                <w:lang w:val="uk-UA"/>
              </w:rPr>
              <w:t>благодійні вн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8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8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8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25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-трудової реабілітації інвалі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.2. Вдосконалювати форми та методи реабілітації інвалідів. Надавати фінансову допомогу на зміц</w:t>
              <w:softHyphen/>
              <w:t>нення матеріально-технічної бази Буковинського обласного центру соціальної реабілітації дітей-інвалідів «Особлива дитина» та інших реабілітацій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 обласне відділення Фонду соціального захисту інвалідів,</w:t>
            </w:r>
            <w:r>
              <w:rPr>
                <w:lang w:val="uk-UA"/>
              </w:rPr>
              <w:t xml:space="preserve"> 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лагодійні внески,</w:t>
            </w:r>
            <w:r>
              <w:rPr>
                <w:color w:val="000000"/>
                <w:lang w:val="uk-UA"/>
              </w:rPr>
              <w:t xml:space="preserve"> кошти обласного відділення Фонду соціального захисту інвалід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6 р. – 15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7 р. – 15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8 р. – 2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   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 соціального обслуговування  інвалідів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 Організація відзначення державних свят, Дня Перемоги, Міжнародного Дня громадян похилого віку, Дня ветерана, Міжнародного Дня інвалідів, Дня пам’яті  жертв голодомору і політичних репресій, приуро-чуючи до цих дат  відповідні захо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</w:t>
            </w:r>
            <w:r>
              <w:rPr>
                <w:lang w:val="uk-UA"/>
              </w:rPr>
              <w:t xml:space="preserve"> 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Благодійна допомога, кошти підприємств, установ та організац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3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4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4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1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соціального статусу та матеріальної підтримки ветеранів, інвалідів, жертв репресій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5. Удосконалення роботи прокатних пунктів, які функціонують при  терито-ріальних центрах соціального обслуговування для забезпе-чення потребуючих громадян  технічними засобами реабілі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</w:t>
            </w:r>
            <w:r>
              <w:rPr>
                <w:lang w:val="uk-UA"/>
              </w:rPr>
              <w:t xml:space="preserve"> 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громадян з обмеженими фізичними можливостями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4.6. Підтримувати діяльність центру ресоціалізації та центру обліку для бездомних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 соціального захисту населення обласної державної адміністрації, в</w:t>
            </w:r>
            <w:r>
              <w:rPr>
                <w:lang w:val="uk-UA"/>
              </w:rPr>
              <w:t>иконком Чернівецької міської р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бюджет, </w:t>
            </w:r>
            <w:r>
              <w:rPr>
                <w:color w:val="000000"/>
                <w:spacing w:val="-7"/>
                <w:lang w:val="uk-UA"/>
              </w:rPr>
              <w:t>благодійні вн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4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4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4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13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обслуговування осіб без постійного місця проживання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4.7. Організовувати гаряче харчування найменш забезпе-чених одиноких громадян похилого віку, інвалідів, бездомних громадян і безпри-тульних дітей, біженців та осіб звільнених з місць позбавлення вол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Виконкоми Чернівецької та Новодністровської міських рад,</w:t>
            </w:r>
            <w:r>
              <w:rPr>
                <w:color w:val="000000"/>
                <w:lang w:val="uk-UA"/>
              </w:rPr>
              <w:t xml:space="preserve"> районні державні адміністр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і та районні бюджети, благодійні вн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8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8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8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2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обслуговування безпритульних громадян, біженців та звільнених з місць позбавлення волі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4.8. Всебічно сприяти діяльності громадських організацій інва-лідів, ветеранів, чорнобильців,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олітв’язнів  та  репресованих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об”єднанню учасників АТО та обласної організації УТОГ. Надавати фінансову допомогу на підтримку їх статутн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 виконкоми Чернівецької та Новодністровської міських рад, районні державні адміністр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ласний, районні та міські бюджети, </w:t>
            </w:r>
            <w:r>
              <w:rPr>
                <w:color w:val="000000"/>
                <w:spacing w:val="-7"/>
                <w:lang w:val="uk-UA"/>
              </w:rPr>
              <w:t>благодійні вн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1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1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1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 45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цнення співпраці між виконавчою владою і громадськими організаціями 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9. Продовжити практику надання адресної матеріальної допомоги найбільш соціально незахищеним ветеранам війни і праці, дітям війни, громадянам похилого віку, інвалідам, реабілітованим, постраждалим від аварії на Чорнобильській АЕС, сиротам, сім’ям з дітьми, вимушеним переселенцям,  малозабезпеченим і бездомним громадянам, та іншим категоріям  громадян област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соціального захисту населення обласної державної адміністрації, виконкоми Чернівецької та Новодністровської міських рад, районні державні адміністр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ласний, районні та міські бюджети, </w:t>
            </w:r>
            <w:r>
              <w:rPr>
                <w:color w:val="000000"/>
                <w:spacing w:val="-7"/>
                <w:lang w:val="uk-UA"/>
              </w:rPr>
              <w:t>благодійні вн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83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83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83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 249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го становища  малозабезпечених верств населення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4.10. В</w:t>
            </w:r>
            <w:r>
              <w:rPr>
                <w:bCs/>
                <w:lang w:val="uk-UA"/>
              </w:rPr>
              <w:t>провадження іноваційних послуг</w:t>
            </w:r>
            <w:r>
              <w:rPr>
                <w:lang w:val="uk-UA"/>
              </w:rPr>
              <w:t xml:space="preserve"> в інтернатних установах, реабілітаційних центрах та  територіальних центрах соціального обслугов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Департамент соціального захисту населення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Обласний, районні та міські бюджети, </w:t>
            </w:r>
            <w:r>
              <w:rPr>
                <w:color w:val="000000"/>
                <w:spacing w:val="-7"/>
                <w:lang w:val="uk-UA"/>
              </w:rPr>
              <w:t>благодійні внески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 межах кошторисних призначень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соціального обслуговування малозабезпечених верств населення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V.  ЗАХИСТ  ПРАВ  ІНВАЛІДІВ</w:t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Забезпечення правового  та соціального захисту  громадян з обмеженими можливостям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5.1. Забезпечити   впровадження   у загальноосвітніх, професійно -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ехнічних, вищих навчальних закладах і закладах післядип-ломної освіти  навчальних кур-сів „Інваліди: етичне спілку-вання, супровід, допомога», тематичних занять з вивчення положень Конвенції про права інвалід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освіти і науки обласної державної адміністрації, виконкоми Чернівецької  та Новодністровської міських рад, районні державні адміністрації</w:t>
            </w:r>
            <w:r>
              <w:rPr>
                <w:lang w:val="uk-UA"/>
              </w:rPr>
              <w:t>, керівники навчальних заклад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Обласний, районні та міські бюдж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  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правового та соціального захисту інвалідів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2. Висвітлювати у засобах масової інформації, обласній інформаційно-методичній газеті «Освіта Буковини» матеріали з питань підвищення рівня поінформованості населення про особливі потреби інвалідів, формування поваги до їх прав, особистості та гід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освіти і науки обласної державної адміністрації, виконкоми Чернівецької  та Новодністровської міських рад, районні державні адміністрації</w:t>
            </w:r>
            <w:r>
              <w:rPr>
                <w:lang w:val="uk-UA"/>
              </w:rPr>
              <w:t>, керівники навчальних заклад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Обласний, районні та міські бюдж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–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 р. –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 р. – 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:  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правового та соціального захисту інвалідів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3. Продовжити проведення моніторингу зі створення безперешкодного доступу осіб з обмеженими фізичними можливостями до об’єктів житлового та громадського призначення, соціальної інфрастуктури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інфрастуктури, управління житлово-комунального господарства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, 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громадян з обмеженими фізичними можливостями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. Продовжити роботу по створенню громадських (піклу-вальних) рад з метою посилення громадського контролю за діяль-ністю установ і закладів, в яких перебувають особи з розумовою відсталістю та психічними розладами (інтер-натних установ, психіатричні лікарні, денних стаціонарах, диспансерах тощ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uk-UA"/>
              </w:rPr>
              <w:t xml:space="preserve">Департаменти соціального захисту населення, освіти і науки, охорони здоров’я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, районні державні адміністрації.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ращення соціального захисту </w:t>
            </w:r>
            <w:r>
              <w:rPr>
                <w:color w:val="000000"/>
                <w:lang w:val="uk-UA"/>
              </w:rPr>
              <w:t xml:space="preserve">особи з розумовою відсталістю та психічними розладами </w:t>
            </w:r>
          </w:p>
        </w:tc>
      </w:tr>
      <w:tr>
        <w:trPr>
          <w:trHeight w:val="828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.5. Проведення правороз’ясню-вальної роботи з питань захисту прав громадян з обмеженими можлив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е управління юстиції у Чернівецькій област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прав інвалідів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VІ. СОЦІАЛЬНА ПІДТРИМКА НЕПРАЦЕЗДАТНИХ ГРОМАДЯН ТА ОСІБ З ОБМЕЖЕНИМИ ФІЗИЧНИМИ МОЖЛИВОСТЯМИ</w:t>
            </w:r>
          </w:p>
        </w:tc>
      </w:tr>
      <w:tr>
        <w:trPr>
          <w:trHeight w:val="1056" w:hRule="atLeast"/>
        </w:trPr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. Удосконалення роботи з інвалідами та непрацездатними  громадянами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6.1.Організовувати тематичні виставки декоративно–приклад-ного та народного мистецтва  за участю ветеранів та інвалідів на базі закладів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культури  обласної державної адміністрації, </w:t>
            </w:r>
            <w:r>
              <w:rPr>
                <w:lang w:val="uk-UA"/>
              </w:rPr>
              <w:t>виконкоми Чернівецької та Новодністровської міських рад</w:t>
            </w:r>
            <w:r>
              <w:rPr>
                <w:color w:val="000000"/>
                <w:lang w:val="uk-UA"/>
              </w:rPr>
              <w:t>, районні державні адміністрації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духовного розвитку громадян похилого віку та</w:t>
            </w:r>
            <w:r>
              <w:rPr>
                <w:color w:val="000000"/>
                <w:lang w:val="uk-UA"/>
              </w:rPr>
              <w:t xml:space="preserve"> інвалідів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6.2. Організовувати концертні програми музичного лекторію обласної філармонії, показ вистав обласного театру ляльок для виступів в інтернатних заклад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Управління  культури обласної державної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дозвілля та відпочинку малозабезпечених верств населення</w:t>
            </w:r>
          </w:p>
        </w:tc>
      </w:tr>
      <w:tr>
        <w:trPr/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3. Оприлюднювати на офіцій-ному веб-сайті обласної державної адміністрації інфор-маційні повідомлення про реалізацію заходів, передбаче-них Обласною комплексною програмою соціальної підтрим-ки малозабезпечених верств населення «Турбота» на 2016-2018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16-2018 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епартамент соціального захисту населення, управління суспільних комунікацій обласної державної адміністрації,  </w:t>
            </w:r>
            <w:r>
              <w:rPr>
                <w:lang w:val="uk-UA"/>
              </w:rPr>
              <w:t xml:space="preserve">виконкоми Чернівецької та Новодністровської міських рад, </w:t>
            </w:r>
            <w:r>
              <w:rPr>
                <w:color w:val="000000"/>
                <w:lang w:val="uk-UA"/>
              </w:rPr>
              <w:t>районні державні адміністрації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досконалення зв’язку  органів виконавчої влади з громадськістю </w:t>
            </w:r>
          </w:p>
        </w:tc>
      </w:tr>
    </w:tbl>
    <w:p>
      <w:pPr>
        <w:pStyle w:val="Heading3"/>
        <w:ind w:left="720" w:firstLine="720"/>
        <w:rPr>
          <w:sz w:val="20"/>
        </w:rPr>
      </w:pPr>
      <w:r>
        <w:rPr>
          <w:sz w:val="20"/>
        </w:rPr>
      </w:r>
    </w:p>
    <w:p>
      <w:pPr>
        <w:pStyle w:val="Heading3"/>
        <w:ind w:left="720" w:firstLine="720"/>
        <w:rPr>
          <w:sz w:val="20"/>
        </w:rPr>
      </w:pPr>
      <w:r>
        <w:rPr>
          <w:sz w:val="20"/>
        </w:rPr>
      </w:r>
    </w:p>
    <w:p>
      <w:pPr>
        <w:pStyle w:val="Heading3"/>
        <w:ind w:left="720" w:firstLine="720"/>
        <w:rPr>
          <w:sz w:val="20"/>
        </w:rPr>
      </w:pPr>
      <w:r>
        <w:rPr>
          <w:sz w:val="20"/>
        </w:rPr>
      </w:r>
    </w:p>
    <w:p>
      <w:pPr>
        <w:pStyle w:val="Heading3"/>
        <w:ind w:left="720" w:firstLine="720"/>
        <w:rPr>
          <w:sz w:val="20"/>
        </w:rPr>
      </w:pPr>
      <w:r>
        <w:rPr>
          <w:sz w:val="20"/>
        </w:rPr>
      </w:r>
    </w:p>
    <w:p>
      <w:pPr>
        <w:pStyle w:val="Heading3"/>
        <w:ind w:left="720" w:firstLine="720"/>
        <w:rPr>
          <w:sz w:val="20"/>
        </w:rPr>
      </w:pPr>
      <w:r>
        <w:rPr>
          <w:sz w:val="20"/>
        </w:rPr>
        <w:t>Керуючий справами обласної ради</w:t>
        <w:tab/>
        <w:tab/>
        <w:tab/>
        <w:tab/>
        <w:tab/>
        <w:t xml:space="preserve">                                 </w:t>
        <w:tab/>
        <w:tab/>
        <w:tab/>
        <w:tab/>
        <w:t>М.Борець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4"/>
      <w:u w:val="single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0:31:00Z</dcterms:created>
  <dc:creator>Jula</dc:creator>
  <dc:description/>
  <dc:language>en-US</dc:language>
  <cp:lastModifiedBy>ГУСЗН2</cp:lastModifiedBy>
  <cp:lastPrinted>2015-11-30T15:44:00Z</cp:lastPrinted>
  <dcterms:modified xsi:type="dcterms:W3CDTF">2015-12-28T15:12:00Z</dcterms:modified>
  <cp:revision>53</cp:revision>
  <dc:subject/>
  <dc:title>ЗАХОДИ ЩОДО ЗАБЕЗПЕЧЕННЯ ВИКОНАННЯ</dc:title>
</cp:coreProperties>
</file>