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Додаток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до Регіональної програ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Регіональної програми  розвитку комунального підприємства «Дирекція з обслуговування майна спільної власності територіальних громад» на 2025 - 2027 роки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74"/>
        <w:gridCol w:w="4952"/>
      </w:tblGrid>
      <w:tr>
        <w:trPr>
          <w:trHeight w:val="9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іціатори  розробле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івецька обласна рада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6-ї сесії обласн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03.08.2006 № 80-6/06 «Про Порядок формування, фінансування та моніторингу виконання регіональних (комплексних) програм»</w:t>
            </w:r>
          </w:p>
        </w:tc>
      </w:tr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ник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</w:p>
        </w:tc>
      </w:tr>
      <w:tr>
        <w:trPr>
          <w:trHeight w:val="6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врозроб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рнівецька обласна рада, КП «Дирекція з обслуговування майна спільної власності територіальних громад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ійні структурні підрозділи облдержадміністрації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ї та установи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іни реалізації 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-  2027 роки</w:t>
            </w:r>
          </w:p>
        </w:tc>
      </w:tr>
      <w:tr>
        <w:trPr>
          <w:trHeight w:val="10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7 54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тому числі за рахунок бюджетних кошті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6 93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з них за рахунок коштів обласного бюджету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930,0 тис. грн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 підприємства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 610,0 тис. грн.</w:t>
            </w:r>
          </w:p>
        </w:tc>
      </w:tr>
      <w:tr>
        <w:trPr>
          <w:trHeight w:val="93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і джерела фінансув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шти обласного бюджету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 комунального підприємства, інші кош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уючий справами  обласної ради                                                            Микола БОРЕЦЬ        </w:t>
      </w:r>
      <w:r>
        <w:rPr>
          <w:b/>
        </w:rPr>
        <w:t xml:space="preserve"> 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42:00Z</dcterms:created>
  <dc:creator>207-1</dc:creator>
  <dc:description/>
  <cp:keywords/>
  <dc:language>en-US</dc:language>
  <cp:lastModifiedBy>Користувач Windows</cp:lastModifiedBy>
  <cp:lastPrinted>2024-12-26T15:42:00Z</cp:lastPrinted>
  <dcterms:modified xsi:type="dcterms:W3CDTF">2024-12-26T13:46:00Z</dcterms:modified>
  <cp:revision>5</cp:revision>
  <dc:subject/>
  <dc:title>Додаток № 1</dc:title>
</cp:coreProperties>
</file>