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даток № 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до Регіональної програми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оказники продукту Регіональної програми </w:t>
      </w:r>
      <w:r>
        <w:rPr>
          <w:b/>
          <w:sz w:val="28"/>
          <w:szCs w:val="28"/>
        </w:rPr>
        <w:t xml:space="preserve">розвитку комунального підприємства «Дирекція з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луговування  майна спільної власності територіальних громад» 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- 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554"/>
        <w:gridCol w:w="1677"/>
        <w:gridCol w:w="1815"/>
        <w:gridCol w:w="1397"/>
        <w:gridCol w:w="1258"/>
        <w:gridCol w:w="1258"/>
        <w:gridCol w:w="1921"/>
      </w:tblGrid>
      <w:tr>
        <w:trPr>
          <w:trHeight w:val="42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иниця виміру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хідні  дані на початок дії програм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ння програми по роках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на період дії програми (або до кінця програми)</w:t>
            </w:r>
          </w:p>
        </w:tc>
      </w:tr>
      <w:tr>
        <w:trPr>
          <w:trHeight w:val="9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lang w:val="ru-RU"/>
              </w:rPr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ru-RU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ru-RU"/>
              </w:rPr>
              <w:t>7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5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.   Показники продукту програми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безпечення якісної інженерно-технічної експлуатації, утримання та відновлення пам’ятки архітектури «Палац Юстиції», створення відповідних умов праці для всіх підрозділів, що здійснюють свою діяльність в адмінбудівл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ході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ів робіт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якісних автотранспортних послуг з обслуговування загальнодержавних, місцевих  виставково-ярмаркових заходів, керівників та делегацій інших держав, перевезення делегацій області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</w:tr>
      <w:tr>
        <w:trPr>
          <w:trHeight w:val="23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обладнанням автомайстерні комунального підприємства для проведення технічного обслуговування, діагностики та ремонту транспортних засобів, комплектуючими, запасними частинами, тощ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транспортних засобі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часткової фінансової допомоги для підтримки роботи комунального підприємства та інших витрат, які не покриваються доходами від основної діяльност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рацівникі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ІІ. Показники ефективності програм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360"/>
        <w:gridCol w:w="1693"/>
        <w:gridCol w:w="1832"/>
        <w:gridCol w:w="1410"/>
        <w:gridCol w:w="1264"/>
        <w:gridCol w:w="1265"/>
        <w:gridCol w:w="1968"/>
      </w:tblGrid>
      <w:tr>
        <w:trPr>
          <w:trHeight w:val="36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редні витрати на проведення </w:t>
              <w:br/>
              <w:t>1 заходу утримання приміщен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ис. грн на </w:t>
              <w:br/>
              <w:t>1 захі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8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6,1</w:t>
            </w:r>
          </w:p>
        </w:tc>
      </w:tr>
      <w:tr>
        <w:trPr>
          <w:trHeight w:val="36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редня вартість надання послуг з обслуговування делегації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 грн. на одну делегаці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</w:tr>
      <w:tr>
        <w:trPr>
          <w:trHeight w:val="4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едня вартість утримання одного автомобіля в належному стані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 гр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,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,3</w:t>
            </w:r>
          </w:p>
        </w:tc>
      </w:tr>
      <w:tr>
        <w:trPr>
          <w:trHeight w:val="4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ньомісячне часткове відшкодування витрат, які не покриваються доходами від основної діяльності підприєм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з нарахуваннями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гр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/>
        <w:t>ІІІ. Показники якості програм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360"/>
        <w:gridCol w:w="2109"/>
        <w:gridCol w:w="1417"/>
        <w:gridCol w:w="1410"/>
        <w:gridCol w:w="1264"/>
        <w:gridCol w:w="1265"/>
        <w:gridCol w:w="1968"/>
      </w:tblGrid>
      <w:tr>
        <w:trPr>
          <w:trHeight w:val="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кращення забезпечення температурного режиму в адмінприміщенні </w:t>
              <w:br/>
              <w:t>по вул. Грушевського, 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8</w:t>
            </w:r>
          </w:p>
        </w:tc>
      </w:tr>
      <w:tr>
        <w:trPr>
          <w:trHeight w:val="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ращення якості транспортних послуг з обслуговування загальнодержавних, місцевих виставково-ярмаркових заходів, перевезення делегацій області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Керуючий справами обласної ради                                                                                     Микола БОРЕЦЬ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47" w:right="1134" w:gutter="0" w:header="72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44:00Z</dcterms:created>
  <dc:creator>207-1</dc:creator>
  <dc:description/>
  <cp:keywords/>
  <dc:language>en-US</dc:language>
  <cp:lastModifiedBy>Користувач Windows</cp:lastModifiedBy>
  <cp:lastPrinted>2024-12-26T15:53:00Z</cp:lastPrinted>
  <dcterms:modified xsi:type="dcterms:W3CDTF">2024-12-26T13:54:00Z</dcterms:modified>
  <cp:revision>6</cp:revision>
  <dc:subject/>
  <dc:title>Додаток №  3</dc:title>
</cp:coreProperties>
</file>