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aps/>
          <w:sz w:val="10"/>
          <w:szCs w:val="10"/>
          <w:lang w:eastAsia="ru-RU"/>
        </w:rPr>
      </w:pPr>
      <w:r>
        <w:rPr>
          <w:rFonts w:eastAsia="Times New Roman" w:cs="Times New Roman" w:ascii="Times New Roman" w:hAnsi="Times New Roman"/>
          <w:b/>
          <w:caps/>
          <w:sz w:val="28"/>
          <w:szCs w:val="28"/>
          <w:lang w:val="en-US" w:eastAsia="ru-RU"/>
        </w:rPr>
        <w:tab/>
        <w:tab/>
        <w:tab/>
        <w:tab/>
        <w:tab/>
        <w:tab/>
        <w:tab/>
        <w:tab/>
        <w:tab/>
        <w:tab/>
        <w:tab/>
        <w:tab/>
        <w:tab/>
        <w:tab/>
      </w:r>
      <w:r>
        <w:rPr>
          <w:rFonts w:eastAsia="Times New Roman" w:cs="Times New Roman" w:ascii="Times New Roman" w:hAnsi="Times New Roman"/>
          <w:caps/>
          <w:sz w:val="28"/>
          <w:szCs w:val="28"/>
          <w:lang w:val="en-US" w:eastAsia="ru-RU"/>
        </w:rPr>
        <w:t xml:space="preserve"> </w:t>
      </w:r>
    </w:p>
    <w:p>
      <w:pPr>
        <w:pStyle w:val="Normal"/>
        <w:spacing w:lineRule="auto" w:line="240" w:before="0" w:after="0"/>
        <w:jc w:val="center"/>
        <w:rPr/>
      </w:pPr>
      <w:r>
        <w:rPr>
          <w:rFonts w:eastAsia="Times New Roman" w:cs="Times New Roman" w:ascii="Times New Roman" w:hAnsi="Times New Roman"/>
          <w:b/>
          <w:caps/>
          <w:sz w:val="26"/>
          <w:szCs w:val="26"/>
          <w:lang w:eastAsia="ru-RU"/>
        </w:rPr>
        <w:t>Моніторинговий звіт</w:t>
      </w:r>
      <w:r>
        <w:rPr>
          <w:rFonts w:eastAsia="Times New Roman" w:cs="Times New Roman" w:ascii="Times New Roman" w:hAnsi="Times New Roman"/>
          <w:b/>
          <w:sz w:val="26"/>
          <w:szCs w:val="26"/>
          <w:lang w:eastAsia="ru-RU"/>
        </w:rPr>
        <w:t xml:space="preserve"> </w:t>
      </w:r>
    </w:p>
    <w:p>
      <w:pPr>
        <w:pStyle w:val="Normal"/>
        <w:spacing w:lineRule="auto" w:line="240" w:before="0" w:after="0"/>
        <w:jc w:val="center"/>
        <w:rPr/>
      </w:pPr>
      <w:r>
        <w:rPr>
          <w:rFonts w:eastAsia="Times New Roman" w:cs="Times New Roman" w:ascii="Times New Roman" w:hAnsi="Times New Roman"/>
          <w:b/>
          <w:sz w:val="26"/>
          <w:szCs w:val="26"/>
          <w:lang w:eastAsia="ru-RU"/>
        </w:rPr>
        <w:t xml:space="preserve">про виконання </w:t>
      </w:r>
      <w:r>
        <w:rPr>
          <w:rFonts w:eastAsia="Times New Roman" w:cs="Times New Roman" w:ascii="Times New Roman" w:hAnsi="Times New Roman"/>
          <w:b/>
          <w:spacing w:val="1"/>
          <w:sz w:val="26"/>
          <w:szCs w:val="26"/>
          <w:lang w:eastAsia="ru-RU"/>
        </w:rPr>
        <w:t xml:space="preserve">Плану заходів з реалізації у 2021–2023 роках </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pacing w:val="1"/>
          <w:sz w:val="26"/>
          <w:szCs w:val="26"/>
          <w:lang w:eastAsia="ru-RU"/>
        </w:rPr>
        <w:t>Стратегії розвитку Чернівецької області на період до 2027 року</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bl>
      <w:tblPr>
        <w:tblW w:w="15276" w:type="dxa"/>
        <w:jc w:val="left"/>
        <w:tblInd w:w="-5" w:type="dxa"/>
        <w:tblLayout w:type="fixed"/>
        <w:tblCellMar>
          <w:top w:w="0" w:type="dxa"/>
          <w:left w:w="108" w:type="dxa"/>
          <w:bottom w:w="0" w:type="dxa"/>
          <w:right w:w="108" w:type="dxa"/>
        </w:tblCellMar>
      </w:tblPr>
      <w:tblGrid>
        <w:gridCol w:w="1668"/>
        <w:gridCol w:w="1701"/>
        <w:gridCol w:w="567"/>
        <w:gridCol w:w="1275"/>
        <w:gridCol w:w="1277"/>
        <w:gridCol w:w="4252"/>
        <w:gridCol w:w="1134"/>
        <w:gridCol w:w="1134"/>
        <w:gridCol w:w="992"/>
        <w:gridCol w:w="1276"/>
      </w:tblGrid>
      <w:tr>
        <w:trPr>
          <w:trHeight w:val="1254"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йменування завдання регіональної стратегії</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b/>
                <w:sz w:val="16"/>
                <w:szCs w:val="16"/>
                <w:lang w:eastAsia="ru-RU"/>
              </w:rPr>
              <w:t>Найменування заходу</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троки здійснення заходу</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Індикатори здійснення заходу</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16"/>
                <w:szCs w:val="16"/>
                <w:lang w:eastAsia="ru-RU"/>
              </w:rPr>
              <w:t xml:space="preserve">Стан здійснення заходу (здійснено/ розпочато здійснення/ </w:t>
              <w:br/>
              <w:t>не розпочато здійснення/ здійснюється постійно/ інше)</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Інформація щодо результатів здійснення заходу</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бсяг використаних коштів на здійснення заходу, тис. гривень</w:t>
            </w:r>
          </w:p>
        </w:tc>
        <w:tc>
          <w:tcPr>
            <w:tcW w:w="1276"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center"/>
              <w:rPr/>
            </w:pPr>
            <w:r>
              <w:rPr>
                <w:rFonts w:eastAsia="Times New Roman" w:cs="Times New Roman" w:ascii="Times New Roman" w:hAnsi="Times New Roman"/>
                <w:b/>
                <w:sz w:val="16"/>
                <w:szCs w:val="16"/>
                <w:lang w:eastAsia="ru-RU"/>
              </w:rPr>
              <w:t>Проблемні питання, їх вплив на здійснення заходу</w:t>
            </w:r>
            <w:r>
              <w:rPr>
                <w:rFonts w:eastAsia="Times New Roman" w:cs="Times New Roman" w:ascii="Times New Roman" w:hAnsi="Times New Roman"/>
                <w:b/>
                <w:sz w:val="16"/>
                <w:szCs w:val="16"/>
                <w:lang w:val="ru-RU" w:eastAsia="ru-RU"/>
              </w:rPr>
              <w:t xml:space="preserve"> </w:t>
              <w:br/>
            </w:r>
            <w:r>
              <w:rPr>
                <w:rFonts w:eastAsia="Times New Roman" w:cs="Times New Roman" w:ascii="Times New Roman" w:hAnsi="Times New Roman"/>
                <w:b/>
                <w:sz w:val="16"/>
                <w:szCs w:val="16"/>
                <w:lang w:eastAsia="ru-RU"/>
              </w:rPr>
              <w:t>(з поясненням причини їх виникнення та зазначенням механізму вирішення)</w:t>
            </w:r>
          </w:p>
        </w:tc>
      </w:tr>
      <w:tr>
        <w:trPr>
          <w:trHeight w:val="80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місцевий бюджет</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інші джерела</w:t>
            </w:r>
          </w:p>
        </w:tc>
        <w:tc>
          <w:tcPr>
            <w:tcW w:w="1276"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1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r>
      <w:tr>
        <w:trPr>
          <w:trHeight w:val="241" w:hRule="atLeast"/>
        </w:trPr>
        <w:tc>
          <w:tcPr>
            <w:tcW w:w="152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тратегічна ціль № 1/Програма 1: "Підвищення конкурентоспроможності регіону шляхом сталого розвитку сільського господарства, переробної промисловості та туризму"</w:t>
              <w:tab/>
            </w:r>
          </w:p>
        </w:tc>
      </w:tr>
      <w:tr>
        <w:trPr>
          <w:trHeight w:val="139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uk-UA"/>
              </w:rPr>
              <w:t>1.1.1. Розвиток сільськогосподар-ського виробництва шляхом створення інфраструктури для зберігання, сортування та переробки сільгосппроду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1. Підтримка створення складських приміщень довготривалого зберігання продукції сільського господарства, комплексів із сортування та переробки продукції сільського господар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Індекс сільськогоспо-дарської продукції у 2023 році становив 109%;</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sz w:val="16"/>
                <w:szCs w:val="16"/>
              </w:rPr>
              <w:t>продукція сільського господарства за всіма категоріями господарств у постійних цінах 2016 року у 2023 році становила 11186,2 млн грн</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здійснюється постій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єкт частково реалізовано. У 2023 році:</w:t>
            </w:r>
          </w:p>
          <w:p>
            <w:pPr>
              <w:pStyle w:val="Normal"/>
              <w:spacing w:lineRule="auto" w:line="240" w:before="0" w:after="0"/>
              <w:jc w:val="both"/>
              <w:rPr/>
            </w:pPr>
            <w:r>
              <w:rPr>
                <w:rFonts w:cs="Times New Roman" w:ascii="Times New Roman" w:hAnsi="Times New Roman"/>
                <w:sz w:val="16"/>
                <w:szCs w:val="16"/>
              </w:rPr>
              <w:t xml:space="preserve">- введено в експлуатацію 1 комплексне сховище для зберігання картоплі, овочів та фруктів ФГ "Бояни Глиниця" у с. Бояни Чернівецького району на 1,4 тис. тонн; </w:t>
            </w:r>
          </w:p>
          <w:p>
            <w:pPr>
              <w:pStyle w:val="Normal"/>
              <w:spacing w:lineRule="auto" w:line="240" w:before="0" w:after="0"/>
              <w:jc w:val="both"/>
              <w:rPr/>
            </w:pPr>
            <w:r>
              <w:rPr>
                <w:rFonts w:cs="Times New Roman" w:ascii="Times New Roman" w:hAnsi="Times New Roman"/>
                <w:sz w:val="16"/>
                <w:szCs w:val="16"/>
              </w:rPr>
              <w:t xml:space="preserve">- завершено будівництво технічного складу для ремонту техніки, а також зберігання насіння сільськогосподарських культур на 1 тис. тонн ТОВ "ЗАХІДАГРО" в м. Вашківці Вижницького району (зерноприймальний комплекс загальною потужністю 16,5 тис.тонн); </w:t>
            </w:r>
          </w:p>
          <w:p>
            <w:pPr>
              <w:pStyle w:val="Normal"/>
              <w:spacing w:lineRule="auto" w:line="240" w:before="0" w:after="0"/>
              <w:jc w:val="both"/>
              <w:rPr/>
            </w:pPr>
            <w:r>
              <w:rPr>
                <w:rFonts w:cs="Times New Roman" w:ascii="Times New Roman" w:hAnsi="Times New Roman"/>
                <w:sz w:val="16"/>
                <w:szCs w:val="16"/>
              </w:rPr>
              <w:t xml:space="preserve">- завершено будівництво зерносушильного елеватора СФГ "Урожай" у с. Кадубівці Чернівецького району, вирішується питання з технічною документацією для введення його в експлуатацію;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завершено будівництво трьох черг Вадул-Сіретського зернового терміналу потужністю 70 тис. тонн (загальна проєктна потужність елеваторного комплексу 200 тис. тонн).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довжується будівництво та здійснюється реконструкція 8-ми об’єктів в галузі рослинництва: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3 об’єкти інфраструктури для зберігання зерна: в стадії будівництва знаходиться зерносушильний елеватор силосного типу ФГ "Колос-К" у с. Кадубівці Чернівецького району, розпочато будівництво зерносушильного комплексу та придбано зерносушильну установку потужністю 2,5 тис. тонн ФГ "НІК 2" у </w:t>
              <w:br/>
              <w:t xml:space="preserve">с. Бернове Дністровського району, триває будівництво четвертої черги Вадул-Сіретського зернового терміналу; </w:t>
              <w:br/>
              <w:t xml:space="preserve">3 об’єкти для зберігання плодоягідної продукції загальною ємністю 13,4 тис. тонн: ТОВ "ГОЛД РОМІ" у с.Рукшин Дністровського району розпочато будівництво нового фруктосховища з регульованим газовим середовищем місткістю 10 тис. тонн; </w:t>
              <w:br/>
              <w:t xml:space="preserve">ПП "Жанна Г" у с. Топорівці Чернівецького району проводиться реконструкція фруктосховища, а саме, додаткового приміщення місткістю 1 тис. тонн; триває будівництво 4 черги фруктосховища ТОВ "Молодіжна аграрна спілка" у с. Новоолексіївка Дністровського району на 2,4 тис. тонн (проведено реконструкцію насосної станції для поливу); </w:t>
            </w:r>
          </w:p>
          <w:p>
            <w:pPr>
              <w:pStyle w:val="Normal"/>
              <w:spacing w:lineRule="auto" w:line="240" w:before="0" w:after="0"/>
              <w:jc w:val="both"/>
              <w:rPr>
                <w:rFonts w:ascii="Times New Roman" w:hAnsi="Times New Roman" w:eastAsia="Times New Roman" w:cs="Times New Roman"/>
                <w:sz w:val="16"/>
                <w:szCs w:val="16"/>
                <w:lang w:eastAsia="ru-RU"/>
              </w:rPr>
            </w:pPr>
            <w:r>
              <w:rPr>
                <w:rFonts w:cs="Times New Roman" w:ascii="Times New Roman" w:hAnsi="Times New Roman"/>
                <w:sz w:val="16"/>
                <w:szCs w:val="16"/>
              </w:rPr>
              <w:t>2 об’єкти для зберігання картопле-овочевої продукції ємністю 2,5 тис. тонн: ФГ "Івасюка В.Д." у с. Кліводин Чернівецького району (1,5 тис. тонн), ФГ "Клен 2001" у     с. Хрещатик Чернівецького району (1 тис.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rPr>
              <w:t>90600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Calibri"/>
                <w:sz w:val="16"/>
                <w:szCs w:val="16"/>
                <w:lang w:eastAsia="ru-RU"/>
              </w:rPr>
              <w:t>−</w:t>
            </w:r>
          </w:p>
        </w:tc>
      </w:tr>
      <w:tr>
        <w:trPr>
          <w:trHeight w:val="335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uk-UA"/>
              </w:rPr>
              <w:t>1.1.2. Створення лабораторій щодо сертифікації якості проду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2. Підтримка створення лабораторій щодо сертифікації якості продукції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6"/>
                <w:szCs w:val="16"/>
                <w:lang w:eastAsia="ru-RU"/>
              </w:rPr>
            </w:pPr>
            <w:r>
              <w:rPr>
                <w:rFonts w:cs="Times New Roman" w:ascii="Times New Roman" w:hAnsi="Times New Roman"/>
                <w:sz w:val="16"/>
                <w:szCs w:val="16"/>
              </w:rPr>
              <w:t xml:space="preserve">Проєкт реалізовано. Створено лабораторію із сертифікації якості сільськогосподарської продукції на базі Головного управління Держпродспоживслужби в Чернівецькій області. У 2023 році Головним управлінням Держпродспоживслужби в Чернівецькій області за рахунок власних та державних коштів частково закуплені хімічні реактиви, вироби медичного призначення, канцтовари та господарські товари, придбано програмне забезпечення. Придбано для лабораторії такі прилади: бадміксер з допоміжним обладнанням, делюшейкер, інкубатор інгібіторів молока. За спонсорські кошти від Фітосанітарної асоціації України придбано обладнання для ПЛР-діагностики вірусних захворювань. У 2023 році лабораторією проведено 1911 аналізів змивів на якість дезінфекції та санітарних показників, </w:t>
              <w:br/>
              <w:t xml:space="preserve">81 пробу для аналізів води на санітарні показники, </w:t>
              <w:br/>
              <w:t xml:space="preserve">1515 мікробіологічних досліджень на мікрофлору, </w:t>
              <w:br/>
              <w:t>990 бактеріологічних досліджень паталогоморфічних матеріалів від тварин і птиц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6305,8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85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uk-UA"/>
              </w:rPr>
              <w:t>1.1.3. Вдосконалення селекційної бази для сільськогосподар-ської галуз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 xml:space="preserve">1.3. Підтримка вдосконалення селекційної бази сільськогосподар-ської галуз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здійснюється постій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 xml:space="preserve">Проєкт частково реалізовано. Українською науково-дослідною станцією карантину рослин Інституту захисту рослин Національної академії аграрних наук України підготовлено інфіковані субстрати та розпочато закладання досліджень насіннєвого селекційного матеріалу картоплі для визначення лабораторної стійкості до раку картоплі; закладено на дослідження близько </w:t>
              <w:br/>
              <w:t xml:space="preserve">50 сортозразків картоплі (селекції Інституту картоплярства НААН України) у попередньому державному сортовипробуванні; проведена оцінка стійкості селекційного матеріалу картоплі (256 зразків) на стійкість до раку картоплі; проаналізовано 16 вихідних зразків батьківських форм картоплі та їх гібридів на стійкість до раку картоплі; проведено оцінку 35 сортів картоплі на стійкість до фузаріозної та фомозної гнилі; закладено польові дослідження 11 гібридів кукурудзи на стійкість до діабротики. </w:t>
            </w:r>
          </w:p>
          <w:p>
            <w:pPr>
              <w:pStyle w:val="Normal"/>
              <w:spacing w:lineRule="auto" w:line="240" w:before="0" w:after="0"/>
              <w:jc w:val="both"/>
              <w:rPr/>
            </w:pPr>
            <w:r>
              <w:rPr>
                <w:rFonts w:cs="Times New Roman" w:ascii="Times New Roman" w:hAnsi="Times New Roman"/>
                <w:bCs/>
                <w:sz w:val="16"/>
                <w:szCs w:val="16"/>
              </w:rPr>
              <w:t>Придністровською дослідною станцією садівництва Інституту садівництва Національної академії аграрних наук України проведено фенологічні і фітопатологічні спостереження в насадженнях волоського горіха і груші; виділені вихідні батьківські форми груші та складено схеми гібридизації для створення нових високопродуктивних сортів груші; проведено догляд за селекційними розсадниками; державне сортовипробування проходять перспективні сорти (сорти груші "Добряна" і "Червона Рута", сорт волоського горіха "Скарб").</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 xml:space="preserve">Буковинською державною сільськогосподарською дослідною станцією НААН України здійснено формування насіннєвого матеріалу та здійснено підготовку до посіву селекційних і насінницьких посівів (зокрема, 3-х сортів квасолі, 4-х сортів сої, та 4-х гібридів кукурудзи); отримано патент № 230625 від  27.10.2023 на сорт квасолі звичайної (зернової)  "Садгорянка" та подана заявка на отримання патенту на сорт сої "Чорнявка"; проведена оцінка народженого молодняку, вивчена відтворювальна здатність маток, проведена селекційна оцінка всіх тварин (1-ї породи ВРХ "М'ясного сементалу" і 3-х  порід овець (Буковинський тип асканійської м'ясововнової породи, Буковинський тип асканійської каракульської породи та Українсько-гірськокарпатська порода); отримано 4 охоронних документів (патенти) в галузі тваринництва - "Спосіб прогнозування продуктивності м’ясних комолих сименталів худоби з урахуванням родоводу" (патент № 2023 04960 20.10.2023), "Спосіб комплектування маточного поголів’я стад буковинського зонального типу м’ясного комолого сименталу худоби" (патент № 2023 05330 від 08.11.2023), "Спосіб консолідації продуктивних і племінних ознак м’ясного комолого сименталу" (патент № 2023 05331 від 08.11.2023), "Спосіб стимуляції телиць м’ясного сименталу в період підсису і після відлучення" (патент </w:t>
              <w:br/>
              <w:t>№ 2023 05479 від 15.11.20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992,18</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959,16</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uk-UA"/>
              </w:rPr>
              <w:t>1.1.4. Інтенсивний розвиток тваринництва в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highlight w:val="red"/>
              </w:rPr>
            </w:pPr>
            <w:r>
              <w:rPr>
                <w:rFonts w:cs="Times New Roman" w:ascii="Times New Roman" w:hAnsi="Times New Roman"/>
                <w:sz w:val="16"/>
                <w:szCs w:val="16"/>
              </w:rPr>
              <w:t xml:space="preserve">1.4. Будівництво та реконструкція тваринницьких приміщень, закупівля високопродуктивних порід сільськогосподарських тварин. Розвиток племінної справи, відродження вівчарства в області. Механізація та автоматизація процесів у тваринництв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здійснюється постій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Проєкт частково реалізовано.</w:t>
            </w:r>
            <w:r>
              <w:rPr>
                <w:rFonts w:cs="Times New Roman" w:ascii="Times New Roman" w:hAnsi="Times New Roman"/>
                <w:sz w:val="16"/>
                <w:szCs w:val="16"/>
              </w:rPr>
              <w:t xml:space="preserve"> Завершується будівництво комбікормового цеху ТОВ "Генетік-Інвест" у </w:t>
              <w:br/>
              <w:t xml:space="preserve">с. Тереблече; забійного цеху для індиків ТОВ "Драчинецьке" в с. Шипинці Чернівецького району. Здійснюється реконструкція двох приміщень для утримання корів та доїльної зали ТОВ "Агро-Подвірне" в Дністровському районі. Розпочато будівництво цеху по забою птиці та триває реконструкція другого пташника для посадки поголів'я індиків ТОВ "Злагода" у с. Рукшин Дністровського району. </w:t>
            </w:r>
          </w:p>
          <w:p>
            <w:pPr>
              <w:pStyle w:val="Normal"/>
              <w:spacing w:lineRule="auto" w:line="240" w:before="0" w:after="0"/>
              <w:jc w:val="both"/>
              <w:rPr>
                <w:rFonts w:ascii="Times New Roman" w:hAnsi="Times New Roman" w:cs="Times New Roman"/>
                <w:sz w:val="16"/>
                <w:szCs w:val="16"/>
                <w:lang w:val="en-US"/>
              </w:rPr>
            </w:pPr>
            <w:r>
              <w:rPr>
                <w:rFonts w:cs="Times New Roman" w:ascii="Times New Roman" w:hAnsi="Times New Roman"/>
                <w:sz w:val="16"/>
                <w:szCs w:val="16"/>
              </w:rPr>
              <w:t>Птахогосподарствами області (ФГ "Пан Індик 1", ПП "Пан індик", ТОВ "Драчинецьке 1", ТОВ "Злагода", ТОВ "Індикат", ТОВ "УПГ-Інвест", ТОВ "Добробут Прикарпаття", ПП СФТФ "ІЗА") придбано поголів'я птиці (623,8 тис. гол.).</w:t>
            </w:r>
          </w:p>
          <w:p>
            <w:pPr>
              <w:pStyle w:val="5267"/>
              <w:shd w:fill="FFFFFF" w:val="clear"/>
              <w:spacing w:before="0" w:after="0"/>
              <w:ind w:firstLine="33"/>
              <w:jc w:val="both"/>
              <w:rPr>
                <w:sz w:val="16"/>
                <w:szCs w:val="16"/>
              </w:rPr>
            </w:pPr>
            <w:r>
              <w:rPr>
                <w:color w:val="000000"/>
                <w:sz w:val="16"/>
                <w:szCs w:val="16"/>
              </w:rPr>
              <w:t xml:space="preserve">В області діє Комплексна програма підтримки розвитку сільського господарства Чернівецької області на 2023 - 2027 роки (із змінами). </w:t>
            </w:r>
          </w:p>
          <w:p>
            <w:pPr>
              <w:pStyle w:val="Style18"/>
              <w:shd w:fill="FFFFFF" w:val="clear"/>
              <w:spacing w:before="0" w:after="0"/>
              <w:ind w:firstLine="33"/>
              <w:jc w:val="both"/>
              <w:rPr>
                <w:sz w:val="16"/>
                <w:szCs w:val="16"/>
              </w:rPr>
            </w:pPr>
            <w:r>
              <w:rPr>
                <w:color w:val="000000"/>
                <w:sz w:val="16"/>
                <w:szCs w:val="16"/>
              </w:rPr>
              <w:t>У 2023 році за напрямком «Фінансова підтримка суб&amp;apos;єктам племінної справи та іншим сільськогосподарським товаровиробникам у тваринництві на утримання та збереження поголів&amp;apos;я баранів, вівцематок та ярок старше одного року» була надана фінансова підтримка на суму 1074</w:t>
            </w:r>
            <w:r>
              <w:rPr>
                <w:color w:val="000000"/>
                <w:sz w:val="16"/>
                <w:szCs w:val="16"/>
                <w:lang w:val="ru-RU"/>
              </w:rPr>
              <w:t>,</w:t>
            </w:r>
            <w:r>
              <w:rPr>
                <w:color w:val="000000"/>
                <w:sz w:val="16"/>
                <w:szCs w:val="16"/>
              </w:rPr>
              <w:t xml:space="preserve">96 </w:t>
            </w:r>
            <w:r>
              <w:rPr>
                <w:color w:val="000000"/>
                <w:sz w:val="16"/>
                <w:szCs w:val="16"/>
                <w:lang w:val="ru-RU"/>
              </w:rPr>
              <w:t>тис.грн</w:t>
            </w:r>
            <w:r>
              <w:rPr>
                <w:color w:val="000000"/>
                <w:sz w:val="16"/>
                <w:szCs w:val="16"/>
              </w:rPr>
              <w:t>.</w:t>
            </w:r>
          </w:p>
          <w:p>
            <w:pPr>
              <w:pStyle w:val="Style18"/>
              <w:tabs>
                <w:tab w:val="clear" w:pos="708"/>
                <w:tab w:val="left" w:pos="851" w:leader="none"/>
              </w:tabs>
              <w:spacing w:before="0" w:after="0"/>
              <w:ind w:firstLine="33"/>
              <w:jc w:val="both"/>
              <w:rPr>
                <w:lang w:val="en-US"/>
              </w:rPr>
            </w:pPr>
            <w:r>
              <w:rPr>
                <w:color w:val="000000"/>
                <w:sz w:val="16"/>
                <w:szCs w:val="16"/>
              </w:rPr>
              <w:t>За рахунок цих коштів 32 фізичні особи та 15 суб’єктів господарювання (юридичних осіб і фізичних осіб – підприємців) отримали фінансову допомогу на утримання та збереження 5124 гол баранів, вівцематок та ярок старше одного року. Середній розмір підтримки становив 209,79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674,71</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6240,99</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4. Інтенсивний розвиток тваринництва в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5. Розвиток індустріальної та ставкової аквакультури в Чернівецькій област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uk-UA"/>
              </w:rPr>
              <w:t>1.1.5. Формування сприятливого інвестиційного клімату в секторі сільського господарства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6. Розвиток кооперації в сільському господарстві, сільськогосподарських дорадчих служб та підтримка сімейних фермерських господарств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здійсн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Проєкт реалізовано.</w:t>
            </w:r>
            <w:r>
              <w:rPr>
                <w:rFonts w:cs="Times New Roman" w:ascii="Times New Roman" w:hAnsi="Times New Roman"/>
                <w:sz w:val="16"/>
                <w:szCs w:val="16"/>
              </w:rPr>
              <w:t xml:space="preserve"> У 2021 році створено 21 фермерське господарство за різними напрямками виробництва, у </w:t>
              <w:br/>
              <w:t xml:space="preserve">2022 році – 14, у 2023 році – 11. Громадською організацією "Буковинська асоціація сільськогосподарських дорадчих служб" надано </w:t>
              <w:br/>
              <w:t>37 консультацій фермерським господарствам з питань заповнення заявок на отримання мінеральних добрив згідно Програми USAID АГР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804,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it-IT"/>
              </w:rPr>
              <w:t>1.1.6. Запровадження інноваційних методів сільського госпо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7. Міжмуніципальне співробітництво територіальних громад "Яблуневої агломерації" в сфері переробки плодоовочевої продукції</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color w:val="333333"/>
                <w:sz w:val="16"/>
                <w:szCs w:val="16"/>
                <w:shd w:fill="FFFFFF" w:val="clear"/>
              </w:rPr>
              <w:t>Створення комплексної системи вирощування, зберігання і переробки плодово-ягідної та овочевої продукції</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 процесі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Проєкт реалізовано</w:t>
            </w:r>
            <w:r>
              <w:rPr>
                <w:rFonts w:cs="Times New Roman" w:ascii="Times New Roman" w:hAnsi="Times New Roman"/>
                <w:sz w:val="16"/>
                <w:szCs w:val="16"/>
              </w:rPr>
              <w:t xml:space="preserve"> частково. У рамках транскордонного співробітництва з румунськими партнерами проведено перемовини щодо можливості інвестування у створення переробного підприємства на базі Недобоївської ТГ та придбання сушки та лінії для виробництва яблучного пектину.</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Крім того, фізичними особами - підприємцями закладено в Недобоївській громаді 10 га плодового саду.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За рахунок грантових коштів ФОП Коцур О.В придбано сушку (нарізну лінію для яблук) вартістю 10 тис. дол. США та ТОВ «Бітл Бут» здійснено реконструкцію приміщення для встановлення сушильного обладнання, вартість реконструкції – 10 тис.дол.США.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ФГ «Роси Буковини» отримано гранти в рамках програми «єРобота» на закладку саду загальною площею 24,98 га, грантова сума – 10 млн грн. </w:t>
            </w:r>
          </w:p>
          <w:p>
            <w:pPr>
              <w:pStyle w:val="Normal"/>
              <w:spacing w:lineRule="auto" w:line="240" w:before="0" w:after="0"/>
              <w:jc w:val="both"/>
              <w:rPr/>
            </w:pPr>
            <w:r>
              <w:rPr>
                <w:rFonts w:cs="Times New Roman" w:ascii="Times New Roman" w:hAnsi="Times New Roman"/>
                <w:sz w:val="16"/>
                <w:szCs w:val="16"/>
              </w:rPr>
              <w:t>ТОВ «ГОЛД – РОМІ» посаджено 45 га саду (20 га груші та 25 га - яблуні).</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ФГ «Пріма» подало заявку на міжнародний грант на 200 тис.дол.США з розширення асортименту діючого виробництва шляхом модернізації та збільшення виробничих потужностей та виготовлення сидру (очікуються результати відбо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13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it-IT"/>
              </w:rPr>
              <w:t>1.1.6. Запровадження інноваційних методів сільського госпо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8. Створення біотехнологічного науково-дослідницького центр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здійсн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 xml:space="preserve">Проєкт реалізовано. </w:t>
            </w:r>
            <w:r>
              <w:rPr>
                <w:rFonts w:cs="Times New Roman" w:ascii="Times New Roman" w:hAnsi="Times New Roman"/>
                <w:sz w:val="16"/>
                <w:szCs w:val="16"/>
              </w:rPr>
              <w:t xml:space="preserve">Технічним завданням на проєкт передбачено створення науково-дослідницької інфраструктури з метою впровадження наукових досліджень у галузі біотехнологій та застосування їх в сільському господарстві. З цією метою налагоджено постійну співпрацю наукових установ, бізнесових структур, громадських організацій. Так, Українською науково-дослідною станцією карантину рослин Інституту захисту рослин Національної академії аграрних наук України проведено дослідження впливу різного складу живильного середовища на ріст і розвиток рослин картоплі в умовах in vitro; підготовлено в лабораторії </w:t>
              <w:br/>
              <w:t xml:space="preserve">500 регенерантів рослин для висадження в теплицю та напрацювання суперелітного матеріалу картоплі (2 сортів картоплі); забезпечено підтримку колекції 28 сортів картоплі в культурі in vitro; висаджено </w:t>
              <w:br/>
              <w:t xml:space="preserve">200 мікроклональних рослин сортів диференціаторів (8) до раку картоплі в тепличних ізоляторах; проведено напрацювання маточного матеріалу бактерій Pseudomonas fluorescens для отримання весняної партії біопрепарату "Планриз"; напрацьовано 160 літрів біопрепарату "Планриз" в комбінаціях зі стимуляторами речовин </w:t>
              <w:br/>
              <w:t xml:space="preserve">(2 варіанти) для проведення наукових досліджень у промисловому секторі. В співпраці з Чернівецьким національним університетом (кафедра хімічного аналізу, експертизи та безпеки харчової продукції) проведено роботу щодо синтезу та випробування безпечних синтетичних антиоксидантів на прикладі катіогенних похідних метоксикарбонілдигідропіримідину і визначення їх біологічної активності у поєднанні з препаратом. Придністровською дослідною станцією садівництва Інституту садівництва Національної академії аграрних наук України проведено фенологічні і фітопатологічні спостереження в насадженнях волоського горіха і груші, черешні; обстежено маточно-живцеві сади груші та волоського горіху; здійснено обрізку і формування плодових дерев у саду; проводиться догляд за плодовими насадженнями (внесено гербіциди в ряду та скошені міжряддя, проведено 4 обприскування фунгіцидами та інсектицидами проти хвороб та шкідників плодових культур).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9,28</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7,83</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cs="Times New Roman" w:ascii="Times New Roman" w:hAnsi="Times New Roman"/>
                <w:sz w:val="16"/>
                <w:szCs w:val="16"/>
              </w:rPr>
              <w:t>1.2.1. Посилення інноваційної складової розвитку промислового комплексу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9. Розбудова індустріального парку "Новодністровськ"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color w:val="333333"/>
                <w:sz w:val="16"/>
                <w:szCs w:val="16"/>
                <w:shd w:fill="FFFFFF" w:val="clear"/>
              </w:rPr>
              <w:t>Модернізація промисловості шляхом залучення інвестицій</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у процесі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Проєкт частково реалізовано. Вживались заходи з облаштування та функціонування індустріального парку. Станом на 01.01.2024 завершено роботи з підключення до мереж водопостачання, водовідведення та електропостач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rPr>
              <w:t>346,5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cs="Times New Roman" w:ascii="Times New Roman" w:hAnsi="Times New Roman"/>
                <w:sz w:val="16"/>
                <w:szCs w:val="16"/>
              </w:rPr>
              <w:t>1.2.1.  Посилення інноваційної складової розвитку промислового комплексу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10. Створення індустріального парку "Вікнянський"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eastAsia="uk-UA"/>
              </w:rPr>
              <w:t>Розвиток промислових підприємств та супутніх видів підприємницької діяльності</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Lucida Sans Unicode" w:cs="Times New Roman" w:ascii="Times New Roman" w:hAnsi="Times New Roman"/>
                <w:kern w:val="2"/>
                <w:sz w:val="16"/>
                <w:szCs w:val="16"/>
                <w:lang w:eastAsia="zxx"/>
              </w:rPr>
              <w:t>1.2.1. Посилення інноваційної складової розвитку промислового комплексу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11. Розширення асортименту продукції ДП "Підприємство ДКВС України (№67)"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Lucida Sans Unicode" w:cs="Times New Roman" w:ascii="Times New Roman" w:hAnsi="Times New Roman"/>
                <w:kern w:val="2"/>
                <w:sz w:val="16"/>
                <w:szCs w:val="16"/>
                <w:lang w:eastAsia="zxx"/>
              </w:rPr>
              <w:t>Збільшення обсягів випуску та реалізації вапнякової продукції</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Lucida Sans Unicode" w:cs="Times New Roman" w:ascii="Times New Roman" w:hAnsi="Times New Roman"/>
                <w:kern w:val="2"/>
                <w:sz w:val="16"/>
                <w:szCs w:val="16"/>
                <w:lang w:eastAsia="uk-UA"/>
              </w:rPr>
              <w:t>1.2.2. Забезпечення продукування валової доданої вартості у харчовій, текстильній, деревообробній промислов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12. Розширення мережі збуту продукції лісогосподарських підприємств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Lucida Sans Unicode" w:cs="Times New Roman" w:ascii="Times New Roman" w:hAnsi="Times New Roman"/>
                <w:kern w:val="2"/>
                <w:sz w:val="16"/>
                <w:szCs w:val="16"/>
                <w:lang w:eastAsia="it-IT"/>
              </w:rPr>
              <w:t>Покращення фінансово-господарської діяльності підприємств та  створення додаткових робочих місць</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it-IT"/>
              </w:rPr>
              <w:t>1.2.2. Забезпечення продукування валової доданої вартості у харчовій, текстильній, деревообробній промислов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13. Розвиток паливно-енергетичного комплексу в Чернівецькій області, у тому числі підтримка розвитку переробки низькосортної деревин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shd w:fill="FFFFFF" w:val="clear"/>
              </w:rPr>
              <w:t>Створення дорожньої карти розвитку ринку з виробництва енергетичних видів палива Чернівецької області</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it-IT"/>
              </w:rPr>
              <w:t>1.2.2. Забезпечення продукування валової доданої вартості у харчовій, текстильній, деревообробній промислов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14. Виробництво брикетів у громадах област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rFonts w:eastAsia="Times New Roman" w:cs="Times New Roman" w:ascii="Times New Roman" w:hAnsi="Times New Roman"/>
                <w:sz w:val="16"/>
                <w:szCs w:val="16"/>
                <w:lang w:eastAsia="ru-RU"/>
              </w:rPr>
              <w:t>Зміцнення енергонезалежності та економічний розвиток громад</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153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it-IT"/>
              </w:rPr>
              <w:t>1.2.2. Забезпечення продукування валової доданої вартості у харчовій, текстильній, деревообробній промислов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15. Підтримка розвитку "Кластера весільної індустрії" в Чернівецькій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rFonts w:cs="Times New Roman" w:ascii="Times New Roman" w:hAnsi="Times New Roman"/>
                <w:sz w:val="16"/>
                <w:szCs w:val="16"/>
              </w:rPr>
              <w:t>Підвищення конкурентоспро-можності виробників весільної продукції</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здійсн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Проєкт реалізовано.</w:t>
            </w:r>
            <w:r>
              <w:rPr>
                <w:rFonts w:cs="Times New Roman" w:ascii="Times New Roman" w:hAnsi="Times New Roman"/>
                <w:sz w:val="16"/>
                <w:szCs w:val="16"/>
              </w:rPr>
              <w:t xml:space="preserve"> В області створена та функціонує асоціація "Кластер Буковинської весільної індустрії". Учасниками кластеру є ТОВ "Інночентія" (м. Чернівці), ТОВ "АГН Інжиніринг" та ТОВ "Індустріальний парк моди" (с. Волока Чернівецького району). </w:t>
              <w:br/>
              <w:t xml:space="preserve">ТОВ "Інночентія" отримано грант на розвиток переробного підприємства у рамках Державної урядової програми створення або розвитку власного бізнесу "єРобота". Зокрема, придбано швейне обладнання та створено 13 нових робочих місц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it-IT"/>
              </w:rPr>
              <w:t xml:space="preserve">1.2.3. </w:t>
            </w:r>
            <w:r>
              <w:rPr>
                <w:rFonts w:cs="Times New Roman" w:ascii="Times New Roman" w:hAnsi="Times New Roman"/>
                <w:sz w:val="16"/>
                <w:szCs w:val="16"/>
              </w:rPr>
              <w:t>Інтенсивний розвиток виробництва у об’єднаних територіальних громадах. Подолання галузевої та територіальної диспропорції розвитку промислового комплексу, особливо в гірських територі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16. Створення сучасних виробничих майданчиків на базі земельних ділянок типу "Brownfield" та "Greenfiel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rFonts w:cs="Times New Roman" w:ascii="Times New Roman" w:hAnsi="Times New Roman"/>
                <w:sz w:val="16"/>
                <w:szCs w:val="16"/>
              </w:rPr>
              <w:t>Активізація інвестиційної діяльності в громадах</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здійснюється постій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Проєкт частково реалізовано.</w:t>
            </w:r>
            <w:r>
              <w:rPr>
                <w:rFonts w:cs="Times New Roman" w:ascii="Times New Roman" w:hAnsi="Times New Roman"/>
                <w:sz w:val="16"/>
                <w:szCs w:val="16"/>
              </w:rPr>
              <w:t xml:space="preserve"> Спільно з територіальними громадами області сформовано базу даних інвестиційних пропозицій типу "Greenfield" та "Brownfield", яка налічує 170 пропозицій земельних ділянок типу "Greenfield" загальною площею приблизно 1226,7 га, 93 пропозиції типу "Brownfield" загальною площею понад 294,8 тис. м². Інтерактивна карта з інформацією щодо ділянок розміщена на офіційному сайті обласної державної адміністрації (обласної військової адміністрації) за посиланням: https://bukoda.gov.ua/chernivecka-oda/structure/departament-regionalnogo-rozvitku/investytsiini-propozytsii.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ередбачено, що за запитом потенційного інвестора буде здійснено відповідні заходи щодо облаштування обраних для інвестування об'єктів необхідною інфраструктурою та підведенням комунікацій для забезпечення якнайшвидшого запуску виробниц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3. Інтенсивний розвиток виробництва у об’єднаних територіальних громадах. Подолання галузевої та територіальної диспропорції розвитку промислового комплексу, особливо в гірських територі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17. Створення комплексного кооперативного підприємства з виготовлення екологічно чистої молочної продукції у с. Багна Вижницької Т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rFonts w:eastAsia="Times New Roman" w:cs="Times New Roman" w:ascii="Times New Roman" w:hAnsi="Times New Roman"/>
                <w:sz w:val="16"/>
                <w:szCs w:val="16"/>
                <w:lang w:eastAsia="it-IT"/>
              </w:rPr>
              <w:t>Виготовлення екологічно чистої молочної продукції</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єкт не реалізовано через відсутність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it-IT"/>
              </w:rPr>
              <w:t>1.2.3. Інтенсивний розвиток виробництва у об’єднаних територіальних громадах. Подолання галузевої та територіальної диспропорції розвитку промислового комплексу, особливо в гірських територі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18. Виробництво органічної продукції, збір та заготівля лісових ягід, грибів, лікарських рослин в гірських територіях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rFonts w:cs="Times New Roman" w:ascii="Times New Roman" w:hAnsi="Times New Roman"/>
                <w:color w:val="000000"/>
                <w:sz w:val="16"/>
                <w:szCs w:val="16"/>
                <w:shd w:fill="FFFFFF" w:val="clear"/>
              </w:rPr>
              <w:t>Підвищення рівня зайнятості населення в сільській місцевості</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cs="Times New Roman" w:ascii="Times New Roman" w:hAnsi="Times New Roman"/>
                <w:sz w:val="16"/>
                <w:szCs w:val="16"/>
              </w:rPr>
              <w:t>1.2.3. Інтенсивний розвиток виробництва у об’єднаних територіальних громадах. Подолання галузевої та територіальної диспропорції розвитку промислового комплексу, особливо в гірських територі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19. Заготівля та переробка екологічно чистої м'ясо-молочної продукції СОК "Усть-Путильські делікатес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rFonts w:cs="Times New Roman" w:ascii="Times New Roman" w:hAnsi="Times New Roman"/>
                <w:sz w:val="16"/>
                <w:szCs w:val="16"/>
              </w:rPr>
              <w:t>Виробництво органічної продукції</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uk-UA"/>
              </w:rPr>
              <w:t xml:space="preserve">1.2.4. </w:t>
            </w:r>
            <w:r>
              <w:rPr>
                <w:rFonts w:eastAsia="Batang;바탕" w:cs="Times New Roman" w:ascii="Times New Roman" w:hAnsi="Times New Roman"/>
                <w:sz w:val="16"/>
                <w:szCs w:val="16"/>
                <w:lang w:eastAsia="ko-KR" w:bidi="uk-UA"/>
              </w:rPr>
              <w:t>Формування сприятливого інвестиційного клімату в Чернівецькій області. Створення інституційної підтримки підприємни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20. Створення геопорталу даних Чернівецької област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творення механізму доступу до інформації та використання відкритих даних мешканцями області</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 xml:space="preserve">Проєкт втратив актуальність у зв’язку з прийняттям постанови Кабінету Міністрів України від 23.05.2023 </w:t>
              <w:br/>
              <w:t xml:space="preserve">№ 522 </w:t>
            </w:r>
            <w:r>
              <w:rPr>
                <w:rFonts w:cs="Calibri"/>
                <w:bCs/>
                <w:sz w:val="16"/>
                <w:szCs w:val="16"/>
              </w:rPr>
              <w:t>«</w:t>
            </w:r>
            <w:r>
              <w:rPr>
                <w:rFonts w:cs="Times New Roman" w:ascii="Times New Roman" w:hAnsi="Times New Roman"/>
                <w:bCs/>
                <w:sz w:val="16"/>
                <w:szCs w:val="16"/>
              </w:rPr>
              <w:t>Про затвердження Порядку функціонування єдиної геоінформаційної системи здійснення моніторингу та оцінювання розвитку регіонів і територіальних грома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uk-UA"/>
              </w:rPr>
              <w:t xml:space="preserve">1.2.4. </w:t>
            </w:r>
            <w:r>
              <w:rPr>
                <w:rFonts w:cs="Times New Roman" w:ascii="Times New Roman" w:hAnsi="Times New Roman"/>
                <w:sz w:val="16"/>
                <w:szCs w:val="16"/>
                <w:lang w:bidi="uk-UA"/>
              </w:rPr>
              <w:t>Формування сприятливого інвестиційного клімату в Чернівецькій області. Створення інституційної підтримки підприємни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21. Інформаційне наповнення, підтримка функціонування та просування інвестиційного порталу Чернівецької област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Інтерактивна промоція інвестиційного потенціалу області</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у процесі здійснення</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єкт частково реалізовано. Підписано договір про розроблення інвестиційного порталу Чернівецької області. Створено структуру та дизайн порталу. Триває робота зі збору інформації для наповнення порталу. Інвестиційний портал – інструмент для залучення та супроводу інвестицій, а також інтерактивний онлайн-майданчик для комунікації між потенційним інвестором, ініціатором проєкту, власником, балансоутримувачем, орендарем земельних ділянок або іншої власності, ініціатором бізнес-проєкту або ідеї. Створення та наповнення інвестиційного порталу дозволить підвищити поінформованість потенційних інвесторів про можливості розвитку Чернівецької області, забезпечити умови для залучення інвестицій в регіон та покращити інвестиційний клім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uk-UA"/>
              </w:rPr>
              <w:t>1.2.</w:t>
            </w:r>
            <w:r>
              <w:rPr>
                <w:rFonts w:eastAsia="Times New Roman" w:cs="Times New Roman" w:ascii="Times New Roman" w:hAnsi="Times New Roman"/>
                <w:sz w:val="16"/>
                <w:szCs w:val="16"/>
                <w:lang w:val="ru-RU" w:eastAsia="uk-UA"/>
              </w:rPr>
              <w:t>4</w:t>
            </w: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bidi="uk-UA"/>
              </w:rPr>
              <w:t>Формування сприятливого інвестиційного клімату в Чернівецькій області. Створення інституційної підтримки підприємни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22. Проведення інвестиційного форум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Формування позитивного інвестиційного іміджу області</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здійсн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Проєкт реалізовано.</w:t>
            </w:r>
            <w:r>
              <w:rPr>
                <w:rFonts w:cs="Times New Roman" w:ascii="Times New Roman" w:hAnsi="Times New Roman"/>
                <w:sz w:val="16"/>
                <w:szCs w:val="16"/>
              </w:rPr>
              <w:t xml:space="preserve"> 06-07.07.2023 у м. Чернівці відбувся Українсько-Румунсько-Молдовський бізнес-форум, організований обласною державною адміністрацією (обласною військовою адміністрацією) спільно з Чернівецькою торгово-промисловою палатою, Чернівецькою обласною радою та Чернівецькою міською радою за сприяння Програми розвитку ООН та їх партнерів у рамках реалізації проєкту "Підтримка інклюзивного економічного розвитку в Україні шляхом поєднання просування експорту з регіональним розвитком та Цілями сталого розвитку (ЦСР)". Захід зібрав понад 600 учасників та 50 спікерів з України, Румунії та Молдови. </w:t>
            </w:r>
          </w:p>
          <w:p>
            <w:pPr>
              <w:pStyle w:val="Normal"/>
              <w:spacing w:lineRule="auto" w:line="240" w:before="0" w:after="0"/>
              <w:jc w:val="both"/>
              <w:rPr/>
            </w:pPr>
            <w:r>
              <w:rPr>
                <w:rFonts w:cs="Times New Roman" w:ascii="Times New Roman" w:hAnsi="Times New Roman"/>
                <w:sz w:val="16"/>
                <w:szCs w:val="16"/>
              </w:rPr>
              <w:t xml:space="preserve">29.09.2023 в м. Чернівці відбувся Українсько-Латвійський бізнес-форум, який організовано обласною державною адміністрацією (обласною військовою адміністрацією) спільно з Почесним Консульством Латвійської Республіки в м. Чернівці та Чернівецькою міською радою. Захід проведено з метою налагодження перспективних бізнес-зв’язків з міжнародними партнерами, обговорення актуальних тем зовнішньоекономічної діяльності. Захід зібрав понад 100 учасників з України та Латвійської Республіки. </w:t>
              <w:br/>
              <w:t>03.11.2023 за підтримки програми ініціативи Європейського Союзу у країнах Східного партнерства EU4Business відбувся ІІІ щорічний інноваційно-інвестиційний форум "Invest Forum Chernivtsi 2023". На форумі проведено дві дискусійні панелі на теми: "Чернівці: Інфраструктура, Інвестиції, Інновації, Культура та Майбутнє", "Інвестиційний Компас: Навігація Досвідом та Ідеями". Також, у рамках форуму в Чернівецькому національному університеті ім. Юрія Федьковича проведений круглий стіл Шумпетерівської школи інновацій з питань залучення інвестицій і транскордонного співробітництва «Мобілізація внутрішніх ресурсів інноваційної модерніз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rPr>
              <w:t>262,84</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Calibri"/>
                <w:sz w:val="16"/>
                <w:szCs w:val="16"/>
                <w:lang w:eastAsia="ru-RU"/>
              </w:rPr>
              <w:t>−</w:t>
            </w:r>
          </w:p>
        </w:tc>
      </w:tr>
      <w:tr>
        <w:trPr>
          <w:trHeight w:val="27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uk-UA"/>
              </w:rPr>
              <w:t xml:space="preserve">1.2.4. </w:t>
            </w:r>
            <w:r>
              <w:rPr>
                <w:rFonts w:cs="Times New Roman" w:ascii="Times New Roman" w:hAnsi="Times New Roman"/>
                <w:sz w:val="16"/>
                <w:szCs w:val="16"/>
                <w:lang w:bidi="uk-UA"/>
              </w:rPr>
              <w:t>Формування сприятливого інвестиційного клімату в Чернівецькій області. Створення інституційної підтримки підприємни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23. Формування бренду області, у тому числі бренду виробника Буковин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творення комплексної системи візуальної ідентифікації області та виробників Буковин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єкт частково реалізовано. У рамках навчальної програми з управління проєктами "Відновлення і стійкість" Фонду Східна Європа розроблено проєкт "Підвищення конкурентоспроможності Чернівецької області шляхом брендингу її території", який заплановано подавати на грантові програми з метою залучення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uk-UA"/>
              </w:rPr>
              <w:t xml:space="preserve">1.2.4. </w:t>
            </w:r>
            <w:r>
              <w:rPr>
                <w:rFonts w:cs="Times New Roman" w:ascii="Times New Roman" w:hAnsi="Times New Roman"/>
                <w:sz w:val="16"/>
                <w:szCs w:val="16"/>
                <w:lang w:bidi="uk-UA"/>
              </w:rPr>
              <w:t>Формування сприятливого інвестиційного клімату в Чернівецькій області. Створення інституційної підтримки підприємни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24. Розробка Інвестиційних паспортів об’єднаних територіальних громад Чернівецької област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ктивізація інвестиційної діяльності в громадах</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у процесі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 xml:space="preserve">Проєкт частково реалізовано. </w:t>
            </w:r>
            <w:r>
              <w:rPr>
                <w:rFonts w:cs="Times New Roman" w:ascii="Times New Roman" w:hAnsi="Times New Roman"/>
                <w:sz w:val="16"/>
                <w:szCs w:val="16"/>
              </w:rPr>
              <w:t>Відповідно до доручення обласної державної адміністрації від 13.05.2021 № 35-О "Про формування інвестиційних пропозицій та розробку інвестиційних паспортів територіальних громад Чернівецької області" територіальними громадами спільно з установою "Агенція регіонального розвитку Чернівецької області" проводилася робота з розробки інвестиційних паспортів. Оновлено інвестиційні паспорти 12 територіальних громад, зокрема, Чернівецької міської територіальної громади (2021 рік), Мамаївської сільської територіальної громади (2021 рік), Недобоївської сільської територіальної громади (2021 рік), Сокирянської міської територіальної громади (2023 рік), Хотинської міської територіальної громади (2022 рік), Банилівської сільської територіальної громади (2023 рік), Берегометської селищної територіальної громади (2023 рік), Вижницької міської громади (2023 рік), Кельменецької селищної громади (2023 рік), Сучевенської сільської громади (2023 рік), Сторожинецької міської територіальної громади (2023 рік), Вашківецької міської територіальної громади (2023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uk-UA"/>
              </w:rPr>
              <w:t xml:space="preserve">1.2.4. </w:t>
            </w:r>
            <w:r>
              <w:rPr>
                <w:rFonts w:cs="Times New Roman" w:ascii="Times New Roman" w:hAnsi="Times New Roman"/>
                <w:sz w:val="16"/>
                <w:szCs w:val="16"/>
                <w:lang w:bidi="uk-UA"/>
              </w:rPr>
              <w:t>Формування сприятливого інвестиційного клімату в Чернівецькій області. Створення інституційної підтримки підприємни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25. Створення та розвиток Центру підтримки експортерів Чернівецької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сяг експорту товарів до попереднього року становив 67,6%</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Обсяг імпорту товарів до попереднього року становив 103,9%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у процесі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Проєкт частково реалізовано. Розпорядженням обласної державної обласної державної адміністрації (обласної військової адміністрації) від 05.05.2023 № 322-р створено Регіональний офіс міжнародного співробітництва як консультативно-дорадчий орган Чернівецької обласної державної адміністрації (обласної військової адміністрації). Основними напрямками роботи Офісу є залучення інвестиційних коштів в область, реалізація міжнародних проєктів, активізація міжнародного співробітництва з метою максимально швидкої інтеграції в Європейський Союз.</w:t>
            </w:r>
          </w:p>
          <w:p>
            <w:pPr>
              <w:pStyle w:val="Normal"/>
              <w:spacing w:lineRule="auto" w:line="240" w:before="0" w:after="0"/>
              <w:jc w:val="both"/>
              <w:rPr/>
            </w:pPr>
            <w:r>
              <w:rPr>
                <w:rFonts w:cs="Times New Roman" w:ascii="Times New Roman" w:hAnsi="Times New Roman"/>
                <w:bCs/>
                <w:sz w:val="16"/>
                <w:szCs w:val="16"/>
              </w:rPr>
              <w:t xml:space="preserve">У рамках виконання заходів Регіональної програми фінансової підтримки установи </w:t>
            </w:r>
            <w:r>
              <w:rPr>
                <w:rFonts w:cs="Times New Roman" w:ascii="Times New Roman" w:hAnsi="Times New Roman"/>
                <w:sz w:val="16"/>
                <w:szCs w:val="16"/>
              </w:rPr>
              <w:t>"Агенція регіонального розвитку Чернівецької області"</w:t>
            </w:r>
            <w:r>
              <w:rPr>
                <w:rFonts w:cs="Times New Roman" w:ascii="Times New Roman" w:hAnsi="Times New Roman"/>
                <w:bCs/>
                <w:sz w:val="16"/>
                <w:szCs w:val="16"/>
              </w:rPr>
              <w:t xml:space="preserve"> на 2024-2027 роки передбачено забезпечення функціонування Офісу підтримки експорту та залучення інвестицій на базі установи "Агенція регіонального розвитку Чернівецької області". </w:t>
            </w:r>
          </w:p>
          <w:p>
            <w:pPr>
              <w:pStyle w:val="Normal"/>
              <w:spacing w:lineRule="auto" w:line="240" w:before="0" w:after="0"/>
              <w:jc w:val="both"/>
              <w:rPr/>
            </w:pPr>
            <w:r>
              <w:rPr>
                <w:rFonts w:cs="Times New Roman" w:ascii="Times New Roman" w:hAnsi="Times New Roman"/>
                <w:bCs/>
                <w:sz w:val="16"/>
                <w:szCs w:val="16"/>
              </w:rPr>
              <w:t xml:space="preserve">Інформаційну, методологічну, фінансову та інституційну підтримку суб’єкти господарської діяльності області можуть отримати від державної установи "Офіс з розвитку підприємництва та експорту", Управління підтримки експортерів при МЗС України, Чернівецької торгово-промислової палати, установи "Агенція регіонального розвитку Чернівецької області", Центру підтримки підприємництва в м. Чернівці.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У Чернівецькій області реалізується проєкт GIZ/ПРООН "Підтримка інклюзивного економічного розвитку в Україні шляхом поєднання просування експорту з регіональним розвитком та Цілями сталого розвитку (ЦСР)", одним із завдань якого є аналіз існуючої підтримки бізнесу та просування експорту. Обласною державною адміністрацією (обласною військовою адміністрацією) надано пропозиції щодо можливих заходів в рамках проєкту, проведено спільні з Програмою розвитку ООН в Україні (ПРООН) зустрічі та консультації, на їх основі розроблені рекомендації та впроваджені заходи щодо покращення бізнес-підтримки та просування експорту в регіоні у 2023 році.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 xml:space="preserve">21-22.11.2023 проведено навчальний інтенсив-курс "Експорт крок за кроком". До навчання долучилися як місцеві підприємства, так і релоковані до Буковини бізнеси. Протягом двох днів учасники прослухали </w:t>
              <w:br/>
              <w:t>10 цікавих тем та дискусій від професійних трене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uk-UA"/>
              </w:rPr>
              <w:t>1.2.</w:t>
            </w:r>
            <w:r>
              <w:rPr>
                <w:rFonts w:eastAsia="Times New Roman" w:cs="Times New Roman" w:ascii="Times New Roman" w:hAnsi="Times New Roman"/>
                <w:sz w:val="16"/>
                <w:szCs w:val="16"/>
                <w:lang w:val="ru-RU" w:eastAsia="uk-UA"/>
              </w:rPr>
              <w:t>4</w:t>
            </w: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bidi="uk-UA"/>
              </w:rPr>
              <w:t>Формування сприятливого інвестиційного клімату в Чернівецькій області. Створення інституційної підтримки підприємни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26. Промоція інвестиційного потенціалу Чернівецької області. Впровадження стандартів залучення інвестицій та супроводу інвесторів. Стимулювання інвестиційної діяльно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лагодження нових ділових контактів з потенційними інвесторам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здійснюється постій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Проєкт частково реалізовано. З метою популяризації інвестиційного потенціалу Чернівецької області на міжнародній арені делегація Чернівецької області прийняла участь у </w:t>
            </w:r>
            <w:r>
              <w:rPr>
                <w:rFonts w:cs="Times New Roman" w:ascii="Times New Roman" w:hAnsi="Times New Roman"/>
                <w:sz w:val="16"/>
                <w:szCs w:val="16"/>
                <w:lang w:val="en-US"/>
              </w:rPr>
              <w:t>XV</w:t>
            </w:r>
            <w:r>
              <w:rPr>
                <w:rFonts w:cs="Times New Roman" w:ascii="Times New Roman" w:hAnsi="Times New Roman"/>
                <w:bCs/>
                <w:sz w:val="16"/>
                <w:szCs w:val="16"/>
              </w:rPr>
              <w:t xml:space="preserve"> Європейському Економічному Конгресі (24-26.04.2023) в м. Катовіце (Республіка Польща), ХVI Європейському економічному форумі – Лодзь 2023 (12-14.05.2023), Третьому щорічному фестивалі української культури "UKRAINIAN DAY IN MOLDOVA", який відбувся в м. Кишинів (Молдова) 16.09.2023, Rebuilding Ukraine Forum </w:t>
              <w:br/>
              <w:t>(18-20.10.2023, м. Бухарест, Румунія), міжнародному онлайн-форумі для реконструкції та перезапуску країни "Reconstruction of Ukraine" (25-26.10.2023).</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Також делегація Чернівецької області взяла участь у Регіональному економічному форумі у м. Київ </w:t>
              <w:br/>
              <w:t>(21-22.09.2023). На заході презентовано як урядові, так і регіональні програми підтримки бізнесу, у Чернівецькій області це, зокрема, можливості отримати відшкодування частини вартості закупівлі енергозберігаючого обладнання та компенсація релокованим підприємствам оренди приміщень. Представлено стенд Чернівецької області на платформі B2BItalia.org. На третьому інноваційно-інвестиційному форумі Invest Forum Chernivtsi 2023 (03.11.2023, м. Чернівці) представлено інвестиційний потенціал регіону та презентовано відео про область. Делегація області взяла участь у міжрегіональному форумі "Співпраця влади і бізнесу як фундамент сталого економічного розвитку регіону" (30.11.2023, Закарпатська область).</w:t>
            </w:r>
          </w:p>
          <w:p>
            <w:pPr>
              <w:pStyle w:val="Normal"/>
              <w:spacing w:lineRule="auto" w:line="240" w:before="0" w:after="0"/>
              <w:jc w:val="both"/>
              <w:rPr/>
            </w:pPr>
            <w:r>
              <w:rPr>
                <w:rFonts w:cs="Times New Roman" w:ascii="Times New Roman" w:hAnsi="Times New Roman"/>
                <w:bCs/>
                <w:sz w:val="16"/>
                <w:szCs w:val="16"/>
              </w:rPr>
              <w:t xml:space="preserve">Також представники Чернівецької області відвідали міжрегіональний захід "Посилення спроможності регіональних органів влади для запровадження механізмів підтримки українських малих і середніх підприємств для виходу на експортні ринки" у </w:t>
              <w:br/>
              <w:t>м. Львів (18-19.05.2023); захід "Презентація грантових можливостей від Програми USAID "Конкурентоспроможна економіка України" на тему: «Інвестиційні можливості та інструменти для просування експорту" (02.06.2023); залучено суб’єктів господарської діяльності Чернівецької області до онлайн-форуму FIT for Ukraine: інвестиційні інновації. FIT for Ukraine − серія галузевих аналітичних заходів для інвесторів, які зацікавлені у відбудові України (15.06.2023).</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Проведено серію семінарів з посадовими особами органів місцевого самоврядування з питань проєктної діяльності територіальних громад Чернівецької області на тему: "Менеджмент грантових проєктів з ну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uk-UA"/>
              </w:rPr>
              <w:t xml:space="preserve">1.2.4. </w:t>
            </w:r>
            <w:r>
              <w:rPr>
                <w:rFonts w:cs="Times New Roman" w:ascii="Times New Roman" w:hAnsi="Times New Roman"/>
                <w:sz w:val="16"/>
                <w:szCs w:val="16"/>
                <w:lang w:bidi="uk-UA"/>
              </w:rPr>
              <w:t>Формування сприятливого інвестиційного клімату в Чернівецькій області. Створення інституційної підтримки підприємни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27. Підтримка інвестиційної діяльності та підвищення експортного потенціалу місцевих виробників шляхом здійснення виставково-ярмаркової діяльності, участі в форумах, бізнес-зустрічах на національному та міжнародному рівнях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озширення ринків збуту продукції місцевих товаровироб-ників; залучення іноземних інвесторів</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здійснюється постій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Проєкт частково реалізовано. З метою підвищення конкурентоздатності місцевого бізнесу, покращення ефективності його діяльності для створення привабливого інвестиційного клімату в області, а також забезпечення системної роботи із суб’єктами господарювання щодо пошуку зовнішніх ринків збуту та активізації іноземного інвестування в економіку області на офіційній сторінці Департаменту регіонального розвитку обласної державної адміністрації у соціальній мережі Facebook поширено інформацію щодо: 40 онлайн-заходів; 40 вебінарів та тренінгів; 38 досліджень та опитувань; 16 грантових пропозицій; 35 заходів виставково-ярмаркової діяльності на міжнародній арені.</w:t>
            </w:r>
          </w:p>
          <w:p>
            <w:pPr>
              <w:pStyle w:val="Normal"/>
              <w:spacing w:lineRule="auto" w:line="240" w:before="0" w:after="0"/>
              <w:jc w:val="both"/>
              <w:rPr/>
            </w:pPr>
            <w:r>
              <w:rPr>
                <w:rFonts w:cs="Times New Roman" w:ascii="Times New Roman" w:hAnsi="Times New Roman"/>
                <w:bCs/>
                <w:sz w:val="16"/>
                <w:szCs w:val="16"/>
              </w:rPr>
              <w:t xml:space="preserve">Підготовлено інформаційно-презентаційні матеріали щодо пріоритетних проєктів розвитку Чернівецької області </w:t>
              <w:br/>
              <w:t>(25 ідей) для подальшого поширення серед потенційних інвесторів.</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Розроблено Інвестиційний паспорт Чернівецької області "Invest in Chernivtsi region", що включає в себе загальну характеристику області (наявні ресурси), економічний профіль регіону (характеристика основних галузей промисловості), а також перспективи розвитку (ключові інвестиційні пропозиції, інвестиційну карту земельних ділянок та вільних виробничих площ, інформацію про індустріальні парки тощо). Паспорт розроблено двома мовами: українською та англійською мовою для охоплення максимальної кількості зацікавлених потенційних інвесторів.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Розроблено Інвестиційний тизер "Chernivtsi region overview", що відображає коротку характеристику Чернівецької області: трудові ресурси, бізнес профіль, туристичні об’єкти, інвестиційні пропозиції.</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Розроблено промо-відео про Чернівецьку область (українською та англійською мовою), що демонструє мальовничі туристичні куточки, прогресивні потужні підприємства області, новітні технології, що застосовуються у виробничому процесі, а також потенціал області, як перспективного краю для інвестування.</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Розроблено Промо-відео про експортний потенціал Чернівецької області (українською та англійською мовою), що демонструє експорті потужності підприємств кра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rPr>
              <w:t>138,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cs="Times New Roman" w:ascii="Times New Roman" w:hAnsi="Times New Roman"/>
                <w:sz w:val="16"/>
                <w:szCs w:val="16"/>
              </w:rPr>
              <w:t>1.2.4. Формування сприятливого інвестиційного клімату в Чернівецькій області. Створення інституційної підтримки підприємни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28. Розробка локальних брендів громад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ідвищення інвестиційної і туристичної привабливості території області</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у процесі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Проєкт частково реалізовано. Розроблено бренди для сіл Червона Діброва Глибоцької селищної ради та Ломачинці Сокирянської міської ради, а також бренд-буки Вижницької та Новоселицької громад. </w:t>
            </w:r>
          </w:p>
          <w:p>
            <w:pPr>
              <w:pStyle w:val="Normal"/>
              <w:spacing w:lineRule="auto" w:line="240" w:before="0" w:after="0"/>
              <w:jc w:val="both"/>
              <w:rPr/>
            </w:pPr>
            <w:r>
              <w:rPr>
                <w:rFonts w:cs="Times New Roman" w:ascii="Times New Roman" w:hAnsi="Times New Roman"/>
                <w:bCs/>
                <w:sz w:val="16"/>
                <w:szCs w:val="16"/>
              </w:rPr>
              <w:t>Окрім того, у 2023 році Чернівецькою міською радою розпочато розробку бренду міста Чернівці в рамках реалізації проєкту "EU4Business: відновлення, конкурентоспроможність та інтернаціоналізація МСП" за співфінансування Європейського Союзу та уряду Німеччини. Проведено опитування мешканців міста, на основі якого буде розроблено бренд міста, його айдентика та комунікаційна стратегія. Елементи айдентики використовуватимуться на сувенірах, в офіційних документах, а також у промоції міста, підвищенні його впізнаваності, позиціюванні в країні та світі, залученні інвестицій та туристі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Також, у рамках проєкту "Голос громади в місцевому самоврядуванні", компоненту Програми "Децентралізація приносить кращі результати та ефективність" Програми DOBRE, що виконується міжнародною організацією Глобал Ком’юнітіз (Global Communities) та фінансується Агентством США з міжнародного розвитку (USAID), розроблено бренд-бук Великокучурівськ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cs="Times New Roman" w:ascii="Times New Roman" w:hAnsi="Times New Roman"/>
                <w:sz w:val="16"/>
                <w:szCs w:val="16"/>
              </w:rPr>
              <w:t>1.2.4. Формування сприятливого інвестиційного клімату в Чернівецькій області. Створення інституційної підтримки підприємни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29. Розвиток інфраструктури підприємниц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ількість малих підприємств на 10 тис. осіб наявного населення становить 32 одиниці (2022 рік)</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здійсн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Проєкт реалізовано. Інформаційну, методологічну та фінансову підтримку суб’єктів господарської діяльності в області здійснюють: 1 бізнес-інкубатор; 2 фонди підтримки підприємництва; 26 громадських об’єднань суб’єктів підприємництва; 32 інформаційно-консультаційних установ; 22 кредитні спілки. </w:t>
            </w:r>
          </w:p>
          <w:p>
            <w:pPr>
              <w:pStyle w:val="Normal"/>
              <w:spacing w:lineRule="auto" w:line="240" w:before="0" w:after="0"/>
              <w:jc w:val="both"/>
              <w:rPr/>
            </w:pPr>
            <w:r>
              <w:rPr>
                <w:rFonts w:cs="Times New Roman" w:ascii="Times New Roman" w:hAnsi="Times New Roman"/>
                <w:bCs/>
                <w:sz w:val="16"/>
                <w:szCs w:val="16"/>
              </w:rPr>
              <w:t xml:space="preserve">03 березня 2023 року на базі Чернівецького національного університету імені Юрія Федьковича відкрито бізнес-інкубатор "Innovation challenge". Це простір, у межах якого реалізовують навчальну програму "Як організувати власний бізнес", облаштовано коворкінг та проводять зустрічі з потенційними інвесторами, кредиторами, "бізнес-ангелами". Бізнес-інкубатор створено у спільній взаємодії Чернівецького національного університету імені Юрія Федьковича, представників бізнесу у м. Чернівці, представників фінансових інституцій, представників органів державної влади та органів місцевого самоврядування. Перший етап програми бізнес-інкубатору "Innovation challenge" тривав протягом 2,5 місяців і включав 23 заняття з 33 спікерами, з яких 23 були представниками бізнесу. 30 травня 2023 року відбувся пітчинг бізнес-ідей, 20 студентів презентували свої бізнес-ідеї перед представниками бізнесу, банківських установ і грантових фондів. Цей досвід надав їм цінних навичок і вражень, а також відкрив нові можливості для майбутньої кар’єри в сфері підприємництва. Учасники, які презентували свої бізнес-ідеї, отримали дипломи. </w:t>
              <w:br/>
              <w:t>18 вересня 2023 року розпочато черговий набір до навчальної програми бізнес-інкубатора: "Як організувати власний бізнес". Загалом робота в бізнес-інкубаторі триває: підтримка проєктів підприємців-початківців на етапах їх становлення та розвитку, постійні зустрічі з представниками бізнесу, академічна та менторська підтримка проєктів, нетворкінги, екскурсії, пітчинг бізнес-ідей та стартапів, знайомства з потенційними інвесторами, кредиторами.</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Також у липні 2023 року в області розпочав роботу Ukrainian Women Entrepreneurs Hub (U&amp;WE Hub) – простір для розвитку жіночого підприємництва. В офлайн-хабі місцеві мешканки та внутрішньо переміщені жінки можуть навчатися, обмінюватися досвідом,  вдосконалюватися і здобувати необхідні навички та знання у сфері розвитку малого та середнього підприємництва.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Також для жінок, які постраждали від домашнього чи гендерно зумовленого насильства функціонує центр «Вона хаб». Кар’єрний хаб пропонує жінкам, постраждалим від домашнього/гендерно зумовленого насильства, послуги для вдосконалення професійних навичок та успішного працевлаштування. Платформа реалізується Фондом ООН у галузі народонаселення в Україні (UNFPA Ukraine) за підтримки уряду Великої Британії. За час роботи локального хабу понад 600 уразливих жінок і дівчат відвідали тренінги з професій STEM, гендерної рівності, навичок м’якого спілкування, працевлаштування, ділових навичок.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Станом на 01.01.2024 в області функціонує 52 Центри надання адміністративних послуг (ЦНАП) територіальних громад, включаючи 6 Дія Центрів, 5 територіальних підрозділів та 108 віддалених робочих місць, включаючи 14 старостат, які виконують функції адміністратора. Роботу всіх ЦНАП, територіальних підрозділів та віддалених робочих місць здійснюють </w:t>
              <w:br/>
              <w:t xml:space="preserve">228 адміністраторів.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Впродовж 2023 року відкрито 15 ЦНАП в територіальних громадах області, а саме: Боянський, Веренчанський, Заставнівський, Горішньошеровецький, Кадубовецький, Кам’янський, Карапчівський, Петровецький, Сучевенський, Тарашанський, Банилівський, Брусницький, Лівинецький, Конятинський, Чудейський, включаючи 4 Дія Центри (Банилівський, Заставнівський, Кадубовецький, Кам’янський).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Станом на 01.01.2024 надано 375160 адміністративних послуг, що на 7,4% більше, ніж у 2022 році. У 29 ЦНАП запроваджено електронний документообіг та автоматизований обмін даними між ЦНАП та суб’єктами надання адміністративних послуг, використовуючи сучасні програмні комплекси, такі як "Вулик" та "Універсам послуг".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У 2023 році в рамках Комплексної програми розвитку малого та середнього підприємництва у Чернівецькій області на 2023-2024  роки, затвердженої розпорядженням обласної державної адміністрації (обласної військової адміністрації) від 12.12.2022 № 1485-р (зі змінами), надано фінансову допомогу для територіальних громад: Конятинської, Тарашанської та Петровецької на суму </w:t>
              <w:br/>
              <w:t xml:space="preserve">300 тис. грн, кошти призначені для закупівлі комп'ютерної техніки та/або меблів з метою створення та забезпечення ефективної роботи ЦНАП.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За рахунок коштів державної субвенції, призначених для розвитку мережі Центрів надання адміністративних послуг, Вашківецька міська рада, Волоківська та Недобоївська сільські ради здійснили закупівлю обладнання для оформлення та видачі паспорта громадянина України та паспорта громадянина України для виїзду за кордон. Зазначене обладнання оснащене безконтактним електронним носієм на загальну суму 940,0 тис. грн. </w:t>
            </w:r>
          </w:p>
          <w:p>
            <w:pPr>
              <w:pStyle w:val="Normal"/>
              <w:spacing w:lineRule="auto" w:line="240" w:before="0" w:after="0"/>
              <w:jc w:val="both"/>
              <w:rPr/>
            </w:pPr>
            <w:r>
              <w:rPr>
                <w:rFonts w:cs="Times New Roman" w:ascii="Times New Roman" w:hAnsi="Times New Roman"/>
                <w:sz w:val="16"/>
                <w:szCs w:val="16"/>
              </w:rPr>
              <w:t>За рахунок коштів місцевого бюджету в розмірі 500,0 тис. грн Топорівською сільською радою придбано обладнання для оформлення та видачі паспорта громадянина України та паспорта громадянина України для виїзду за кордон з безконтактним електронним носієм.</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лішковецькою сільською радою придбано обладнання для видачі паспорта громадянина України у формі ID-картки та паспорта громадянина України для виїзду за кордон за рахунок коштів Програми USAID "Децентралізація приносить кращі результати та ефективність" (DOB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86,2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rFonts w:ascii="Times New Roman" w:hAnsi="Times New Roman" w:cs="Times New Roman"/>
                <w:sz w:val="16"/>
                <w:szCs w:val="16"/>
              </w:rPr>
            </w:pPr>
            <w:r>
              <w:rPr>
                <w:rFonts w:cs="Times New Roman" w:ascii="Times New Roman" w:hAnsi="Times New Roman"/>
                <w:sz w:val="16"/>
                <w:szCs w:val="16"/>
              </w:rPr>
              <w:t>800,00</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1. Створення сприятливих умов для розвитку туристично-рекреаційного потенціалу, у тому числі в гірських територі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30. Створення центру сталого туризму Карпатської конвенції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Розширення ринку туристичних послуг області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1. Створення сприятливих умов для розвитку туристично-рекреаційного потенціалу, у тому числі в гірських територі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31. Облаштування та маркування туристичних маршрутів област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Розширення ринку туристичних послуг області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здійсн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 xml:space="preserve">Проєкт реалізовано. З метою створення туристичної інфраструктури на території Буковинських Карпат проводилась робота над створенням пішохідних туристичних маршрутів. Зокрема робочою групою з питань розроблення та маркування пішохідних туристичних маршрутів, яка створена при Чернівецькій обласній державній адміністрації визначено 11 напрямів для створення піших туристичних маршрутів Буковинськими Карпатами. Два маршрути протяжністю 22 км спроектовано, промарковано та апробовано в рамках відзначення 30-ї річниці Дня Незалежності України. У рамках реалізації проєкту проведено інвентаризацію історико-культурних пам’яток та пам’яток природи на території Усть-Путильської ТГ, розроблено </w:t>
              <w:br/>
              <w:t>14 екскурсійно-туристичних маршрутів, створено сайт "Усть-Путильська ТГ туристична" (usputuryzm.com.ua), а також 4 презентаційні відеоролики туристичного спрям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rPr>
              <w:t>146,5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1. Створення сприятливих умов для розвитку туристично-рекреаційного потенціалу, у тому числі в гірських територі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32. Розвиток міжнародного маршруту "Стежками Ольги Кобилянської: Україна - Румуні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Розширення ринку туристичних послуг області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1. Створення сприятливих умов для розвитку туристично-рекреаційного потенціалу, у тому числі в гірських територі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33. Облаштування та маркування велосипедного маршруту "Дністровські берег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творення нового туристичного продукту</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у процесі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Проєкт частково реалізовано. У 2021 році у Мінрегіоні зареєстровано договір про міжмуніципальне співробітництво громад з Івано-Франківської, Чернівецької, Тернопільської та Хмельницької областей. 33 громади об’єдналися у реалізації спільного проекту «DNISTER CANYON» для розвитку туристичного потенціалу. Завдяки проєкту «DNISTER CANYON» громади, які знаходяться на його територіях, отримають можливість додатково залучати кошти державного бюджету, співпрацювати з міжнародними фінансовими організаціями та брати участь у проектах Європейського Союзу. Проведено робочу зустріч представників чотирьох областей щодо реалізації проєкту міжмуніципального співробітництва 33 громад "Дністровський каньйон", на якій презентовано проєкт створення та розвитку мережі рекреаційно-туристичних маршрутів Dniester Canyon та обговорено проєкт Державної програми розвитку громад Дністровського каньйону на 2022-2027 роки. Щодо програми розвитку громад Дністровського каньйону було затверджено базовий текст документу та основні заходи. Метою програми є стимулювання соціально-економічного розвитку регіону шляхом інфраструктурних змін та розбудови Дністровського каньйону як основної туристичної атракції регіону, в тому числі направлених на збереження об’єктів культурної, природної, архітектурної та історичної спадщини, розвиток місцевих агропромислових комплексів та вирішення проблемних екологічних питань. Збройна агресія росії проти України зупинили подальшу реалізацію проє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1. Створення сприятливих умов для розвитку туристично-рекреаційного потенціалу, у тому числі в гірських територі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34. Створення туристично-інформаційних центрів у громадах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ращення якості туристичних послуг в області</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здійсн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Проєкт реалізовано.</w:t>
            </w:r>
            <w:r>
              <w:rPr>
                <w:rFonts w:cs="Times New Roman" w:ascii="Times New Roman" w:hAnsi="Times New Roman"/>
                <w:sz w:val="16"/>
                <w:szCs w:val="16"/>
              </w:rPr>
              <w:t xml:space="preserve"> Станом на 01.01.2024 в рамках проєкту "CARPATHIA UNESCO – GREEN CARPATIA Integrated groos-border touristic route" HUSKROUA/ 1702/3.1/0092, який реалізовувався у рамках Спільної операційної програми "Угорщина – Словаччина – Румунія – Україна 2014-2020", придбано необхідну для функціонування обласного туристично-інформаційного центру техніку загальною вартістю 483,6 тис. грн. Відкриття туристично-інформаційного центру планується у 2024 році.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и Чернівецькій міській раді функціонує міський туристично-інформаційний центр (далі – ТІЦ), який забезпечений рекламно-презентаційними матеріалами (путівниками, буклетами, картами на різних мовах та іншою рекламною продукцією), необхідними туристам для самостійного ознайомлення з містом Чернівці. Туристи та гості міста у ТІЦ отримують безкоштовну комплексну туристичну інформацію про можливості відпочинку у Чернівцях, цікаві туристичні атракції, культурні заходи та інші події, об'єкти розміщення та харчування, замовлення екскурсій та турів. Фахівцями ТІЦ ведеться електронний облік та анкетування відвідувач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rPr>
              <w:t>438,6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1. Створення сприятливих умов для розвитку туристично-рекреаційного потенціалу, у тому числі в гірських територі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35. Паспортизація та встановлення дорожніх знаків європейського зразка до туристичних об’єктів громад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ращення якості туристичних послуг в області</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здійсн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 xml:space="preserve">Проєкт реалізовано. Для покращення системи туристичної навігації на дорогах області Департаментом регіонального розвитку обласної державної адміністрації (обласної військової адміністрації) визначено перелік найбільш значимих туристичних об’єктів області, до яких першочергово необхідно встановити вказівники. </w:t>
            </w:r>
            <w:r>
              <w:rPr>
                <w:rFonts w:cs="Arial" w:ascii="Arial" w:hAnsi="Arial"/>
                <w:color w:val="333333"/>
                <w:shd w:fill="F2F2F2" w:val="clear"/>
              </w:rPr>
              <w:t xml:space="preserve"> </w:t>
            </w:r>
            <w:r>
              <w:rPr>
                <w:rFonts w:cs="Times New Roman" w:ascii="Times New Roman" w:hAnsi="Times New Roman"/>
                <w:sz w:val="16"/>
                <w:szCs w:val="16"/>
              </w:rPr>
              <w:t>Службою відновлення та розвитку інфраструктури у Чернівецькій області</w:t>
            </w:r>
            <w:r>
              <w:rPr>
                <w:rFonts w:cs="Times New Roman" w:ascii="Times New Roman" w:hAnsi="Times New Roman"/>
                <w:bCs/>
                <w:sz w:val="16"/>
                <w:szCs w:val="16"/>
              </w:rPr>
              <w:t xml:space="preserve"> встановлено 10 інформаційно-вказівних знаків до наступних об’єктів: Резиденція митрополитів Буковини і Далмації – пам’ятка архітектури національного значення, занесена до списку Всесвітньої спадщини ЮНЕСКО (м. Чернівці); Козьмодем’янівська церква ХVIII ст. та Успенський Собор старообрядців </w:t>
              <w:br/>
              <w:t>XIX століття (с. Біла Криниця, Чернівецький район); літературно-меморіальний музей-садиба Ольги Кобилянської (с. Димка, Чернівецький район); державний історико-архітектурний заповідник "Хотинська фортеця" (м. Хотин, Дністровський район); комплекс споруд церкви Святого Іллі Пророка − пам'ятка культурної спадщини України (с. Топорівці, Чернівець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8,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1. Створення сприятливих умов для розвитку туристично-рекреаційного потенціалу, у тому числі в гірських територі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36. Створення інноваційного туристично-інформаційного кластеру з власників садиб зеленого туризму в гірських територіях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ращення якості туристичних послуг в області</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1. Створення сприятливих умов для розвитку туристично-рекреаційного потенціалу, у тому числі в гірських територі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37. Горайця - вершина громад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Розширення ринку туристичних послуг області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1. Створення сприятливих умов для розвитку туристично-рекреаційного потенціалу, у тому числі в гірських територі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38. Реконструкція набережної у м.Новодністровськ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Розширення ринку туристичних послуг області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2. Формування інфраструктури для розвитку туризму (сільського, зеленого) в Карпатському регі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39. Будівництво бізнес-готелю у м.Новодністровськ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Розширення ринку туристичних послуг області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2. Формування інфраструктури для розвитку туризму (сільського, зеленого) в Карпатському регі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40. Розвиток бальнеологічного туризму у Вижницькій громаді на основі використання лікувально-оздоровчих властивостей мінеральних джерел в с.Черешенька та м.Вижниця (ок. Рівн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Розширення ринку туристичних послуг області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здійснюється постій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Проєкт частково реалізовано. Станом на 01.01.2024 у рамках проєкту "Збережемо природну спадщину Вижниччини ‒ облаштувавши бювет мінеральної води свердловини № 32", відібраного для фінансування за результатами Конкурсу ініціатив місцевих карпатських громад у межах проєкту "Карпатська мережа регіонального розвитку", облаштовано бювет мінеральних вод та бюветне приміщення навколо свердловини № 32 в м. Вижниця. Отримано висновки щодо лікувальних властивостей мінеральних джерел у с. Черешенька та м.Вижниц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2. Формування  інфраструктури для розвитку туризму (сільського, зеленого) в Карпатському регі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41. Розбудова мережі закладів довготривалого проживання туристів у Вижницькій громад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Розширення ринку туристичних послуг області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2. Формування  інфраструктури для розвитку туризму (сільського, зеленого) в Карпатському регі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42. Відновлення роботи лижного парку в селі Горбов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ращення якості туристичних послуг в області</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втратив свою актуальні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емельна ділянка знаходиться у приватній власності.</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2. Формування  інфраструктури для розвитку туризму (сільського, зеленого) в Карпатському регі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43. Будівництво санаторно-курортної зони на базі еко-курорту ""Хутір Тихий""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cs="Times New Roman" w:ascii="Times New Roman" w:hAnsi="Times New Roman"/>
                <w:sz w:val="16"/>
                <w:szCs w:val="16"/>
              </w:rPr>
              <w:t>Розширення ринку туристичних послуг області</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2. Формування  інфраструктури для розвитку туризму (сільського, зеленого) в Карпатському регі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44. Створення туристично-спортивного комплексу для дітей та молоді на горі Томна-Тікуль (Памір)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творення нового туристичного продукту</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rPr>
              <w:t>Проєкт не реалізовано з причин невирішеного питання з правом власності на землю. Частина земель на об'єкті має приватну власність, частина земель знаходиться в природоохоронній зоні (Черемоський національний природний парк). Для вирішення питання необхідно провести комплекс заходів, спрямованих на зміну цільового призначення земельних ділянок або обмін на рівноцінні ділянки з земель запасу органів місцевого самовряд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2. Формування  інфраструктури для розвитку туризму (сільського, зеленого) в Карпатському регі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45. Створення санаторного (сірководневого-банного) комплексу в с.Селятин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2021-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Розширення ринку туристичних послуг області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cs="Times New Roman" w:ascii="Times New Roman" w:hAnsi="Times New Roman"/>
                <w:sz w:val="16"/>
                <w:szCs w:val="16"/>
              </w:rPr>
              <w:t>1.3.3. Популяризація туристичного потенціалу Чернівец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46. Архітектурні перлини Буковин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творення нового туристичного продукту</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здійснюється постій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 xml:space="preserve">Проєкт частково реалізовано. Технічним завданням на проєкт передбачено створення 3D-копій архітектурних перлин Буковини у Чернівецькому обласному краєзнавчому музеї. Водночас, інформація про об’єкти архітектурної і культурної спадщини, зокрема матеріали досліджень науковців краєзнавчого музею, а також частина унікальних експонатів, що зберігаються у музейному фонді, відображена в фотоальбомі </w:t>
              <w:br/>
              <w:t>"64 таємниці музейної скарбниці", надрукованому в рамках 30-ї річниці Дня Незалежності України за кошти обласного бюджету (Буковинський культурний фо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rPr>
              <w:t>21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cs="Times New Roman" w:ascii="Times New Roman" w:hAnsi="Times New Roman"/>
                <w:sz w:val="16"/>
                <w:szCs w:val="16"/>
              </w:rPr>
              <w:t>1.3.3. Популяризація туристичного потенціалу Чернівец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47. Створення інтерактивної бази даних, що містить інформацію про туристичні та рекреаційні ресурси област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Формування нових маркетингових каналів просування та збуту туристичного продукту</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здійсн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Проєкт реалізовано. У рамках реалізації транскордонного проєкту "Smart Travel Bucovina" в рамках Спільної операційної програми "Румунія – Україна 2014-2020" створено бета-версію мобільного додатку для смартфонів та планшетів під назвою "Smart Travel Bucovina". Мобільний додаток функціонує трьома мовами (українською, румунською та англійською), призначений для туристів та/або відвідувачів Буковини, які хочуть спланувати свою подорож та дізнатися інформацію про привабливі туристичні об'єкти. У мобільному додатку розміщено детальну інформацію про понад 400 об'єктів області включаючи музеї, активний туризм, заходи дозвілля, щорічні події та фестивалі, готельно-розважальні комплекси, природно-заповідний фонд, храми, інформацію про архітектурні споруди тощо. Про кожен з цих об'єктів користувач зможе знайти загальну інформацію про об'єкт, його розміщення, план та години роботи, вартість входу тощо. Також додаток дозволяє розробляти маршрути на місцях та виводить локацію у Google-maps, що значно пришвидшує робо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5,18</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3,7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16"/>
                <w:szCs w:val="16"/>
                <w:lang w:eastAsia="ru-RU"/>
              </w:rPr>
              <w:t>−</w:t>
            </w:r>
          </w:p>
        </w:tc>
      </w:tr>
      <w:tr>
        <w:trPr>
          <w:trHeight w:val="1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cs="Times New Roman" w:ascii="Times New Roman" w:hAnsi="Times New Roman"/>
                <w:sz w:val="16"/>
                <w:szCs w:val="16"/>
              </w:rPr>
              <w:t>1.3.3. Популяризація туристичного потенціалу Чернівец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48. Формування позитивного іміджу Буковини як привабливої для туризму област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ращення якості туристичних послуг в області</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здійснюється постій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Проєкт частково реалізовано. 11-12.02.2023 проведено промотур для туристичних операторів Києва та Львова, які входять в Асоціацію в'їзних туроператорів України.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Для кращого представлення області на туристичних заходах, а також ознайомлення потенційних споживачів з туристичними можливостями регіону розроблено промоційний туристичний ролик Буковинського краю, розроблено та надруковано картосхему "Туристична карта Буковини", щотижня виходить рубрика "Тур вихідного дня" на сторінці "Буковина туристична" у соціальній мережі "Facebook".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У рамках реалізації транскордонного проєкту "CARPATHIA UNESCO – GREEN CARPATHIA Integrated cross-border touristic route" HUSKROUA/1702/8.2/0019 проведено 3 туристичні заходи: "Карпатська спадщина" на території державного історико-архітектурного заповідника "Хотинська фортеця" у м. Хотин (07.07.2023), "Зелені Карпати" на горі Томнатик (28.08.2023), "Карпатська спадщина" на території Чернівецького національного університету імені Юрія Федьковича (27.09.2023). Проведено 4 воркшопи для студентів Чернівецького національного університету імені Юрія Федьковича та Чернівецького торговельно-економічного інституті Державного торговельно-економічного університету з подальшим виїздом на ключові об’єкти, які включені до транскордонного туристичного маршруту.</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25.08.2023 відбулась робоча зустріч голови обласної державної адміністрації (начальника обласної військової адміністрації) Руслана Запаранюка з головою Державного агентства розвитку туризму України Мар’яною Олеськів щодо використання колишньої радіолокаційної станції "Памір" як рекреаційного об’єкту та облаштування туристичної інфраструктури на горі Томнатик. Під час зустрічі відзняли ролик про автентичні Буковинські страви за участі відомого українського кулінара Євгена Клопотенко та власниці садиби сільського зеленого туризму "Заманушка" Наталії Вятковсько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sz w:val="16"/>
                <w:szCs w:val="16"/>
              </w:rPr>
              <w:t>865,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uk-UA"/>
              </w:rPr>
              <w:t xml:space="preserve">1.4.1. </w:t>
            </w:r>
            <w:r>
              <w:rPr>
                <w:rFonts w:cs="Times New Roman" w:ascii="Times New Roman" w:hAnsi="Times New Roman"/>
                <w:sz w:val="16"/>
                <w:szCs w:val="16"/>
              </w:rPr>
              <w:t>Створення сприятливої кон’юнктури на обласному ринку праці, зменшення диференціації у сфері зайнятості населення, підвищення рівня зайнятості населення та зниження рівня безробітт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49. Підвищення дієвості регіональної політики зайнятост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івень безробіття у віці 15-70 років (за методологією МОП) становить 9,3% економічно активного населення відповідного віку (2021 рік);</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кількість зайнятих економічною діяльністю у віці 15-70 років становить 368,1  тис. осіб (2021 рік)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здійсн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Проєкт реалізовано. У 2023 році підприємства, установи та організації області подали інформацію про наявність 6442 вакантних посад, що на 25,6%  менше в порівнянні з 2022 роком.</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Забезпечено роботою 5870 осіб, що на 17,4% менше, ніж у 2022 році. Кількість осіб, охоплених профорієнтаційними послугами, становила 13586 осіб, з них 6675 осіб, які мали статус зареєстрованого безробітного.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У 2023 році прийнято 136 рішень про надання роботодавцям компенсацій за працевлаштування зареєстрованих безробітних.</w:t>
            </w:r>
          </w:p>
          <w:p>
            <w:pPr>
              <w:pStyle w:val="Normal"/>
              <w:spacing w:lineRule="auto" w:line="240" w:before="0" w:after="0"/>
              <w:jc w:val="both"/>
              <w:rPr/>
            </w:pPr>
            <w:r>
              <w:rPr>
                <w:rFonts w:cs="Times New Roman" w:ascii="Times New Roman" w:hAnsi="Times New Roman"/>
                <w:sz w:val="16"/>
                <w:szCs w:val="16"/>
              </w:rPr>
              <w:t xml:space="preserve">Обласною службою зайнятості видано 532 ваучера для підняття конкурентоспроможності деяким категоріям громадян. Навчання за ваучерами вже розпочали 495 осіб, у т.ч. 221 особа підвищували свою кваліфікацію, </w:t>
              <w:br/>
              <w:t xml:space="preserve">193 особи опановували нову для них робітничу професію в закладах професійної (професійно-технічної) освіти області, 48 осіб проходили спеціалізацію в Буковинському державному медичному університеті та 33 особи навчаються за іншою спеціальністю. </w:t>
            </w:r>
          </w:p>
          <w:p>
            <w:pPr>
              <w:pStyle w:val="Normal"/>
              <w:spacing w:lineRule="auto" w:line="240" w:before="0" w:after="0"/>
              <w:jc w:val="both"/>
              <w:rPr/>
            </w:pPr>
            <w:r>
              <w:rPr>
                <w:rFonts w:cs="Times New Roman" w:ascii="Times New Roman" w:hAnsi="Times New Roman"/>
                <w:sz w:val="16"/>
                <w:szCs w:val="16"/>
              </w:rPr>
              <w:t xml:space="preserve">В області успішно реалізується урядова програма «єРобота». Поміж ініціатив – мікрогранти на відкриття власного бізнесу, безповоротні гранти на розвиток переробних підприємств, часткова компенсація вартості нових теплиць, допомога на висадку фруктових і ягідних садів. В рамках дії урядової програми «єРобота» в області за 2022 – 2023 роки прийнято 488 позитивних рішень щодо виділення грантових коштів на створення або розвиток власного бізнесу («Власна справа»), сума яких складає близько 118 млн грн. Також прийнято 31 позитивне рішення щодо заявок підприємств, які працюють у сфері переробки. Відповідна сума грантових коштів становить близько 133 млн грн. Крім того гранти для розвитку садівництва отримали 5 суб’єктів господарювання на суму більше 21 млн грн.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Також визначено 7 переможців за урядовою програмою «Грант для ветеранів та членів їх сімей» на суму більше 3,5 млн грн. Загалом, в області завдяки урядовій програмі «єРобота» створено більше 1500 нових робочих</w:t>
            </w:r>
            <w:r>
              <w:rPr>
                <w:rFonts w:cs="Times New Roman" w:ascii="Times New Roman" w:hAnsi="Times New Roman"/>
                <w:color w:val="000000"/>
                <w:sz w:val="16"/>
                <w:szCs w:val="16"/>
                <w:shd w:fill="FFFFFF" w:val="clear"/>
              </w:rPr>
              <w:t xml:space="preserve"> місц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uk-UA"/>
              </w:rPr>
              <w:t xml:space="preserve">1.4.2. </w:t>
            </w:r>
            <w:r>
              <w:rPr>
                <w:rFonts w:cs="Times New Roman" w:ascii="Times New Roman" w:hAnsi="Times New Roman"/>
                <w:sz w:val="16"/>
                <w:szCs w:val="16"/>
              </w:rPr>
              <w:t>Формування сучасної системи підготовки кадрів для потреб економіки області, у тому числі розвиток системи освіти впродовж житт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50. Сучасна система підготовки кадрів та розвиток системи освіти впродовж житт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здійсн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 xml:space="preserve">Проєкт реалізовано. Станом на 01.01.2024 на базі закладів професійної (професійно-технічної) освіти діяло </w:t>
              <w:br/>
              <w:t xml:space="preserve">12 навчально-практичних центрів. У рамках реалізації проєкту EU4Skills на Буковині Український фонд соціальних інвестицій виділив ПТУ № 8 м. Чернівці </w:t>
              <w:br/>
              <w:t xml:space="preserve">950,0 тис. євро, Чернівецькому ВПУ радіоелектроніки </w:t>
              <w:br/>
              <w:t xml:space="preserve">– 1,1 млн євро. Кошти були спрямовані на ремонтні роботи та технічне оснащення навчально-виробничих майстерень закладів, ремонт покрівель та заміну мережі водопостачання та водовідведення. </w:t>
            </w:r>
          </w:p>
          <w:p>
            <w:pPr>
              <w:pStyle w:val="Normal"/>
              <w:spacing w:lineRule="auto" w:line="240" w:before="0" w:after="0"/>
              <w:jc w:val="both"/>
              <w:rPr/>
            </w:pPr>
            <w:r>
              <w:rPr>
                <w:rFonts w:cs="Times New Roman" w:ascii="Times New Roman" w:hAnsi="Times New Roman"/>
                <w:bCs/>
                <w:sz w:val="16"/>
                <w:szCs w:val="16"/>
              </w:rPr>
              <w:t xml:space="preserve">В рамках проєкту "Професійна освіта в Україні/ Skills4Recovery" Глибоцький професійний ліцей та Державний професійно-технічний навчальний заклад "Чернівецький професійний ліцей автомобільного сервісу" отримали обладнання вартістю 996,0 тис. грн та </w:t>
              <w:br/>
              <w:t>2068,0 тис. грн, відповідно. Обладнання надано для забезпечення можливостей надавати якісне навчання, інтегрувати уразливі групи населення у навчальний процес та покращити співпрацю з роботодавцям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В області реалізовувався освітній проєкт із запровадження елементів дуальної форми навчання у 2 закладах професійної освіти області: Чернівецькому вищому комерційному училищі Київського національного торгово-економічного університету за професією "Кухар"; Державному професійно-технічному навчальному закладі "Чернівецький професійний ліцей залізничного транспорту" за професією "Слюсар рухомого складу, помічник машиніста тепловоза"; на робочих місцях Відокремленого структурного підрозділу "Локомотивне депо Чернівці" Регіональної філії "Львівська залізниця" ПАТ "Українська залізниця", підприємств ресторанного госпо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uk-UA"/>
              </w:rPr>
              <w:t>1.4.3. Удосконалення структури зайнятості населення шляхом підвищення якості робочої сили, розвитку її мобільності; організація внутрішньо обласної трудової міграції (насамперед маятникової) для підвищення рівня зайнятості населення із сільської місцев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51. Створення регіонального навчально-практичного центру підготовки кадрів та підвищення кваліфікації фахівців сфери послуг/галузі туризм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uk-UA"/>
              </w:rPr>
              <w:t>1.4.3. Удосконалення структури зайнятості населення шляхом підвищення якості робочої сили, розвитку її мобільності; організація внутрішньо обласної трудової міграції (насамперед маятникової) для підвищення рівня зайнятості населення із сільської місцев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52. Розвиток регіонального навчально-практичного центру підготовки робітничих кадрів та підвищення кваліфікації фахівців агропромислового комплекс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здійсн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Проєкт реалізовано. Чернівецьким регіональним навчально-консультативним центром кадрів АПК створено відповідні умови для професійно-практичної підготовки конкурентоспроможних на ринку праці, висококваліфікованих робітників за професіями: тракторист-машиніст сільськогосподарського виробництва категорії А1 (трактори та с/г машини), А2  (потужні трактори), В1 (комбайни), D1 (екскаватори), G1 (бульдозери), E1 (навантажувачі), електрогазозварники, слюсарі, токарі, оператори котельні, тощо.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У 2023 році центром підвищено кваліфікацію 335 спеціалістів агропромислового комплексу, 61 тракториста-машиніста категорії А1, 79 слухачів з охорони праці, 6 електрогазозварни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84,942</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25,058</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Calibri"/>
                <w:sz w:val="16"/>
                <w:szCs w:val="16"/>
                <w:lang w:eastAsia="ru-RU"/>
              </w:rPr>
              <w:t>−</w:t>
            </w:r>
          </w:p>
        </w:tc>
      </w:tr>
      <w:tr>
        <w:trPr>
          <w:trHeight w:val="241" w:hRule="atLeast"/>
        </w:trPr>
        <w:tc>
          <w:tcPr>
            <w:tcW w:w="152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тратегічна ціль № 2/Програма 2: "Просторове планування та розвиток інфраструктури області"</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1. Розробка та оновлення Схеми планування території Чернівецької області, у тому числі гірських територі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1. Коригування Схеми планування території Чернівецької област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Забезпечення актуальною містобудівною документацією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2. Раціональне розташування зон житлової та громадської забудови, виробничих, рекреаційних, природоохоронних, оздоровчих, історико-культурних та інших зон і об’єк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2. Ведення містобудівного кадастру Чернівецької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2. Раціональне розташування зон житлової та громадської забудови, виробничих, рекреаційних, природоохоронних, оздоровчих, історико-культурних та інших зон і об’єк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3. Впровадження інноваційних технологій у сферу ведення містобудівного кадастр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111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2. Раціональне розташування зон житлової та громадської забудови, виробничих, рекреаційних, природоохоронних, оздоровчих, історико-культурних та інших зон і об’єк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4. Інвентаризація земель та впровадження ГІС-технологій, розробка генеральних планів населених пунктів област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 процесі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 xml:space="preserve">Проєкт частково реалізовано. Вжито заходів щодо завершення процесу передачі в установленому порядку сформованим територіальним громадам земельних ділянок, зокрема, 52 територіальним громадам Чернівецької області передано 1838 земельних ділянок, загальною площею 10316,8110 га. За результатами проведеної інвентаризації здійснено реєстрацію права за державою в особі Чернівецької обласної державної адміністрації (обласної військової адміністрації) за наступними категоріями земель: 378 земельних ділянок державної форми власності лісогосподарського призначення на 26,2 тис. га, 54 земельні ділянки на </w:t>
              <w:br/>
              <w:t xml:space="preserve">425,7 га (землі оборони та землі інших державних підприємств). Станом на 05.01.2022 в Чернівецькій області повністю завершено інвентаризацію водних об’єктів, лісових ресурсів та частково об’єктів державної та комунальної форм власності.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Зокрема, за період з вересня по грудень 2021 року проведено інвентаризацію 1598 (100%) ставків на території Чернівецького, Дністровського та Вижницького районів Чернівецької області за участю представників територіальних громад та фахівців Басейнового управління водних ресурсів річок Прут та Сірет.</w:t>
            </w:r>
          </w:p>
          <w:p>
            <w:pPr>
              <w:pStyle w:val="Normal"/>
              <w:spacing w:lineRule="auto" w:line="240" w:before="0" w:after="0"/>
              <w:jc w:val="both"/>
              <w:rPr/>
            </w:pPr>
            <w:r>
              <w:rPr>
                <w:rFonts w:cs="Times New Roman" w:ascii="Times New Roman" w:hAnsi="Times New Roman"/>
                <w:bCs/>
                <w:sz w:val="16"/>
                <w:szCs w:val="16"/>
              </w:rPr>
              <w:t>Фахівцями Чернівецького обласного управління лісового та мисливського господарства, спільно з представниками територіальних громад, проведено заходи з інвентаризації 258943,1 га ділянок державного лісового фонду Чернівецької області, які включають також землі Вижницького, Хотинського та Черемоського національних природних парків, Служби автомобільних доріг у Чернівецькій області та Регіональної філії Укрзалізниці.</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У Чернівецькій міській територіальній громаді розпочато розроблення плану просторового розвитку території, який поєднує документацію з містобудування та землевпорядкування. Розробка включає зміни до генерального плану Чернівців, а також створення такої документації для сіл Чорнівка та Коровія. 13.03.2023 укладено договір з виконавцем - ТОВ "Український науково-проектний інститут цивільного будівництва", вартість робіт складає 9,5 млн грн. Розробником комплексного плану просторового розвитку Чернівецької міської територіальної громади виконано 1 і 2 етапи проєкту, а саме: аналіз вихідних даних, створення картографічної основи М1:10000, проведення комплексної оцінки території територіальної громади, розроблення соціально-просторової моделі територіальної громади. Наразі продовжується розроблення 3 етапу проєкту. Розроблення 3 і 4 етапів, згідно з додатковою угодою №1 між департаментом урбаністики та архітектури Чернівецької міської ради та розробником, перенесено на 2024 рік. Розроблення комплексного плану просторового розвитку Чернівецької міської територіальної громади триває.</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1. Забезпечення будівництва (ремонту) та належного утримання основних транзитних коридорів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5. Будівництво моста через р. Прут на км 9+510 автомобільної дороги Т-26-06 /Н-03/ ‒ Новоселиця ‒ Герца ‒ КПП "Дяківц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Щільність автомобільних доріг загального користування державного та місцевого значення з твердим покриттям</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16"/>
                <w:szCs w:val="16"/>
                <w:lang w:val="ru-RU" w:eastAsia="ru-RU"/>
              </w:rPr>
            </w:pPr>
            <w:r>
              <w:rPr>
                <w:rFonts w:eastAsia="Times New Roman" w:cs="Times New Roman" w:ascii="Times New Roman" w:hAnsi="Times New Roman"/>
                <w:bCs/>
                <w:iCs/>
                <w:sz w:val="16"/>
                <w:szCs w:val="16"/>
                <w:lang w:val="ru-RU" w:eastAsia="ru-RU"/>
              </w:rPr>
              <w:t>п</w:t>
            </w:r>
            <w:r>
              <w:rPr>
                <w:rFonts w:eastAsia="Times New Roman" w:cs="Times New Roman" w:ascii="Times New Roman" w:hAnsi="Times New Roman"/>
                <w:bCs/>
                <w:iCs/>
                <w:sz w:val="16"/>
                <w:szCs w:val="16"/>
                <w:lang w:eastAsia="ru-RU"/>
              </w:rPr>
              <w:t>ризупинено</w:t>
            </w:r>
            <w:r>
              <w:rPr>
                <w:rFonts w:eastAsia="Times New Roman" w:cs="Times New Roman" w:ascii="Times New Roman" w:hAnsi="Times New Roman"/>
                <w:bCs/>
                <w:iCs/>
                <w:sz w:val="16"/>
                <w:szCs w:val="16"/>
                <w:lang w:val="ru-RU" w:eastAsia="ru-RU"/>
              </w:rPr>
              <w:t>, н</w:t>
            </w:r>
            <w:r>
              <w:rPr>
                <w:rFonts w:eastAsia="Times New Roman" w:cs="Times New Roman" w:ascii="Times New Roman" w:hAnsi="Times New Roman"/>
                <w:bCs/>
                <w:iCs/>
                <w:sz w:val="16"/>
                <w:szCs w:val="16"/>
                <w:lang w:eastAsia="ru-RU"/>
              </w:rPr>
              <w:t>е здійснюєтьс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Проєкт частково реалізовано.</w:t>
            </w:r>
            <w:r>
              <w:rPr>
                <w:rFonts w:cs="Times New Roman" w:ascii="Times New Roman" w:hAnsi="Times New Roman"/>
                <w:sz w:val="16"/>
                <w:szCs w:val="16"/>
              </w:rPr>
              <w:t xml:space="preserve"> Всього з початку реалізації зазначеного проєкту (з 2008 року) виконано робіт станом на 01.01.2022 на суму 345,541 млн грн.</w:t>
            </w:r>
          </w:p>
          <w:p>
            <w:pPr>
              <w:pStyle w:val="Normal"/>
              <w:spacing w:lineRule="auto" w:line="240" w:before="0" w:after="0"/>
              <w:jc w:val="both"/>
              <w:rPr/>
            </w:pPr>
            <w:r>
              <w:rPr>
                <w:rFonts w:cs="Times New Roman" w:ascii="Times New Roman" w:hAnsi="Times New Roman"/>
                <w:sz w:val="16"/>
                <w:szCs w:val="16"/>
              </w:rPr>
              <w:t>У 2021 році підрядною організацією ТОВ "ПБС" виконано берегоукріплювальні та руслорегулюючі роботи, укріплення відкосів під'їзних шляхів на загальну суму 29,7 млн грн. Протяжність мостового переходу складає 323,6 п.м. з комплексом берегоукріплювальних споруд. Загальна протяжність підходів до мосту ‒ 1,8 км</w:t>
            </w:r>
            <w:r>
              <w:rPr>
                <w:rFonts w:cs="Times New Roman" w:ascii="Times New Roman" w:hAnsi="Times New Roman"/>
                <w:color w:val="FF0000"/>
                <w:sz w:val="16"/>
                <w:szCs w:val="16"/>
              </w:rPr>
              <w:t>.</w:t>
            </w:r>
          </w:p>
          <w:p>
            <w:pPr>
              <w:pStyle w:val="Normal"/>
              <w:spacing w:lineRule="auto" w:line="240" w:before="0" w:after="0"/>
              <w:jc w:val="both"/>
              <w:rPr/>
            </w:pPr>
            <w:r>
              <w:rPr>
                <w:rFonts w:cs="Times New Roman" w:ascii="Times New Roman" w:hAnsi="Times New Roman"/>
                <w:sz w:val="16"/>
                <w:szCs w:val="16"/>
              </w:rPr>
              <w:t>У 2022-2023 роках роботи не завершено у зв’язку із військовою агресією росії проти України та спрямуванням коштів на забезпечення оборони України, безпеки населення та інтересів держа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728,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2.2.1. Забезпечення будівництва (ремонту) та належного утримання основних транзитних коридорів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6. Будівництво автомобільної дороги Р-62 Криворівня ‒ Усть-Путила ‒ Старі Кути ‒ Вижниця ‒ Сторожинець ‒ Чернівці на ділянці км 19+350 - км 19+950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2-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16"/>
                <w:szCs w:val="16"/>
                <w:lang w:val="ru-RU" w:eastAsia="ru-RU"/>
              </w:rPr>
            </w:pPr>
            <w:r>
              <w:rPr>
                <w:rFonts w:eastAsia="Times New Roman" w:cs="Times New Roman" w:ascii="Times New Roman" w:hAnsi="Times New Roman"/>
                <w:bCs/>
                <w:iCs/>
                <w:sz w:val="16"/>
                <w:szCs w:val="16"/>
                <w:lang w:val="ru-RU" w:eastAsia="ru-RU"/>
              </w:rPr>
              <w:t>п</w:t>
            </w:r>
            <w:r>
              <w:rPr>
                <w:rFonts w:eastAsia="Times New Roman" w:cs="Times New Roman" w:ascii="Times New Roman" w:hAnsi="Times New Roman"/>
                <w:bCs/>
                <w:iCs/>
                <w:sz w:val="16"/>
                <w:szCs w:val="16"/>
                <w:lang w:eastAsia="ru-RU"/>
              </w:rPr>
              <w:t>ризупинено</w:t>
            </w:r>
            <w:r>
              <w:rPr>
                <w:rFonts w:eastAsia="Times New Roman" w:cs="Times New Roman" w:ascii="Times New Roman" w:hAnsi="Times New Roman"/>
                <w:bCs/>
                <w:iCs/>
                <w:sz w:val="16"/>
                <w:szCs w:val="16"/>
                <w:lang w:val="ru-RU" w:eastAsia="ru-RU"/>
              </w:rPr>
              <w:t>, н</w:t>
            </w:r>
            <w:r>
              <w:rPr>
                <w:rFonts w:eastAsia="Times New Roman" w:cs="Times New Roman" w:ascii="Times New Roman" w:hAnsi="Times New Roman"/>
                <w:bCs/>
                <w:iCs/>
                <w:sz w:val="16"/>
                <w:szCs w:val="16"/>
                <w:lang w:eastAsia="ru-RU"/>
              </w:rPr>
              <w:t>е здійснюєтьс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Проєкт частково реалізовано.</w:t>
            </w:r>
            <w:r>
              <w:rPr>
                <w:rFonts w:cs="Times New Roman" w:ascii="Times New Roman" w:hAnsi="Times New Roman"/>
                <w:sz w:val="16"/>
                <w:szCs w:val="16"/>
              </w:rPr>
              <w:t xml:space="preserve"> Проєкт з будівництва автомобільної дороги з введенням в експлуатацію 0,6 п. м знаходиться у стадії коригування. </w:t>
            </w:r>
          </w:p>
          <w:p>
            <w:pPr>
              <w:pStyle w:val="Normal"/>
              <w:spacing w:lineRule="auto" w:line="240" w:before="0" w:after="0"/>
              <w:jc w:val="both"/>
              <w:rPr>
                <w:rFonts w:ascii="Times New Roman" w:hAnsi="Times New Roman" w:cs="Times New Roman"/>
                <w:sz w:val="16"/>
                <w:szCs w:val="16"/>
                <w:lang w:val="ru-RU"/>
              </w:rPr>
            </w:pPr>
            <w:r>
              <w:rPr>
                <w:rFonts w:cs="Times New Roman" w:ascii="Times New Roman" w:hAnsi="Times New Roman"/>
                <w:bCs/>
                <w:sz w:val="16"/>
                <w:szCs w:val="16"/>
              </w:rPr>
              <w:t>У 2022-2023 роках коригування проєкту не здійснювалось через відсутність фінансування</w:t>
            </w:r>
            <w:r>
              <w:rPr>
                <w:rFonts w:cs="Times New Roman" w:ascii="Times New Roman" w:hAnsi="Times New Roman"/>
                <w:bCs/>
                <w:sz w:val="16"/>
                <w:szCs w:val="16"/>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2.2.1. Забезпечення будівництва (ремонту) та належного утримання основних транзитних коридорів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7. Капітальний ремонт автомобільної дороги Т-26-06 /Н-03/ ‒ Новоселиця ‒ Герца ‒ контрольно-пропускний пункт "Дяківці" на ділянці км 9+678 ‒ км 15+06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здійснюється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Проєкт частково реалізовано.</w:t>
            </w:r>
            <w:r>
              <w:rPr>
                <w:rFonts w:cs="Times New Roman" w:ascii="Times New Roman" w:hAnsi="Times New Roman"/>
                <w:sz w:val="16"/>
                <w:szCs w:val="16"/>
              </w:rPr>
              <w:t xml:space="preserve"> Триває розробка проєктно-кошторисної документації для капітального ремонту автомобільної дороги Т-26-06 /Н-03/‒ Новоселиця ‒ Герца ‒ контрольно-пропускний пункт "Дяківці" на ділянці км 9+895 ‒ км 15+068 з введенням в експлуатацію 5,173 км дорог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02,14</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2.2.1. Забезпечення будівництва (ремонту) та належного утримання основних транзитних коридорів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8. Капітальний ремонт автомобільної дороги Т-26-01 Чернівці ‒ Вашківці ‒ Путила ‒ контрольно-пропускний пункт "Руська" з під'їздом до контрольно-пропускного пункту "Шепіт" на ділянці 112+714 - км 115+7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16"/>
                <w:szCs w:val="16"/>
                <w:lang w:val="ru-RU" w:eastAsia="ru-RU"/>
              </w:rPr>
            </w:pPr>
            <w:r>
              <w:rPr>
                <w:rFonts w:eastAsia="Times New Roman" w:cs="Times New Roman" w:ascii="Times New Roman" w:hAnsi="Times New Roman"/>
                <w:bCs/>
                <w:iCs/>
                <w:sz w:val="16"/>
                <w:szCs w:val="16"/>
                <w:lang w:val="ru-RU" w:eastAsia="ru-RU"/>
              </w:rPr>
              <w:t>п</w:t>
            </w:r>
            <w:r>
              <w:rPr>
                <w:rFonts w:eastAsia="Times New Roman" w:cs="Times New Roman" w:ascii="Times New Roman" w:hAnsi="Times New Roman"/>
                <w:bCs/>
                <w:iCs/>
                <w:sz w:val="16"/>
                <w:szCs w:val="16"/>
                <w:lang w:eastAsia="ru-RU"/>
              </w:rPr>
              <w:t>ризупинено</w:t>
            </w:r>
            <w:r>
              <w:rPr>
                <w:rFonts w:eastAsia="Times New Roman" w:cs="Times New Roman" w:ascii="Times New Roman" w:hAnsi="Times New Roman"/>
                <w:bCs/>
                <w:iCs/>
                <w:sz w:val="16"/>
                <w:szCs w:val="16"/>
                <w:lang w:val="ru-RU" w:eastAsia="ru-RU"/>
              </w:rPr>
              <w:t>, н</w:t>
            </w:r>
            <w:r>
              <w:rPr>
                <w:rFonts w:eastAsia="Times New Roman" w:cs="Times New Roman" w:ascii="Times New Roman" w:hAnsi="Times New Roman"/>
                <w:bCs/>
                <w:iCs/>
                <w:sz w:val="16"/>
                <w:szCs w:val="16"/>
                <w:lang w:eastAsia="ru-RU"/>
              </w:rPr>
              <w:t>е здійснюєтьс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 xml:space="preserve">Проєкт частково реалізовано. </w:t>
            </w:r>
            <w:r>
              <w:rPr>
                <w:rFonts w:cs="Times New Roman" w:ascii="Times New Roman" w:hAnsi="Times New Roman"/>
                <w:sz w:val="16"/>
                <w:szCs w:val="16"/>
              </w:rPr>
              <w:t xml:space="preserve">У 2021 році за рахунок коштів державного бюджету на загальну суму 26,7 млн грн проводився ремонт 2 мостів у с. Сергії Путильської ТГ Вижницького району, зокрема демонтовано зношені мостові споруди, облаштовано тимчасову об’їзну дорогу, забетоновано монолітні фундаменти та фундаменти берегових опор, заармовано монолітні стінки та улаштовано нові монолітні залізобетонні опори мостів. </w:t>
            </w:r>
          </w:p>
          <w:p>
            <w:pPr>
              <w:pStyle w:val="Normal"/>
              <w:spacing w:lineRule="auto" w:line="240" w:before="0" w:after="0"/>
              <w:jc w:val="both"/>
              <w:rPr/>
            </w:pPr>
            <w:r>
              <w:rPr>
                <w:rFonts w:cs="Times New Roman" w:ascii="Times New Roman" w:hAnsi="Times New Roman"/>
                <w:sz w:val="16"/>
                <w:szCs w:val="16"/>
              </w:rPr>
              <w:t>У 2022-2023 роках роботи не проводились у зв’язку із військовою агресією росії проти України та спрямуванням коштів на забезпечення оборони України, безпеки населення та інтересів держа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691,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2.2.1. Забезпечення будівництва (ремонту) та належного утримання основних транзитних коридорів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9. Капітальний ремонт автомобільної дороги Т-26-01 Чернівці ‒ Вашківці ‒ Путила ‒ контрольно-пропускний пункт "Руська" з під'їздом до контрольно-пропускного пункту "Шепіт" на ділянці км 138+130 – км 138+430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16"/>
                <w:szCs w:val="16"/>
                <w:lang w:val="ru-RU" w:eastAsia="ru-RU"/>
              </w:rPr>
            </w:pPr>
            <w:r>
              <w:rPr>
                <w:rFonts w:eastAsia="Times New Roman" w:cs="Times New Roman" w:ascii="Times New Roman" w:hAnsi="Times New Roman"/>
                <w:bCs/>
                <w:iCs/>
                <w:sz w:val="16"/>
                <w:szCs w:val="16"/>
                <w:lang w:val="ru-RU" w:eastAsia="ru-RU"/>
              </w:rPr>
              <w:t>п</w:t>
            </w:r>
            <w:r>
              <w:rPr>
                <w:rFonts w:eastAsia="Times New Roman" w:cs="Times New Roman" w:ascii="Times New Roman" w:hAnsi="Times New Roman"/>
                <w:bCs/>
                <w:iCs/>
                <w:sz w:val="16"/>
                <w:szCs w:val="16"/>
                <w:lang w:eastAsia="ru-RU"/>
              </w:rPr>
              <w:t>ризупинено</w:t>
            </w:r>
            <w:r>
              <w:rPr>
                <w:rFonts w:eastAsia="Times New Roman" w:cs="Times New Roman" w:ascii="Times New Roman" w:hAnsi="Times New Roman"/>
                <w:bCs/>
                <w:iCs/>
                <w:sz w:val="16"/>
                <w:szCs w:val="16"/>
                <w:lang w:val="ru-RU" w:eastAsia="ru-RU"/>
              </w:rPr>
              <w:t>, н</w:t>
            </w:r>
            <w:r>
              <w:rPr>
                <w:rFonts w:eastAsia="Times New Roman" w:cs="Times New Roman" w:ascii="Times New Roman" w:hAnsi="Times New Roman"/>
                <w:bCs/>
                <w:iCs/>
                <w:sz w:val="16"/>
                <w:szCs w:val="16"/>
                <w:lang w:eastAsia="ru-RU"/>
              </w:rPr>
              <w:t>е здійснюєтьс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Проєкт частково реалізовано.</w:t>
            </w:r>
            <w:r>
              <w:rPr>
                <w:rFonts w:cs="Times New Roman" w:ascii="Times New Roman" w:hAnsi="Times New Roman"/>
                <w:sz w:val="16"/>
                <w:szCs w:val="16"/>
              </w:rPr>
              <w:t xml:space="preserve"> Завершено роботи з проєктування дороги та оголошено відкриті торги на проведення будівельних робіт. Станом на 01.01.2024 в межах робіт з експлуатаційного утримання виконано роботи з влаштування низових підпірних стінок з габіон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2.2.1. Забезпечення будівництва (ремонту) та належного утримання основних транзитних коридорів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10. Реконструкція автомобільної дороги Т-26-01 Чернівці ‒ Вашківці ‒ Путила ‒ контрольно-пропускний пункт "Руська" з під'їздом до контрольно-пропускного пункту "Шепіт" на ділянці км 115+714 – км 120+714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2-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юєтьс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 xml:space="preserve">Проєкт частково реалізовано. </w:t>
            </w:r>
            <w:r>
              <w:rPr>
                <w:rFonts w:cs="Times New Roman" w:ascii="Times New Roman" w:hAnsi="Times New Roman"/>
                <w:sz w:val="16"/>
                <w:szCs w:val="16"/>
              </w:rPr>
              <w:t xml:space="preserve">Розробляється проєктно-кошторисна документація для реконструкції дороги з введенням в експлуатацію 5 к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2.2.1. Забезпечення будівництва (ремонту) та належного утримання основних транзитних коридорів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11. Ремонт автомобільної дороги М-19 Доманове (на Брест) ‒ Ковель ‒ Чернівці ‒  Тереблече (на Бухарест) на ділянці км 448+350 – км 454+300, км 457+600 – км 482+300, км 495+941 – км 500+174, км 500+174 – км 501+981 (окремими ділянкам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16"/>
                <w:szCs w:val="16"/>
                <w:lang w:val="ru-RU" w:eastAsia="ru-RU"/>
              </w:rPr>
            </w:pPr>
            <w:r>
              <w:rPr>
                <w:rFonts w:eastAsia="Times New Roman" w:cs="Times New Roman" w:ascii="Times New Roman" w:hAnsi="Times New Roman"/>
                <w:bCs/>
                <w:iCs/>
                <w:sz w:val="16"/>
                <w:szCs w:val="16"/>
                <w:lang w:val="ru-RU" w:eastAsia="ru-RU"/>
              </w:rPr>
              <w:t>п</w:t>
            </w:r>
            <w:r>
              <w:rPr>
                <w:rFonts w:eastAsia="Times New Roman" w:cs="Times New Roman" w:ascii="Times New Roman" w:hAnsi="Times New Roman"/>
                <w:bCs/>
                <w:iCs/>
                <w:sz w:val="16"/>
                <w:szCs w:val="16"/>
                <w:lang w:eastAsia="ru-RU"/>
              </w:rPr>
              <w:t>ризупинено</w:t>
            </w:r>
            <w:r>
              <w:rPr>
                <w:rFonts w:eastAsia="Times New Roman" w:cs="Times New Roman" w:ascii="Times New Roman" w:hAnsi="Times New Roman"/>
                <w:bCs/>
                <w:iCs/>
                <w:sz w:val="16"/>
                <w:szCs w:val="16"/>
                <w:lang w:val="ru-RU" w:eastAsia="ru-RU"/>
              </w:rPr>
              <w:t>, н</w:t>
            </w:r>
            <w:r>
              <w:rPr>
                <w:rFonts w:eastAsia="Times New Roman" w:cs="Times New Roman" w:ascii="Times New Roman" w:hAnsi="Times New Roman"/>
                <w:bCs/>
                <w:iCs/>
                <w:sz w:val="16"/>
                <w:szCs w:val="16"/>
                <w:lang w:eastAsia="ru-RU"/>
              </w:rPr>
              <w:t>е здійснюєтьс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Проєкт частково реалізовано.</w:t>
            </w:r>
            <w:r>
              <w:rPr>
                <w:rFonts w:cs="Times New Roman" w:ascii="Times New Roman" w:hAnsi="Times New Roman"/>
                <w:sz w:val="16"/>
                <w:szCs w:val="16"/>
              </w:rPr>
              <w:t xml:space="preserve"> У 2021-2022 роках проводився ремонт трьох ділянок автошляху: км 448+273 ‒ км 454+300, км 457+660 ‒ км 471+592, км 471+592 ‒ км 482+370 (с. Мамаївці, с. Лашківка, м. Кіцмань, </w:t>
              <w:br/>
              <w:t xml:space="preserve">с. Суховерхів, с. Кліводин, с. Яблунівка, с. Звенячин). Влаштовано нижній шар з крупнозернистого асфальтобетону на 24,7 км, а верхній ‒ 10 км. Вартість робіт склала 649,5 млн грн. </w:t>
            </w:r>
          </w:p>
          <w:p>
            <w:pPr>
              <w:pStyle w:val="Normal"/>
              <w:spacing w:lineRule="auto" w:line="240" w:before="0" w:after="0"/>
              <w:jc w:val="both"/>
              <w:rPr/>
            </w:pPr>
            <w:r>
              <w:rPr>
                <w:rFonts w:cs="Times New Roman" w:ascii="Times New Roman" w:hAnsi="Times New Roman"/>
                <w:sz w:val="16"/>
                <w:szCs w:val="16"/>
              </w:rPr>
              <w:t>У 2022-2023 роках роботи не проводились у зв’язку із військовою агресією росії проти України та спрямуванням коштів на забезпечення оборони України, безпеки населення та інтересів держа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9504,27</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2.2.1. Забезпечення будівництва (ремонту) та належного утримання основних транзитних коридорів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12. Ремонт автомобільної дороги М-19 Доманове (на Брест) ‒ Ковель ‒ Чернівці ‒ Тереблече (на Бухарест) на ділянці км 510+711 – км 514+080, км 516+763 – км 518+700, км 519+400 – км 521+757 (окремими ділянкам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16"/>
                <w:szCs w:val="16"/>
                <w:lang w:val="ru-RU" w:eastAsia="ru-RU"/>
              </w:rPr>
            </w:pPr>
            <w:r>
              <w:rPr>
                <w:rFonts w:eastAsia="Times New Roman" w:cs="Times New Roman" w:ascii="Times New Roman" w:hAnsi="Times New Roman"/>
                <w:bCs/>
                <w:iCs/>
                <w:sz w:val="16"/>
                <w:szCs w:val="16"/>
                <w:lang w:val="ru-RU" w:eastAsia="ru-RU"/>
              </w:rPr>
              <w:t>п</w:t>
            </w:r>
            <w:r>
              <w:rPr>
                <w:rFonts w:eastAsia="Times New Roman" w:cs="Times New Roman" w:ascii="Times New Roman" w:hAnsi="Times New Roman"/>
                <w:bCs/>
                <w:iCs/>
                <w:sz w:val="16"/>
                <w:szCs w:val="16"/>
                <w:lang w:eastAsia="ru-RU"/>
              </w:rPr>
              <w:t>ризупинено</w:t>
            </w:r>
            <w:r>
              <w:rPr>
                <w:rFonts w:eastAsia="Times New Roman" w:cs="Times New Roman" w:ascii="Times New Roman" w:hAnsi="Times New Roman"/>
                <w:bCs/>
                <w:iCs/>
                <w:sz w:val="16"/>
                <w:szCs w:val="16"/>
                <w:lang w:val="ru-RU" w:eastAsia="ru-RU"/>
              </w:rPr>
              <w:t>, н</w:t>
            </w:r>
            <w:r>
              <w:rPr>
                <w:rFonts w:eastAsia="Times New Roman" w:cs="Times New Roman" w:ascii="Times New Roman" w:hAnsi="Times New Roman"/>
                <w:bCs/>
                <w:iCs/>
                <w:sz w:val="16"/>
                <w:szCs w:val="16"/>
                <w:lang w:eastAsia="ru-RU"/>
              </w:rPr>
              <w:t>е здійснюєтьс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Проєкт частково реалізовано.</w:t>
            </w:r>
            <w:r>
              <w:rPr>
                <w:rFonts w:cs="Times New Roman" w:ascii="Times New Roman" w:hAnsi="Times New Roman"/>
                <w:sz w:val="16"/>
                <w:szCs w:val="16"/>
              </w:rPr>
              <w:t xml:space="preserve"> У 2020 році на ділянках   дороги М-19 Доманове – Ковель – Чернівці – Тереблече, а саме: км 510+711 – км 514+080, км 516+763 – км 518+700, км 519+400 – км 521+757, загальною протяжністю 7,66 км (у межах сіл Коровія та Грушівка) завершено поточні ремонтні роботи загальною вартістю 123,6 млн грн. </w:t>
            </w:r>
          </w:p>
          <w:p>
            <w:pPr>
              <w:pStyle w:val="Normal"/>
              <w:spacing w:lineRule="auto" w:line="240" w:before="0" w:after="0"/>
              <w:jc w:val="both"/>
              <w:rPr/>
            </w:pPr>
            <w:r>
              <w:rPr>
                <w:rFonts w:cs="Times New Roman" w:ascii="Times New Roman" w:hAnsi="Times New Roman"/>
                <w:sz w:val="16"/>
                <w:szCs w:val="16"/>
              </w:rPr>
              <w:t xml:space="preserve">У 2021 році </w:t>
            </w:r>
            <w:r>
              <w:rPr>
                <w:rFonts w:cs="Times New Roman" w:ascii="Times New Roman" w:hAnsi="Times New Roman"/>
                <w:sz w:val="16"/>
                <w:szCs w:val="16"/>
                <w:lang w:val="ru-RU"/>
              </w:rPr>
              <w:t>розпочвся</w:t>
            </w:r>
            <w:r>
              <w:rPr>
                <w:rFonts w:cs="Times New Roman" w:ascii="Times New Roman" w:hAnsi="Times New Roman"/>
                <w:sz w:val="16"/>
                <w:szCs w:val="16"/>
              </w:rPr>
              <w:t xml:space="preserve"> капітальний ремонт дороги           М-19 Доманове (на Брест) ‒ Ковель ‒ Чернівці ‒ Тереблече (на Бухарест) на ділянці км 518+700 - км 519+400, проте роботи станом на 01.01.2024 не завершено. У 2022-2023 роках роботи призупинені у зв’язку із військовою агресією росії проти України та спрямуванням коштів на забезпечення оборони України, безпеки населення та інтересів держа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2.2.1. Забезпечення будівництва (ремонту) та належного утримання основних транзитних коридорів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13. Ремонт автомобільної дороги Р-63 /Н-03/ ‒ Вартиківці ‒ контрольно-пропускний пункт "Сокиряни" з під'їздами до КПП "Росошани" та КПП "Кельменці" (окремими ділянк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16"/>
                <w:szCs w:val="16"/>
                <w:lang w:val="ru-RU" w:eastAsia="ru-RU"/>
              </w:rPr>
            </w:pPr>
            <w:r>
              <w:rPr>
                <w:rFonts w:eastAsia="Times New Roman" w:cs="Times New Roman" w:ascii="Times New Roman" w:hAnsi="Times New Roman"/>
                <w:bCs/>
                <w:iCs/>
                <w:sz w:val="16"/>
                <w:szCs w:val="16"/>
                <w:lang w:val="ru-RU" w:eastAsia="ru-RU"/>
              </w:rPr>
              <w:t>п</w:t>
            </w:r>
            <w:r>
              <w:rPr>
                <w:rFonts w:eastAsia="Times New Roman" w:cs="Times New Roman" w:ascii="Times New Roman" w:hAnsi="Times New Roman"/>
                <w:bCs/>
                <w:iCs/>
                <w:sz w:val="16"/>
                <w:szCs w:val="16"/>
                <w:lang w:eastAsia="ru-RU"/>
              </w:rPr>
              <w:t>ризупинено</w:t>
            </w:r>
            <w:r>
              <w:rPr>
                <w:rFonts w:eastAsia="Times New Roman" w:cs="Times New Roman" w:ascii="Times New Roman" w:hAnsi="Times New Roman"/>
                <w:bCs/>
                <w:iCs/>
                <w:sz w:val="16"/>
                <w:szCs w:val="16"/>
                <w:lang w:val="ru-RU" w:eastAsia="ru-RU"/>
              </w:rPr>
              <w:t>, н</w:t>
            </w:r>
            <w:r>
              <w:rPr>
                <w:rFonts w:eastAsia="Times New Roman" w:cs="Times New Roman" w:ascii="Times New Roman" w:hAnsi="Times New Roman"/>
                <w:bCs/>
                <w:iCs/>
                <w:sz w:val="16"/>
                <w:szCs w:val="16"/>
                <w:lang w:eastAsia="ru-RU"/>
              </w:rPr>
              <w:t>е здійснюєтьс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 xml:space="preserve">Проєкт частково реалізовано. </w:t>
            </w:r>
            <w:r>
              <w:rPr>
                <w:rFonts w:cs="Times New Roman" w:ascii="Times New Roman" w:hAnsi="Times New Roman"/>
                <w:sz w:val="16"/>
                <w:szCs w:val="16"/>
              </w:rPr>
              <w:t xml:space="preserve">У 2021 році за рахунок коштів державного бюджету на загальну суму 180,3 млн грн проводився ремонт дороги загального користування державного значення Р-63/Н-03/ Вартиківці – КПП "Сокиряни" з під’їздами до КПП "Росошани" та КПП "Кельменці" (15 км) на ділянках: км 51+000 ‒ км 58+730 (від с. Іванівці до межі з колишнім Сокирянським районом), км 66+050 ‒ км 69+300 (межі с. Сербичани Сокирянської ТГ), км 82+150 ‒ км 86+250 (у межах </w:t>
              <w:br/>
              <w:t xml:space="preserve">м. Сокиряни).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У 2022 році введено в експлуатацію ділянку дороги загальною протяжністю 7,1 км у м. Сокиряни та </w:t>
              <w:br/>
              <w:t xml:space="preserve">с. Струмок (61,4 млн грн). </w:t>
            </w:r>
          </w:p>
          <w:p>
            <w:pPr>
              <w:pStyle w:val="Normal"/>
              <w:spacing w:lineRule="auto" w:line="240" w:before="0" w:after="0"/>
              <w:jc w:val="both"/>
              <w:rPr/>
            </w:pPr>
            <w:r>
              <w:rPr>
                <w:rFonts w:cs="Times New Roman" w:ascii="Times New Roman" w:hAnsi="Times New Roman"/>
                <w:sz w:val="16"/>
                <w:szCs w:val="16"/>
              </w:rPr>
              <w:t>У 2023 році роботи не проводились у зв’язку із військовою агресією росії проти України та спрямуванням коштів на забезпечення оборони України, безпеки населення та інтересів держав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170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2.2.1. Забезпечення будівництва (ремонту) та належного утримання основних транзитних коридорів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14. Капітальний ремонт автомобільної дороги Т-26-08 Сторожинець – КПП "Красноїльськ" на ділянці км 21+354 – км 28+694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юєтьс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lang w:val="ru-RU"/>
              </w:rPr>
            </w:pPr>
            <w:r>
              <w:rPr>
                <w:rFonts w:cs="Times New Roman" w:ascii="Times New Roman" w:hAnsi="Times New Roman"/>
                <w:bCs/>
                <w:sz w:val="16"/>
                <w:szCs w:val="16"/>
              </w:rPr>
              <w:t xml:space="preserve">Проєкт частково реалізовано. </w:t>
            </w:r>
            <w:r>
              <w:rPr>
                <w:rFonts w:cs="Times New Roman" w:ascii="Times New Roman" w:hAnsi="Times New Roman"/>
                <w:sz w:val="16"/>
                <w:szCs w:val="16"/>
              </w:rPr>
              <w:t xml:space="preserve">На загальну суму 114,1 млн грн проведено роботи з капітального ремонту 7 км прикордонного автошляху:  автомобільної дороги Т-26-08 Сторожинець – КПП "Красноїльськ", яка прямує до кордону з ЄС. Основний комплекс ремонтних робіт виконаний у 2022 році – забезпечено повноцінний проїзд до новозбудованого пункту пропуску "Красноїльськ </w:t>
              <w:br/>
              <w:t>– Вікову де Сус", а у 2023 році модернізацію дороги продовжили як важливу складову логістики до Європи. На ділянці від селища Красноїльськ до пункту пропуску завершено влаштування системи водовідведення, облаштування тротуарів, зміцнення узбіччя та виконано заходи з організації безпеки дорожнього руху. Ремонт прикордонного автошляху виконувався у межах міжнародного проєкту "Відкритий кордон", який був ініційований Президентом України Володимиром Зеленським та Президентом Республіки Польща Анджеєм Дудою у 2022 році.</w:t>
            </w:r>
          </w:p>
          <w:p>
            <w:pPr>
              <w:pStyle w:val="Normal"/>
              <w:spacing w:lineRule="auto" w:line="240" w:before="0" w:after="0"/>
              <w:jc w:val="both"/>
              <w:rPr/>
            </w:pPr>
            <w:r>
              <w:rPr>
                <w:rFonts w:cs="Times New Roman" w:ascii="Times New Roman" w:hAnsi="Times New Roman"/>
                <w:sz w:val="16"/>
                <w:szCs w:val="16"/>
              </w:rPr>
              <w:t xml:space="preserve">Заплановані роботи, які були передбачені в проєктно-кошторисній документації завершені. Однак у зв’язку з необхідністю влаштування смуги накопичення вантажного транспорту та майданчика відстою  вантажного транспорту необхідно відкоригувати проєктно-кошторисну документацію. </w:t>
            </w:r>
          </w:p>
          <w:p>
            <w:pPr>
              <w:pStyle w:val="Normal"/>
              <w:spacing w:lineRule="auto" w:line="240" w:before="0" w:after="0"/>
              <w:jc w:val="both"/>
              <w:rPr>
                <w:rFonts w:ascii="Times New Roman" w:hAnsi="Times New Roman" w:cs="Times New Roman"/>
                <w:sz w:val="16"/>
                <w:szCs w:val="16"/>
                <w:lang w:val="ru-RU"/>
              </w:rPr>
            </w:pPr>
            <w:bookmarkStart w:id="0" w:name="_GoBack"/>
            <w:bookmarkEnd w:id="0"/>
            <w:r>
              <w:rPr>
                <w:rFonts w:cs="Times New Roman" w:ascii="Times New Roman" w:hAnsi="Times New Roman"/>
                <w:sz w:val="16"/>
                <w:szCs w:val="16"/>
              </w:rPr>
              <w:t>Триває коригування проєктно-кошторисної докумен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4059,94</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pPr>
            <w:r>
              <w:rPr>
                <w:rFonts w:eastAsia="Times New Roman" w:cs="Times New Roman" w:ascii="Times New Roman" w:hAnsi="Times New Roman"/>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2.2.1. Забезпечення будівництва (ремонту) та належного утримання основних транзитних коридорів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15. Капітальний ремонт моста через р.Прут на км 11+675 автомобільної дороги Т-26-07 Кіцмань – Сторожинець – Глибока – Опришени з під'їздом  до ст. Вадул Сірет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16"/>
                <w:szCs w:val="16"/>
                <w:lang w:val="ru-RU" w:eastAsia="ru-RU"/>
              </w:rPr>
            </w:pPr>
            <w:r>
              <w:rPr>
                <w:rFonts w:eastAsia="Times New Roman" w:cs="Times New Roman" w:ascii="Times New Roman" w:hAnsi="Times New Roman"/>
                <w:bCs/>
                <w:iCs/>
                <w:sz w:val="16"/>
                <w:szCs w:val="16"/>
                <w:lang w:val="ru-RU" w:eastAsia="ru-RU"/>
              </w:rPr>
              <w:t>п</w:t>
            </w:r>
            <w:r>
              <w:rPr>
                <w:rFonts w:eastAsia="Times New Roman" w:cs="Times New Roman" w:ascii="Times New Roman" w:hAnsi="Times New Roman"/>
                <w:bCs/>
                <w:iCs/>
                <w:sz w:val="16"/>
                <w:szCs w:val="16"/>
                <w:lang w:eastAsia="ru-RU"/>
              </w:rPr>
              <w:t>ризупинено</w:t>
            </w:r>
            <w:r>
              <w:rPr>
                <w:rFonts w:eastAsia="Times New Roman" w:cs="Times New Roman" w:ascii="Times New Roman" w:hAnsi="Times New Roman"/>
                <w:bCs/>
                <w:iCs/>
                <w:sz w:val="16"/>
                <w:szCs w:val="16"/>
                <w:lang w:val="ru-RU" w:eastAsia="ru-RU"/>
              </w:rPr>
              <w:t>, н</w:t>
            </w:r>
            <w:r>
              <w:rPr>
                <w:rFonts w:eastAsia="Times New Roman" w:cs="Times New Roman" w:ascii="Times New Roman" w:hAnsi="Times New Roman"/>
                <w:bCs/>
                <w:iCs/>
                <w:sz w:val="16"/>
                <w:szCs w:val="16"/>
                <w:lang w:eastAsia="ru-RU"/>
              </w:rPr>
              <w:t>е здійснюєтьс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Проєкт частково реалізовано.</w:t>
            </w:r>
            <w:r>
              <w:rPr>
                <w:rFonts w:cs="Times New Roman" w:ascii="Times New Roman" w:hAnsi="Times New Roman"/>
                <w:sz w:val="16"/>
                <w:szCs w:val="16"/>
              </w:rPr>
              <w:t xml:space="preserve"> У с. Глиниця влаштовано тимчасовий міст на річці Прут, який у грудні 2022 року передала Норвегія як гуманітарну допомогу. Цей тимчасовий міст є одним із найбільших в Україні. Його загальна довжина становить 120 метрів, а ширина проїжджої частини – 4 метри. Переправа має одну смугу, а рух транспорту здійснюється у реверсивному порядку, який організовано за допомогою світлофорних об’єктів. До моста також зробили під’їзди. Мостом можуть їхати машини вагою до 35 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628,86</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2.2.1. Забезпечення будівництва (ремонту) та належного утримання основних транзитних коридорів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16. Будівництво пішохідного переходу через річку Сірет із можливістю проїзду автомобіля швидкої допомоги в смт Берегомет Вижницького район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2.2.1. Забезпечення будівництва (ремонту) та належного утримання основних транзитних коридорів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17. Будівництво, ремонт, реконструкція автомобільних доріг на території Вижницької громад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юєтьс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 xml:space="preserve">Проєкт частково реалізовано. </w:t>
            </w:r>
            <w:r>
              <w:rPr>
                <w:rFonts w:cs="Times New Roman" w:ascii="Times New Roman" w:hAnsi="Times New Roman"/>
                <w:sz w:val="16"/>
                <w:szCs w:val="16"/>
              </w:rPr>
              <w:t xml:space="preserve">У 2021 році за рахунок коштів державного бюджету на загальну суму 180,6         млн грн проводився ремонт автомобільної дороги Р-62 Криворівня ‒ Усть-Путила ‒ Старі Кути ‒ Вижниця </w:t>
              <w:br/>
              <w:t xml:space="preserve">‒ Сторожинець ‒ Чернівці на ділянках км 44+653 ‒ км 59+753 та км 43+633 ‒ км 44+653.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За рахунок коштів субвенції з державного бюджету місцевим бюджетам на фінансове забезпечення будівництва, реконструкції, капітального та поточного середнього ремонтів автомобільних доріг загального користування місцевого значення, вулиць і доріг комунальної власності у населених пунктах розроблялась проєктно-кошторисна документація для поточного середнього ремонту дороги О26001 Іспас ‒ Майдан ‒ Лукавці на ділянці км 17+800 </w:t>
              <w:br/>
              <w:t xml:space="preserve">‒ км 18+300 (58,4 тис. грн).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За рахунок залишків коштів субвенції з державного бюджету місцевим бюджетам на фінансове забезпечення будівництва, реконструкції, капітального та поточного середнього ремонтів автомобільних доріг загального користування місцевого значення, вулиць і доріг комунальної власності у населених пунктах на суму 49,9 тис. грн проводились аварійно-відновлювальні роботи з ліквідації наслідків стихії (13-24 червня 2020 року) на дорозі місцевого значення О26001 Іспас ‒ Майдан ‒ Лукавці км 14+650 (міст).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 рахунок коштів місцевого бюджету на суму 600          тис. грн проведено поточний ремонт доріг (12,1 км).</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У 2023 році завершено поточний середній ремонт дороги О26001 "Іспас ‒ Майдан ‒ Лукавці" на ділянці км 17+800 ‒ км 18+300 у с. Лукавці на суму 5,6 млн грн.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ведено грейдерування та підсипання щебеневими сумішами автомобільні дороги в с.Черешенька, с.Багна, с.Чорногузи, с.Іспас, с.Мілієв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rPr>
              <w:t>186333,9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pPr>
            <w:r>
              <w:rPr>
                <w:rFonts w:cs="Times New Roman" w:ascii="Times New Roman" w:hAnsi="Times New Roman"/>
                <w:sz w:val="16"/>
                <w:szCs w:val="16"/>
              </w:rPr>
              <w:t>60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2.2.1. Забезпечення будівництва (ремонту) та належного утримання основних транзитних коридорів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18. Ремонт автомобільних доріг на території Острицької громад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юєтьс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 xml:space="preserve">Проєкт частково реалізовано. </w:t>
            </w:r>
            <w:r>
              <w:rPr>
                <w:rFonts w:cs="Times New Roman" w:ascii="Times New Roman" w:hAnsi="Times New Roman"/>
                <w:sz w:val="16"/>
                <w:szCs w:val="16"/>
              </w:rPr>
              <w:t xml:space="preserve">У 2021 році за рахунок коштів субвенції з державного бюджету місцевим бюджетам на фінансове забезпечення будівництва, реконструкції, капітального та поточного середнього ремонтів автомобільних доріг загального користування місцевого значення, вулиць і доріг комунальної власності у населених пунктах проведено роботи з капітального ремонту дороги О26015 Станівці ‒ Петрашівка ‒ Байраки ‒ Велика Буда ‒ Годинівка ‒ Горбова на ділянці км 11+000 – км 14+300 (влаштовано 3,3 км на суму 24,0 млн грн). </w:t>
            </w:r>
          </w:p>
          <w:p>
            <w:pPr>
              <w:pStyle w:val="Normal"/>
              <w:spacing w:lineRule="auto" w:line="240" w:before="0" w:after="0"/>
              <w:jc w:val="both"/>
              <w:rPr/>
            </w:pPr>
            <w:r>
              <w:rPr>
                <w:rFonts w:cs="Times New Roman" w:ascii="Times New Roman" w:hAnsi="Times New Roman"/>
                <w:sz w:val="16"/>
                <w:szCs w:val="16"/>
              </w:rPr>
              <w:t xml:space="preserve">За рахунок коштів місцевого бюджету на суму 700           тис. грн проведено поточний ремонт доріг (42 к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4046,31</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0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2.2.1. Забезпечення будівництва (ремонту) та належного утримання основних транзитних коридорів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19. Ремонт автомобільних доріг на території Глибоцької громад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юєтьс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 xml:space="preserve">Проєкт частково реалізовано. </w:t>
            </w:r>
            <w:r>
              <w:rPr>
                <w:rFonts w:cs="Times New Roman" w:ascii="Times New Roman" w:hAnsi="Times New Roman"/>
                <w:sz w:val="16"/>
                <w:szCs w:val="16"/>
              </w:rPr>
              <w:t xml:space="preserve">У 2023 році проводились роботи з будівництва підпірної стінки на ділянці дороги О26044 "Чернівці ‒ Глибока" км 12+150 (передбачено 3500,0 тис. грн, з них використано 252,8 тис. грн (ПКД, експертиза).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вершено роботи на дорозі О26039 "Тарашани ‒ Михайлівка ‒ Димка", км 2+400 ‒ км 4+000 (у межах сіл Михайлівка та Димка) на загальну суму 27097,33 тис. грн</w:t>
            </w:r>
            <w:r>
              <w:rPr>
                <w:rFonts w:cs="Times New Roman" w:ascii="Times New Roman" w:hAnsi="Times New Roman"/>
                <w:color w:val="FF0000"/>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7350,09</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968,2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2.2.1. Забезпечення будівництва (ремонту) та належного утримання основних транзитних коридорів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20. Будівництво залізобетонного мосту через річку Сірет у с.Йорданеш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2.2.1. Забезпечення будівництва (ремонту) та належного утримання основних транзитних коридорів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21. Капітальний ремонт автомобільної дороги О26081/М-19 Репужинці – Хрещатик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2.2.1. Забезпечення будівництва (ремонту) та належного утримання основних транзитних коридорів обл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22. Розвиток логістично-транспортного потенціалу області шляхом проведення будівництва об’їзних доріг у населених пунктах област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розпочато</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w:t>
            </w:r>
            <w:r>
              <w:rPr>
                <w:rFonts w:eastAsia="Times New Roman" w:cs="Times New Roman" w:ascii="Times New Roman" w:hAnsi="Times New Roman"/>
                <w:sz w:val="16"/>
                <w:szCs w:val="16"/>
                <w:lang w:val="ru-RU" w:eastAsia="ru-RU"/>
              </w:rPr>
              <w:t>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Проєкт частково реалізовано.</w:t>
            </w:r>
            <w:r>
              <w:rPr>
                <w:rFonts w:cs="Times New Roman" w:ascii="Times New Roman" w:hAnsi="Times New Roman"/>
                <w:sz w:val="16"/>
                <w:szCs w:val="16"/>
              </w:rPr>
              <w:t xml:space="preserve"> Триває розробка техніко-економічного обґрунтування об’їзної дороги навколо         м. Чернівців. Виконавцем робіт, за результатами тендерної процедури, визначено ТОВ "Інститут проектування інфраструктурних об’єктів". Фахівці провели усі необхідні інженерно-геодезичні вишукування, підрахували об’єми трафіку на альтернативних до майбутньої дороги маршрутах. Дослідження техніко-економічних показників майбутньої дороги триває. Орієнтований план маршруту ІІІ черги пролягатиме від траси М-19 "Доманове – Ковель – Чернівці – Тереблече (Коровія)" у напрямку автодороги "Чернівці – Великий Кучурів" та Р-62 "Криворівня – Усть-Путила – Старі Кути – Вижниця – Сторожинець – Чернівці" (с. Михальча,         с. Дубове, с. Спаська) до автошляху Т-26-07 "Кіцмань – Сторожинець – Глибока – Опришени" з під'їздом до станції Вадул Сірет (с. Глиниця).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Орієнтований план маршруту ІV черги – від траси М-19 "Доманове (на Брест) – Ковель – Чернівці </w:t>
              <w:br/>
              <w:t xml:space="preserve">– Тереблече" (с. Мамаївці), в північний обхід міста Чернівці перетинаючи автодорогу Т-26-02 "Чернівці </w:t>
              <w:br/>
              <w:t xml:space="preserve">– Заставна" та Т-26-03 "Чернівці – Недобоївці – Хотин" до автомобільної дороги Н-10 "Стрий – Івано-Франківськ </w:t>
              <w:br/>
              <w:t xml:space="preserve">– Чернівці – Мамалига" (за с. Магала).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гальна протяжність майбутньої дороги становитиме близько 60 км. Дослідження техніко-економічних показників майбутньої дороги триває. На черзі – погодження основного варіанту проходження траси та схем транспортних розв’язок та штучних спору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2.2.1. Забезпечення будівництва (ремонту) та належного утримання основних транзитних коридорів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23. Будівництво автомобільного мосту через р.Дністер в урочищі Вигнанка с.Мосорівка Чернівецької області до с.Устя Тернопільської област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2.2.1. Забезпечення будівництва (ремонту) та належного утримання основних транзитних коридорів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24. Ремонт автомобільних доріг на території Кострижівської громад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юєтьс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Проєкт частково реалізовано.</w:t>
            </w:r>
            <w:r>
              <w:rPr>
                <w:rFonts w:cs="Times New Roman" w:ascii="Times New Roman" w:hAnsi="Times New Roman"/>
                <w:sz w:val="16"/>
                <w:szCs w:val="16"/>
              </w:rPr>
              <w:t xml:space="preserve"> У 2023 році проводився капітальний ремонт дороги О26080 "Заліщики ‒ Звинячин ‒ Городенка" з під’їздом до ст. Стефанешти на ділянці км 5+300 ‒ км 13+300. Вартість виконаних робіт склала </w:t>
              <w:br/>
              <w:t>146 млн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46339,56</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2.2.1. Забезпечення будівництва (ремонту) та належного утримання основних транзитних коридорів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25. Капітальний ремонт автомобільних доріг на території Новоселицької громад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юєтьс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 xml:space="preserve">Проєкт частково реалізовано. </w:t>
            </w:r>
            <w:r>
              <w:rPr>
                <w:rFonts w:cs="Times New Roman" w:ascii="Times New Roman" w:hAnsi="Times New Roman"/>
                <w:sz w:val="16"/>
                <w:szCs w:val="16"/>
              </w:rPr>
              <w:t xml:space="preserve">У 2021-2022 роках за рахунок коштів державного бюджету на загальну суму 45,4 млн грн проведено капітальний ремонт дороги Н-03 Житомир ‒ Чернівці на ділянці км 341+766 ‒ км 342+798 у с. Рингач. </w:t>
            </w:r>
          </w:p>
          <w:p>
            <w:pPr>
              <w:pStyle w:val="Normal"/>
              <w:spacing w:lineRule="auto" w:line="240" w:before="0" w:after="0"/>
              <w:jc w:val="both"/>
              <w:rPr/>
            </w:pPr>
            <w:r>
              <w:rPr>
                <w:rFonts w:cs="Times New Roman" w:ascii="Times New Roman" w:hAnsi="Times New Roman"/>
                <w:sz w:val="16"/>
                <w:szCs w:val="16"/>
              </w:rPr>
              <w:t xml:space="preserve">Також, за кошти місцевого бюджету на загальну суму 487,7 тис. грн проведено поточний ремонт </w:t>
              <w:br/>
              <w:t xml:space="preserve">37 аварійних (відновлювальні роботи, експлуатаційне утримання) вулиць і доріг комунальної власност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5438,99</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87,7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2.2.1. Забезпечення будівництва (ремонту) та належного утримання основних транзитних коридорів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26. Капітальний ремонт доріг з відновленням берегоукріплення в гірських територіях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 xml:space="preserve">Проєкт частково реалізовано. </w:t>
            </w:r>
            <w:r>
              <w:rPr>
                <w:rFonts w:cs="Times New Roman" w:ascii="Times New Roman" w:hAnsi="Times New Roman"/>
                <w:sz w:val="16"/>
                <w:szCs w:val="16"/>
              </w:rPr>
              <w:t xml:space="preserve">Розроблено проєктно-кошторисну документацію для поточного середнього ремонту дороги С260802 "Конятин – Самакова" на ділянці км 0+000 ‒ км 5+5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91,72</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2.2.1. Забезпечення будівництва (ремонту) та належного утримання основних транзитних коридорів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27. Будівництво, реконструкція та ремонт автомобільних доріг і мостів на території Селятинської громад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юєтьс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Проєкт частково реалізовано.</w:t>
            </w:r>
            <w:r>
              <w:rPr>
                <w:rFonts w:cs="Times New Roman" w:ascii="Times New Roman" w:hAnsi="Times New Roman"/>
                <w:sz w:val="16"/>
                <w:szCs w:val="16"/>
              </w:rPr>
              <w:t xml:space="preserve"> У 2021 році</w:t>
            </w:r>
            <w:r>
              <w:rPr/>
              <w:t xml:space="preserve"> </w:t>
            </w:r>
            <w:r>
              <w:rPr>
                <w:rFonts w:cs="Times New Roman" w:ascii="Times New Roman" w:hAnsi="Times New Roman"/>
                <w:sz w:val="16"/>
                <w:szCs w:val="16"/>
              </w:rPr>
              <w:t>за рахунок коштів місцевого бюджету на суму 50 тис. грн придбано залізобетонні труби (6 шт., діаметр ‒ 900,6 м) для водовідведення на автодорогах.</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У 2022-2023 роках у рамках проєкту "Покращення транспортної інфраструктури в транскордонній зоні Сучава – Чернівці (Ізвоареле Сучевей – Шепіт)" 1HARD/3.1/17 Спільної операційної програми Румунія </w:t>
              <w:br/>
              <w:t xml:space="preserve">– Україна 2014-2020 (Пріоритет 3.1 Розвиток транскордонної транспортної інфраструктури та інфраструктури ІКТ через Європейський інструмент сусідства) у с. Шепіт Селятинської територіальної громади Вижницького району проведено роботи з реконструкції 2 км дороги державного значення Т-26-01 Чернівці – Вашківці – Путила – КПП "Руська" з під’їздом до КПП "Шепіт". Зокрема, на загальну суму 119,6 млн грн </w:t>
            </w:r>
            <w:r>
              <w:rPr>
                <w:rFonts w:cs="Times New Roman" w:ascii="Times New Roman" w:hAnsi="Times New Roman"/>
                <w:sz w:val="16"/>
                <w:szCs w:val="16"/>
                <w:lang w:eastAsia="uk-UA" w:bidi="uk-UA"/>
              </w:rPr>
              <w:t xml:space="preserve">влаштовано берегоукріплюючі споруди, земляне полотно та шари основи проїзду і примикань, водопропускні труби, відремонтовано 2 </w:t>
            </w:r>
            <w:r>
              <w:rPr>
                <w:rFonts w:cs="Times New Roman" w:ascii="Times New Roman" w:hAnsi="Times New Roman"/>
                <w:sz w:val="16"/>
                <w:szCs w:val="16"/>
                <w:lang w:eastAsia="ru-RU" w:bidi="ru-RU"/>
              </w:rPr>
              <w:t xml:space="preserve">моста, </w:t>
            </w:r>
            <w:r>
              <w:rPr>
                <w:rFonts w:cs="Times New Roman" w:ascii="Times New Roman" w:hAnsi="Times New Roman"/>
                <w:sz w:val="16"/>
                <w:szCs w:val="16"/>
                <w:lang w:eastAsia="uk-UA" w:bidi="uk-UA"/>
              </w:rPr>
              <w:t>влаштовано нижній шар асфальтобетонного покриття як основного проїзду, так і на примиканнях, змонтовано бортові камені та влаштовано основу під тротуари, розпочато роботи з влаштування дорожнього бар’єрного огоро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5000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rPr>
            </w:pPr>
            <w:r>
              <w:rPr>
                <w:rFonts w:cs="Times New Roman" w:ascii="Times New Roman" w:hAnsi="Times New Roman"/>
                <w:sz w:val="16"/>
                <w:szCs w:val="16"/>
              </w:rPr>
              <w:t>5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9563,14</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rPr>
            </w:pPr>
            <w:r>
              <w:rPr>
                <w:rFonts w:eastAsia="Times New Roman" w:cs="Times New Roman" w:ascii="Times New Roman" w:hAnsi="Times New Roman"/>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2.2.1. Забезпечення будівництва (ремонту) та належного утримання основних транзитних коридорів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28. Ремонт автомобільних доріг у населених пунктах Дністровського район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юєтьс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Проєкт частково реалізовано. У 2021 році за рахунок коштів державного бюджету на суму 90,0 млн грн проводився ремонт дороги Н-03 Житомир ‒ Чернівці на ділянці км 304+490 ‒ км 311+764.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За рахунок залишків коштів субвенції з державного бюджету місцевим бюджетам на фінансове забезпечення будівництва, реконструкції, капітального та поточного середнього ремонтів автомобільних доріг загального користування місцевого значення, вулиць і доріг комунальної власності у населених пунктах виготовлялась проєктно-кошторисна документація для капітального ремонту моста у с. Лівинці на автомобільній дорозі загального користування місцевого значення О26097 Лівинці ‒ Михайлівка ‒ Козиряни на ділянці км 1+430 (292,2 тис. грн), ПКД для поточного середнього ремонту дороги О26103 під'їзд до с. Бернове на ділянці км 2+000 ‒ км 5+400 (119,9 тис. грн), ПКД для ремонту доріг О26155 /Романківці ‒ Шишківці/ ‒ Гвіздівці на ділянці км 9+852 ‒ км 11+319 (177,87 тис. грн), на ділянці км 0+000 ‒ км 2+000 (65 тис. грн), для поточного середнього ремонту доріг О26121 /Н-10/ ‒ Подвірне ‒ Несвоя ‒ Балківці ‒ //Н-03/ ‒ Хотин ‒ КПП "Мамалига"// на ділянці км 4+170 ‒ км 5+850 (91,03 тис. грн).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Проводився капітальний ремонт дороги О26182 Хотин ‒ Рукшин ‒ Клішківці на ділянці км 22+900 ‒ км 23+899 (10,7 млн грн) та завершені роботи на ділянці км 23+900 ‒ км 28+900 (761,53 тис.грн).</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За рахунок коштів субвенції з державного бюджету місцевим бюджетам на фінансове забезпечення будівництва, реконструкції, капітального та поточного середнього ремонтів автомобільних доріг загального користування місцевого значення, вулиць і доріг комунальної власності у населених пунктах, на суму 52,0 млн грн та за рахунок коштів обласного бюджету на суму 20,7 млн грн проводився ремонт дороги О26140 Негринці ‒ Щербинці ‒ Ставчани на ділянці км 23+001 ‒ км 29+000 (влаштовано 6 км ).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 xml:space="preserve">На 2024 рік заплановано виконання капітального ремонту моста у с.Лівинці на автомобільній дорозі загального користування місцевого значення О26097 "Лівинці ‒ Михайлівка ‒ Козиряни" на ділянці км 1+430 (с.Лівинці), О26155 /Романківці ‒ Шишківці/ ‒ Гвіздівці на ділянці км 9+852 ‒ км 11+319 (с. Гвіздівці), поточний середній ремонт дороги О26121 /Н-10/ ‒ Подвірне </w:t>
              <w:br/>
              <w:t>‒ Несвоя ‒ Балківці ‒ //Н-03/ ‒ Хотин ‒ КПП "Мамалига"// на ділянці км 4+170 ‒ км 5+850 (с. Несво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54260,366</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699,564</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2.2.1. Забезпечення будівництва (ремонту) та належного утримання основних транзитних коридорів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29. Капітальний ремонт автомобільних доріг на території Сокирянської громад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юєтьс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Проєкт частково реалізовано.</w:t>
            </w:r>
            <w:r>
              <w:rPr>
                <w:rFonts w:cs="Times New Roman" w:ascii="Times New Roman" w:hAnsi="Times New Roman"/>
                <w:sz w:val="16"/>
                <w:szCs w:val="16"/>
              </w:rPr>
              <w:t xml:space="preserve"> У 2021 році за рахунок залишків коштів субвенції з державного бюджету місцевим бюджетам на фінансове забезпечення будівництва, реконструкції, капітального та поточного середнього ремонтів автомобільних доріг загального користування місцевого значення, вулиць і доріг комунальної власності у населених пунктах на суму </w:t>
              <w:br/>
              <w:t xml:space="preserve">4,7 млн грн проводився ремонт вулиці Т.Шевченка в </w:t>
              <w:br/>
              <w:t xml:space="preserve">с. Гвіздівці Сокирянської територіальної громад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711,17</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2.2.1. Забезпечення будівництва (ремонту) та належного утримання основних транзитних коридорів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30. Капітальний ремонт автомобільних доріг на території Вашковецької громад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юєтьс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Проєкт частково реалізовано.</w:t>
            </w:r>
            <w:r>
              <w:rPr>
                <w:rFonts w:cs="Times New Roman" w:ascii="Times New Roman" w:hAnsi="Times New Roman"/>
                <w:sz w:val="16"/>
                <w:szCs w:val="16"/>
              </w:rPr>
              <w:t xml:space="preserve"> </w:t>
            </w:r>
            <w:r>
              <w:rPr>
                <w:rFonts w:cs="Times New Roman" w:ascii="Times New Roman" w:hAnsi="Times New Roman"/>
                <w:sz w:val="16"/>
                <w:szCs w:val="16"/>
                <w:lang w:val="ru-RU"/>
              </w:rPr>
              <w:t>З</w:t>
            </w:r>
            <w:r>
              <w:rPr>
                <w:rFonts w:cs="Times New Roman" w:ascii="Times New Roman" w:hAnsi="Times New Roman"/>
                <w:sz w:val="16"/>
                <w:szCs w:val="16"/>
              </w:rPr>
              <w:t xml:space="preserve">а рахунок коштів місцевого бюджету проведено поточний ремонт вулиць та доріг комунальної власності на території громад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lang w:val="en-US"/>
              </w:rPr>
            </w:pPr>
            <w:r>
              <w:rPr>
                <w:rFonts w:cs="Times New Roman" w:ascii="Times New Roman" w:hAnsi="Times New Roman"/>
                <w:sz w:val="16"/>
                <w:szCs w:val="16"/>
                <w:lang w:val="en-US"/>
              </w:rPr>
              <w:t>212</w:t>
            </w:r>
            <w:r>
              <w:rPr>
                <w:rFonts w:cs="Times New Roman" w:ascii="Times New Roman" w:hAnsi="Times New Roman"/>
                <w:sz w:val="16"/>
                <w:szCs w:val="16"/>
                <w:lang w:val="ru-RU"/>
              </w:rPr>
              <w:t>,</w:t>
            </w:r>
            <w:r>
              <w:rPr>
                <w:rFonts w:cs="Times New Roman" w:ascii="Times New Roman" w:hAnsi="Times New Roman"/>
                <w:sz w:val="16"/>
                <w:szCs w:val="16"/>
                <w:lang w:val="en-US"/>
              </w:rPr>
              <w:t>5</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2.2.1. Забезпечення будівництва (ремонту) та належного утримання основних транзитних коридорів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31. Капітальний ремонт автомобільних доріг на території Чудейської громад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юєтьс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Проєкт частково реалізовано.</w:t>
            </w:r>
            <w:r>
              <w:rPr>
                <w:rFonts w:cs="Times New Roman" w:ascii="Times New Roman" w:hAnsi="Times New Roman"/>
                <w:sz w:val="16"/>
                <w:szCs w:val="16"/>
              </w:rPr>
              <w:t xml:space="preserve"> У 2021 році за рахунок коштів державного бюджету на суму 378,7 млн грн проводився ремонт автомобільної дороги Т-26-08 Сторожинець ‒ КПП "Красноїльськ" (від м. Сторожинець до с. Чудей).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За рахунок залишків коштів субвенції з державного бюджету місцевим бюджетам на фінансове забезпечення будівництва, реконструкції, капітального та поточного середнього ремонтів автомобільних доріг загального користування місцевого значення, вулиць і доріг комунальної власності у населених пунктах на загальну суму 71,43 тис. грн розроблялась проєктно-кошторисна документація для поточного середнього ремонту дороги О26050 Глибока ‒ Буденець ‒ Банилів-Підгірний на ділянках км 23+700 ‒ км 25+100, км 26+750 ‒ км 30+980, км 33+770 ‒ км 35+970. </w:t>
            </w:r>
          </w:p>
          <w:p>
            <w:pPr>
              <w:pStyle w:val="Normal"/>
              <w:spacing w:lineRule="auto" w:line="240" w:before="0" w:after="0"/>
              <w:jc w:val="both"/>
              <w:rPr/>
            </w:pPr>
            <w:r>
              <w:rPr>
                <w:rFonts w:cs="Times New Roman" w:ascii="Times New Roman" w:hAnsi="Times New Roman"/>
                <w:sz w:val="16"/>
                <w:szCs w:val="16"/>
              </w:rPr>
              <w:t xml:space="preserve">У 2022 році укладено договори з підрядними організаціями, а у 2023 році проводились роботи з поточного середнього ремонту дороги О26050 "Глибока ‒ Буденець ‒ Банилів-Підгірний" на ділянках км 23+700 ‒ км 25+100, км 26+750 ‒ км 30+980 на загальну суму 28,1 млн грн.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06811,67</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2.2. Розбудова прикордонної інфраструктури та пунктів пропуску через державний корд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32. Будівництво пункту пропуску "Руська – Ульм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озвиток прикордонної інфраструткур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16"/>
                <w:szCs w:val="16"/>
                <w:lang w:eastAsia="ru-RU"/>
              </w:rPr>
              <w:t>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Проєкт частково реалізовано. 29 березня 2023 року відбулася нарада з питання узгодження відведення земельної ділянки для розбудови пункту пропуску "Руська – Ульма", під час якої йшлося про проведення берегоукріплюючих робіт на ділянці лівого берега річки Сучава у напрямку 693-699 прикордонних знаків, з метою облаштування нової ділянки лінії прикордонних інженерних споруджень, демонтаж і перенесення інженерних споруджень й споруд та облаштування нової ділянки дороги до лінії прикордонних споруджень вздовж межі запроєктованої ділянки пункту пропуску.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Проєкт щодо розбудови пункту пропуску "Руська – Ульма" включено до Генерального плану розбудови пунктів перетину на українсько-румунському кордоні. На основі Генерального плану будуть сформовані заявки до Єврокомісії  щодо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2.2. Розбудова прикордонної інфраструктури та пунктів пропуску через державний корд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33. Будівництво пункту пропуску "Шепіт –  Ізвоареле Сучев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Проєкт частково реалізовано. Триває розробка проєктної документації для будівництва пункту пропуску. З метою відновлення роботи пункту пропуску Чернівецька обласна рада спільно із партнерами реалізовує проєкт "Покращення транспортної інфраструктури у транскордонному регіоні Чернівці – Сучава (Шепіт </w:t>
              <w:br/>
              <w:t xml:space="preserve">– Ізвоареле Сучевей)" в рамках Спільної операційної програми Румунія – Україна 2014-2020. Виготовлено проєктно-кошторисну документацію на реконструкцію ділянки дороги Т-26-01 протяжністю 10 км 260 м. Дана ділянка розділена на 2 пускових комплекси: І пусковий комплекс </w:t>
            </w:r>
            <w:r>
              <w:rPr>
                <w:rFonts w:cs="Calibri"/>
                <w:bCs/>
                <w:sz w:val="16"/>
                <w:szCs w:val="16"/>
              </w:rPr>
              <w:t>−</w:t>
            </w:r>
            <w:r>
              <w:rPr>
                <w:rFonts w:cs="Times New Roman" w:ascii="Times New Roman" w:hAnsi="Times New Roman"/>
                <w:bCs/>
                <w:sz w:val="16"/>
                <w:szCs w:val="16"/>
              </w:rPr>
              <w:t xml:space="preserve"> 8 км 260 м до центру с. Селятин Вижницького району (на даний час будівництво не виконується через відсутність коштів), II пусковий комплекс </w:t>
            </w:r>
            <w:r>
              <w:rPr>
                <w:rFonts w:cs="Calibri"/>
                <w:bCs/>
                <w:sz w:val="16"/>
                <w:szCs w:val="16"/>
              </w:rPr>
              <w:t>−</w:t>
            </w:r>
            <w:r>
              <w:rPr>
                <w:rFonts w:cs="Times New Roman" w:ascii="Times New Roman" w:hAnsi="Times New Roman"/>
                <w:bCs/>
                <w:sz w:val="16"/>
                <w:szCs w:val="16"/>
              </w:rPr>
              <w:t xml:space="preserve"> від КПП "Шепіт" в сторону с. Селятин протяжністю 2 км (проведено реконструкцію).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 xml:space="preserve">Проєкт щодо розбудови пункту пропуску </w:t>
            </w:r>
            <w:r>
              <w:rPr>
                <w:rFonts w:cs="Times New Roman" w:ascii="Times New Roman" w:hAnsi="Times New Roman"/>
                <w:sz w:val="16"/>
                <w:szCs w:val="16"/>
              </w:rPr>
              <w:t xml:space="preserve">"Шепіт –  Ізвоареле Сучевей" </w:t>
            </w:r>
            <w:r>
              <w:rPr>
                <w:rFonts w:cs="Times New Roman" w:ascii="Times New Roman" w:hAnsi="Times New Roman"/>
                <w:bCs/>
                <w:sz w:val="16"/>
                <w:szCs w:val="16"/>
              </w:rPr>
              <w:t>включено до Генерального плану розбудови пунктів перетину на українсько-румунському кордоні. На основі Генерального плану будуть сформовані заявки до Єврокомісії  щодо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3. Розвиток логістичної інфраструктури та забезпечення високої якості та швидкості обслуговування внутрішніх, зовнішніх та транзитних перевез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34. Відновлення та подальший розвиток транс’європейських і місцевих автозалізничних сполучень через територію Чернівецької області з побудовою логістичних центрів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 xml:space="preserve">Проєкт частково реалізовано. Для відновлення позитивної динаміки обсягів перевезень транзитних вантажів залізничним транспортом України необхідно забезпечити повноцінну участь української залізниці у проєктах розбудови глобальних інфраструктурних коридорів, орієнтованих на поглиблення торговельно-транспортного співробітництва у європейському просторі. Інтеграція залізничного транспорту до Європейського Союзу неможлива через невідповідність стану і параметрів функціонування залізничної інфраструктури України європейським стандартам транспортно-логістичного обслуговування. </w:t>
            </w:r>
          </w:p>
          <w:p>
            <w:pPr>
              <w:pStyle w:val="Normal"/>
              <w:spacing w:lineRule="auto" w:line="240" w:before="0" w:after="0"/>
              <w:jc w:val="both"/>
              <w:rPr/>
            </w:pPr>
            <w:r>
              <w:rPr>
                <w:rFonts w:cs="Times New Roman" w:ascii="Times New Roman" w:hAnsi="Times New Roman"/>
                <w:bCs/>
                <w:sz w:val="16"/>
                <w:szCs w:val="16"/>
              </w:rPr>
              <w:t>Реалізація масштабного інфраструктурного проєкту з відновлення та реконструкції швидкісної залізничної євроколії від румунського до польського кордону та подальше поширення до центру, півдня та сходу України забезпечить повномасштабну інтеграцію України у європейський транспортно-логістичний комплекс.</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У липні 2023 року Європейською комісією оприлюднено стратегію з інтеграції залізничних мереж України, Молдови та Євросоюзу. Відповідно до спільного рішення Єврокомісії та Європейського інвестиційного банку провідною дослідницькою консультаційною інституцією "JASPERS" було завершено розробку попереднього техніко-економічного обґрунтування розвитку нового залізничного коридору колії шириною 1435 мм, що з'єднуватиме Республіку Польща, Україну, Румунію та Республіку Молдова та, зокрема, включатиме дільницю Львів - Чернівці - Вадул-Сірет - Держкордон з Румунією.</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Передбачено три основні етапи: будівництво євроколії 1435 мм від кордону з Польщею (Мостиська) до Львова та у Молдові від Кишинева до кордону з Румунією; будівництво євроколії 1435 мм між Львовом та Києвом, створення другого коридору на півночі України – від Польщі (Дорогуськ) до Києва та з'єднання Львова з Чопом; продовження євроколії від Києва на схід – до Харкова та Дніпра, а також розширення мережі на заході та півдні України: від Польщі (Рава-Руська) до Львова, від Львова – до кордону з Румунією (через Івано-Франківськ і Чернівці), від Одеси – до Кишинева.</w:t>
            </w:r>
          </w:p>
          <w:p>
            <w:pPr>
              <w:pStyle w:val="Normal"/>
              <w:spacing w:lineRule="auto" w:line="240" w:before="0" w:after="0"/>
              <w:jc w:val="both"/>
              <w:rPr/>
            </w:pPr>
            <w:r>
              <w:rPr>
                <w:rFonts w:cs="Times New Roman" w:ascii="Times New Roman" w:hAnsi="Times New Roman"/>
                <w:bCs/>
                <w:sz w:val="16"/>
                <w:szCs w:val="16"/>
              </w:rPr>
              <w:t xml:space="preserve">Загальна вартість трьох етапів – близько 11,5 млрд євро (перший – 700 млн євро, другий – 5,9 млрд євро, третій </w:t>
              <w:br/>
              <w:t>– 4,9 млрд євр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Будівництво такого залізничного коридору, що поєднає Чорне, Балтійське та Середземне моря через Україну, від румунського до польського кордону (через міста Чернівці, Івано-Франківськ, Львів) значно прискорить інтеграцію України у європейські транспортні потоки, сприятиме збільшенню експорту, зокрема сільськогосподарської продук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3. Розвиток логістичної інфраструктури та забезпечення високої якості та швидкості обслуговування внутрішніх, зовнішніх та транзитних перевез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35. Інноваційний розвиток інфраструктури на основі функціонування транспортно-туристичного хабу на території Мамаївської громад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Проєкт реалізовано. У 2021 році завершено реалізацію проєкту "Створення транспортно-туристичного хабу на території Мамаївської ТГ" за фінансової підтримки Уряду Швеції та Програми розвитку ООН у напрямку "Стала мобільність" (встановлено розумні зупинки громадського транспор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11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2.2.4. Реалізація потенціалу міжнародного аеропорту </w:t>
            </w:r>
            <w:r>
              <w:rPr>
                <w:rFonts w:cs="Times New Roman" w:ascii="Times New Roman" w:hAnsi="Times New Roman"/>
                <w:sz w:val="16"/>
                <w:szCs w:val="16"/>
              </w:rPr>
              <w:t>"Чернівці"</w:t>
            </w:r>
            <w:r>
              <w:rPr>
                <w:rFonts w:eastAsia="Times New Roman" w:cs="Times New Roman" w:ascii="Times New Roman" w:hAnsi="Times New Roman"/>
                <w:sz w:val="16"/>
                <w:szCs w:val="16"/>
                <w:lang w:eastAsia="ru-RU"/>
              </w:rPr>
              <w:t xml:space="preserve"> імені Леоніда Каденю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36. Реконструкція аеродромного комплексу та будівництво нового пасажирського аеровокзалу в аеропорту "Чернівці" для необмеженої експлуатації літаків категорії ІКАО4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Підвищення конкурентоспроможності аеропорту шляхом забезпечення технічних передумов для запуску прямих регулярних та чартерних авіарейсів на повітряних суднах А320/В737-8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зупинен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 xml:space="preserve">Проєкт частково реалізовано. </w:t>
            </w:r>
            <w:r>
              <w:rPr>
                <w:rFonts w:cs="Times New Roman" w:ascii="Times New Roman" w:hAnsi="Times New Roman"/>
                <w:sz w:val="16"/>
                <w:szCs w:val="16"/>
              </w:rPr>
              <w:t xml:space="preserve">З метою приведення інфраструктури аеропорту у відповідність національним та міжнародним стандартам в авіаційній галузі, а також вимогам туроператорів для можливості використання ними більш ефективних повітряних суден, які мають значно більшу пасажиромісткість ТОВ "Укравіапроект" розроблено проєктно-кошторисну документацію на реконструкцію аеродромного комплексу комунального підприємства "Міжнародний аеропорт "Чернівці" імені Леоніда Каденюка по вул. Чкалова, 30 у м. Чернівці. Станом на лютий 2022 року здійснено корегування проєктно-кошторисної документації. Вартість проєкту за цінами 2022 року становить 1,2 млрд грн. Орієнтовна вартість реконструкції аеродромного комплексу за цінами 2023 року становить 1,7 млрд грн.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5. Забезпечення на території області доступного та широкого спектру телекомунікаційних послуг та послуг зв’яз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37. Забезпечення якісного доступу до мережі Інтернет у всіх закладах дошкільної, середньої, середньо-спеціальної освіти, медичних закладах, комунальних закладах та інституціях, органах місцевого самоврядування та державної влади Чернівецької області, в т.ч. з можливістю встановлення безкоштовного WI-FI для їхніх відвідувач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окращення доступу до інноваційних Інтернет-ресурсів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Проєкт реалізовано. Для забезпечення доступності соціальних закладів до швидкісного Інтернету у сільській місцевості, відповідно до розпорядження Кабінету Міністрів України від 09.06.2021 № 622-р передбачена субвенція з державного бюджету місцевим бюджетам на реалізацію заходів, спрямованих на підвищення доступності широкосмугового доступу до Інтернету в сільській місцевості, на загальну суму 1,3 млн грн, а саме: Селятинській, Путильській, Конятинській, Кам'янецькій та Вікнянській територіальним громадам. За рахунок коштів зазначеної субвенції до широкосмугового Інтернету підключено 12 закладів соціальної інфраструктури на загальну суму 682 тис. грн.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 2022-2023 роках не використали Інтернет-субвенцію Селятинська територіальна громада (433 тис. грн) та Путильська територіальна громада (120 тис. грн).</w:t>
            </w:r>
            <w:r>
              <w:rPr>
                <w:rFonts w:cs="Times New Roman" w:ascii="Times New Roman" w:hAnsi="Times New Roman"/>
                <w:bCs/>
                <w:sz w:val="16"/>
                <w:szCs w:val="16"/>
              </w:rPr>
              <w:t xml:space="preserve">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іністерство цифрової трансформації України запустило ініціативу "Wi-Fi в укриттях", що дозволить продовжувати навчання учням та студентам під час повітряних тривог з укритті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68 опорних закладів загальної середньої освіти області підключено до мережі Інтернет зі швидкістю 100 Мбіт/с. Отримано 444 роутери для закладів загальної середньої освіти з метою підключення Інтернету в укриттях. Забезпечені комп’ютерною технікою 160 бібліотек області, у сільській місцевості – 123. Доступ до інформаційних ресурсів мають лише 123 книгозбірні, у тому числі в сільській місцевості – 89. Електронною поштою користуються 184 бібліотеки, у тому числі в сільській місцевості – 139.</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 2023 році запроваджено електронний документообіг в Чернівецькій обласній державній адміністрації (обласній військовій 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82,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70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6. Підвищення рівня благоустрою населених пунктів та створення безперешкодного життєвого середовища для осіб з обмеженими фізичними можливостями та інших маломобільних груп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38. Облаштування систем вуличного освітлення в населених пунктах област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творення комфортних та безпечних умов проживанн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16"/>
                <w:szCs w:val="16"/>
                <w:lang w:eastAsia="ru-RU"/>
              </w:rPr>
              <w:t>у процесі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Проєкт частково реалізовано.</w:t>
            </w:r>
            <w:r>
              <w:rPr>
                <w:rFonts w:cs="Times New Roman" w:ascii="Times New Roman" w:hAnsi="Times New Roman"/>
                <w:sz w:val="16"/>
                <w:szCs w:val="16"/>
              </w:rPr>
              <w:t xml:space="preserve"> У Великокучурівській територіальній громаді реалізовано проєкт "Удосконалення вуличного освітлення" в рамках Програми USAID "Децентралізація приносить кращі результати та ефективність" (DOBRE). В рамках проєкту громада отримала енергозберігаючі світильники, сучасний електричний провід (біля 23 км) та інші комплектуючі. Внеском громади була додаткова закупівля обладнання та оплата робіт спеціалізованій компанії, яка провела роботи з заміни старих мереж, проведення нового кабелю, заміни старих ліхтарів на нові, розширення мереж у ділянках, які були не освітлені взагалі або недостатньо якісно. Загальна вартість проекту становила 1429,8 тис. грн.</w:t>
            </w:r>
          </w:p>
          <w:p>
            <w:pPr>
              <w:pStyle w:val="Normal"/>
              <w:spacing w:lineRule="auto" w:line="240" w:before="0" w:after="0"/>
              <w:jc w:val="both"/>
              <w:rPr/>
            </w:pPr>
            <w:r>
              <w:rPr>
                <w:rFonts w:cs="Times New Roman" w:ascii="Times New Roman" w:hAnsi="Times New Roman"/>
                <w:sz w:val="16"/>
                <w:szCs w:val="16"/>
              </w:rPr>
              <w:t xml:space="preserve">Проведено ремонтні роботи поточного характеру на </w:t>
              <w:br/>
              <w:t>71 вулиці Чернівецької міської територіальної громади на суму 6,0 млн грн та капітального характеру на 6 вулицях на суму 6,4 млн грн. Замінено 707 шт. старих світильників на нові енергозберігаючі світлодіодні світиль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87,43</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3626,76</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429,782</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6. Підвищення рівня благоустрою населених пунктів та створення безперешкодного життєвого середовища для осіб з обмеженими фізичними можливостями та інших маломобільних груп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39. Облаштування парків, скверів у населених пунктах област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16"/>
                <w:szCs w:val="16"/>
                <w:lang w:eastAsia="ru-RU"/>
              </w:rPr>
              <w:t>у процесі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 xml:space="preserve">Проєкт частково реалізовано. </w:t>
            </w:r>
            <w:r>
              <w:rPr>
                <w:rFonts w:cs="Times New Roman" w:ascii="Times New Roman" w:hAnsi="Times New Roman"/>
                <w:sz w:val="16"/>
                <w:szCs w:val="16"/>
              </w:rPr>
              <w:t xml:space="preserve">У м. Чернівцях проведено: </w:t>
              <w:br/>
              <w:t>- капітальний ремонт (благоустрій) частини території парку КП "Парк Жовтневий" із влаштуванням оглядового майданчику;</w:t>
            </w:r>
          </w:p>
          <w:p>
            <w:pPr>
              <w:pStyle w:val="Normal"/>
              <w:spacing w:lineRule="auto" w:line="240" w:before="0" w:after="0"/>
              <w:jc w:val="both"/>
              <w:rPr/>
            </w:pPr>
            <w:r>
              <w:rPr>
                <w:rFonts w:cs="Times New Roman" w:ascii="Times New Roman" w:hAnsi="Times New Roman"/>
                <w:sz w:val="16"/>
                <w:szCs w:val="16"/>
              </w:rPr>
              <w:t>- будівництво скейтпарку та двох ігрових зон на місці колишнього танцювального майданчика у рамках реконструкції парку імені Тараса Шевченка;</w:t>
              <w:br/>
              <w:t>- реконструкцію скверу Дня вишиванки на Соборній площі;</w:t>
            </w:r>
          </w:p>
          <w:p>
            <w:pPr>
              <w:pStyle w:val="Normal"/>
              <w:spacing w:lineRule="auto" w:line="240" w:before="0" w:after="0"/>
              <w:jc w:val="both"/>
              <w:rPr/>
            </w:pPr>
            <w:r>
              <w:rPr>
                <w:rFonts w:cs="Times New Roman" w:ascii="Times New Roman" w:hAnsi="Times New Roman"/>
                <w:sz w:val="16"/>
                <w:szCs w:val="16"/>
              </w:rPr>
              <w:t>- облаштування 3 скверів біля будинку культури на вул. І.Підкови, 1, на території обмеженої вул. С.Скальда (В.Комарова) та вул. С.Воробкевича, навпроти колишнього пивзаводу на вул. Вокзальній, 57.</w:t>
            </w:r>
          </w:p>
          <w:p>
            <w:pPr>
              <w:pStyle w:val="Normal"/>
              <w:spacing w:lineRule="auto" w:line="240" w:before="0" w:after="0"/>
              <w:jc w:val="both"/>
              <w:rPr/>
            </w:pPr>
            <w:r>
              <w:rPr>
                <w:rFonts w:cs="Times New Roman" w:ascii="Times New Roman" w:hAnsi="Times New Roman"/>
                <w:sz w:val="16"/>
                <w:szCs w:val="16"/>
              </w:rPr>
              <w:t xml:space="preserve">Проводилось облаштування центральної алеї парку в </w:t>
              <w:br/>
              <w:t xml:space="preserve">м. Хотин Дністровського району, реконструкція парку відпочинку в м. Сокиряни Дністровського району.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 результатами Конкурсу ініціатив місцевих карпатських громад у рамках проєкту "Карпатська мережа регіонального розвитку" реалізовано проєкт "Відродження парку "Вікнянський" як простору для відпочинку з метою збереження пам’ятки садово-паркового мистецтва" (створення відпочинкового простору в парку біля палацу де Зотта ‒ пам'ятки архітектури XIX столітт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279,056</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2128,704</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pPr>
            <w:r>
              <w:rPr>
                <w:rFonts w:cs="Times New Roman" w:ascii="Times New Roman" w:hAnsi="Times New Roman"/>
                <w:sz w:val="16"/>
                <w:szCs w:val="16"/>
              </w:rPr>
              <w:t>500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6. Підвищення рівня благоустрою населених пунктів та створення безперешкодного життєвого середовища для осіб з обмеженими фізичними можливостями та інших маломобільних груп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40. Завершення газопостачання населених пунктів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1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6. Підвищення рівня благоустрою населених пунктів та створення безперешкодного життєвого середовища для осіб з обмеженими фізичними можливостями та інших маломобільних груп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41. Забезпечення доступності споруд для осіб з обмеженими фізичними можливостями та інших маломобільних груп населе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Проєкт реалізовано. В Чернівецькій області вжито заходи організаційного, правового характеру щодо забезпечення належних умов для реалізації соціально-економічних, особистих прав і свобод осіб з інвалідністю.</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Зокрема, відповідно до рішення ІІ сесії Чернівецької обласної ради VІІІ скликання від 30.03.2021 № 8-2/21 затверджено Регіональну програму щодо створення безперешкодного життєвого середовища для осіб з інвалідністю на 2021–2023 роки (далі – Регіональна програма), яка спрямована на забезпечення прав осіб з інвалідністю в усіх сферах життєдіяльності, шляхом вирішення питань безбар’єрності в архітектурно-будівельному середовищі. Водночас, розпорядженням обласної державної адміністрації (обласної військової адміністрації від 21.06.2023 № 496-р до програми було внесено зміни.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На виконання заходів Програми у 2023 році з обласного бюджету виділено кошти в сумі 986,0 тис. грн, передбачених на:</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облаштування (покриття від атмосферних опадів) пандусу та ремонт туалету в будівлі Департаменту соціального захисту населення обласної державної адміністрації (обласної військової адміністрації) за адресою: вул. Головна, 245, м. Чернівці;</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запровадження функціонування програми відеозв’язку "Сервіс УТОГ";</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ремонт та приведення у відповідність до вимог будівельних норм існуючих пандусів у закладах охорони здоров’я (ОКНП "Чернівецька обласна психіатрична лікарня", КНП "Чернівецький обласний госпіталь ветеранів війни");</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технічне облаштування спеціальних місць для паркування транспортних засобів людей з обмеженими фізичними можливостями на території закладів охорони здоров’я та культури (КЗ "Чернівецький обласний музей народної архітектури та побуту").</w:t>
            </w:r>
          </w:p>
          <w:p>
            <w:pPr>
              <w:pStyle w:val="Normal"/>
              <w:spacing w:lineRule="auto" w:line="240" w:before="0" w:after="0"/>
              <w:jc w:val="both"/>
              <w:rPr/>
            </w:pPr>
            <w:r>
              <w:rPr>
                <w:rFonts w:cs="Times New Roman" w:ascii="Times New Roman" w:hAnsi="Times New Roman"/>
                <w:bCs/>
                <w:sz w:val="16"/>
                <w:szCs w:val="16"/>
              </w:rPr>
              <w:t xml:space="preserve">Так, з метою забезпечення доступу осіб з інвалідністю до транспорту загального користування посилено контроль за дотриманням перевізниками правил посадки та висадки пасажирів на зупинках транспорту. Для пасажирів з інвалідністю забезпечується наявність відповідної візуальної інформації на інформаційних табло, стендах залізничних та автовокзалів. Крім того, на всіх автостанціях служби автобусних станцій ТОВ "Чернівціавтотранс" встановлено пандуси, облаштовано громадські вбиральні, призначено відповідальних осіб за роботу з особами з інвалідністю, параметри кас приведено у </w:t>
            </w:r>
            <w:r>
              <w:rPr/>
              <w:t xml:space="preserve"> </w:t>
            </w:r>
            <w:r>
              <w:rPr>
                <w:rFonts w:cs="Times New Roman" w:ascii="Times New Roman" w:hAnsi="Times New Roman"/>
                <w:bCs/>
                <w:sz w:val="16"/>
                <w:szCs w:val="16"/>
              </w:rPr>
              <w:t>відповідність до вимог ДБН щодо доступності, закуплено для всіх автостанцій засоби для забезпечення вільного доступу осіб з інвалідністю у салони автобусів чим додержано вимоги державних будівельних норм щодо безбар’єрного доступу осіб з інвалідністю до транспортної інфраструктури.</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Крім того, налагоджено тісну співпрацю з міжнародними організаціями, місіями та їх активну участь у проєктах. Результатом такої співпраці з німецькими партнерами стало заснування соціального кафе "Горнятко", в якому працює молодь з інвалідністю. У рамках проєкту "Допомога людям з інвалідністю в умовах війни", який реалізує громадська організація "Чернівецька обласна організація людей з інвалідністю "Лідер"" за підтримки японської організації, виконано ремонт вхідної групи з облаштуванням пандусу біля лабораторного відділення Сторожинецької багатопрофільної лікарні інтенсивного лікування. </w:t>
            </w:r>
          </w:p>
          <w:p>
            <w:pPr>
              <w:pStyle w:val="Normal"/>
              <w:spacing w:lineRule="auto" w:line="240" w:before="0" w:after="0"/>
              <w:jc w:val="both"/>
              <w:rPr/>
            </w:pPr>
            <w:r>
              <w:rPr>
                <w:rFonts w:cs="Times New Roman" w:ascii="Times New Roman" w:hAnsi="Times New Roman"/>
                <w:bCs/>
                <w:sz w:val="16"/>
                <w:szCs w:val="16"/>
              </w:rPr>
              <w:t xml:space="preserve">Розпорядженням обласної державної адміністрації (обласної військової адміністрації) від 01.05.2023 № 311-р, затверджено План заходів на 2023-2024 роки з реалізації Національної стратегії із створення безбар’єрного простору в Україні до 2030 року у Чернівецькій області. Зазначений план дій передбачає забезпечення безбар’єрного </w:t>
            </w:r>
            <w:r>
              <w:rPr/>
              <w:t xml:space="preserve"> </w:t>
            </w:r>
            <w:r>
              <w:rPr>
                <w:rFonts w:cs="Times New Roman" w:ascii="Times New Roman" w:hAnsi="Times New Roman"/>
                <w:bCs/>
                <w:sz w:val="16"/>
                <w:szCs w:val="16"/>
              </w:rPr>
              <w:t>життєвого середовища для маломобільних та інших вразливих категорій населення у сфері інфраструктури, освіти, охорони здоров’я, культури та соціальній сфері.</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Також, з метою забезпечення безбар’єрного простору у регіоні, утворено кластер "Безбар’єрна Буковина", до складу якого увійшли представники структурних підрозділів обласної державної адміністрації (обласної військової адміністрації), міжнародних та національних організацій та благодійних фондів.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За результатами роботи кластеру БФ "Право на захист" передав спеціалізовані автомобілі для перевезення маломобільних людей та осіб з інвалідністю. Такий транспорт отримали дві громади у Чернівецькій області: Вікнянська та Хотинська.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Завдяки співпраці громадської організації "Чернівецька обласна організація людей з інвалідністю "Лідер"" з міжнародними донорами, облаштовано палати для стаціонарного лікування осіб з інвалідністю на базі КНП "Сторожинецька багатопрофільна лікарня інтенсивного лікування" та ОКНП "Чернівецький обласний госпіталь ветеранів війни".</w:t>
            </w:r>
          </w:p>
          <w:p>
            <w:pPr>
              <w:pStyle w:val="Normal"/>
              <w:spacing w:lineRule="auto" w:line="240" w:before="0" w:after="0"/>
              <w:jc w:val="both"/>
              <w:rPr/>
            </w:pPr>
            <w:r>
              <w:rPr>
                <w:rFonts w:cs="Times New Roman" w:ascii="Times New Roman" w:hAnsi="Times New Roman"/>
                <w:bCs/>
                <w:sz w:val="16"/>
                <w:szCs w:val="16"/>
              </w:rPr>
              <w:t xml:space="preserve">Також, завдяки підтримки благодійного фонду "Здоров’я жінки і планування сім’ї" у КНП "Сокирянська лікарня" та в Чернівецькому міському клінічному пологовому будинку № 2 запрацювали безбар’єрні гінекологічні кабінети, в яких можуть отримати медичну допомогу жінки з інвалідністю.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Завдяки участі у Пілотному проєкті ПРООН "Удосконалення системи соціальної роботи та надавачів соціальних послуг" заплановано облаштувати простори для осіб похилого віку та осіб з інвалідністю у Вижницькій та Глибоцькій громадах та забезпечення цих громад спеціалізованими автомобілями для надання соціальної послуги "догляд вдом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Облаштовано простори для дітей з інвалідністю у Веренчанській громаді спільно із українсько-шведським проєктом «Психічне здоров’я для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986,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52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тратегічна ціль № 3/Програма 3: "Створення комфортних та безпечних умов проживання на території Чернівецької області"</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1. Упорядкування природно-заповідного фонду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1. Інвентаризація об’єктів природно-заповідного фонду місцевого значення на території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Частка територій та об'єктів природно-заповідного фонду у відношенні до площі регіону складає 12,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1. Упорядкування природно-заповідного фонду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3.2. Формування регіональної екологічної мереж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береження біологічного різноманіття регіону</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16"/>
                <w:szCs w:val="16"/>
                <w:lang w:eastAsia="ru-RU"/>
              </w:rPr>
              <w:t>у процесі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 xml:space="preserve">Проєкт частково реалізовано. </w:t>
            </w:r>
            <w:r>
              <w:rPr>
                <w:rFonts w:cs="Times New Roman" w:ascii="Times New Roman" w:hAnsi="Times New Roman"/>
                <w:sz w:val="16"/>
                <w:szCs w:val="16"/>
              </w:rPr>
              <w:t xml:space="preserve">Проєктом передбачено розроблення проєкту схеми регіональної екомережі у рамках Національної екомережі України, створення нових та інвентаризація існуючих територій, об’єктів природно-заповідного фонду Чернівецької області. Станом на 01.01.2024 заповідні території місцевого значення </w:t>
            </w:r>
            <w:r>
              <w:rPr>
                <w:rFonts w:cs="Calibri"/>
                <w:sz w:val="16"/>
                <w:szCs w:val="16"/>
              </w:rPr>
              <w:t>−</w:t>
            </w:r>
            <w:r>
              <w:rPr>
                <w:rFonts w:cs="Times New Roman" w:ascii="Times New Roman" w:hAnsi="Times New Roman"/>
                <w:sz w:val="16"/>
                <w:szCs w:val="16"/>
              </w:rPr>
              <w:t xml:space="preserve"> 18 пралісових пам’яток природи загальною площею 727,9 га (ДП "Берегометське лісомисливське господарство", ДП "Сторожинецьке лісове господарство"), включено до мережі природно-заповідного фонду Чернівецької області. У 2023 році проведено 3 робочих наради з науковцями Чернівецького національного університету імені Юрія Федьковича, фахівцями природно-заповідних установ області з питань створення нових та вдосконалення існуючих заповідних територій, формування регіональної екологічної мереж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1. Упорядкування природно-заповідного фонду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3. Створення еколого-просвітницьких центр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ідвищення рівня екологічної культури та освіти населенн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16"/>
                <w:szCs w:val="16"/>
                <w:lang w:eastAsia="ru-RU"/>
              </w:rPr>
              <w:t>у процесі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 xml:space="preserve">Проєкт частково реалізовано. </w:t>
            </w:r>
            <w:r>
              <w:rPr>
                <w:rFonts w:cs="Times New Roman" w:ascii="Times New Roman" w:hAnsi="Times New Roman"/>
                <w:sz w:val="16"/>
                <w:szCs w:val="16"/>
              </w:rPr>
              <w:t>Основними заходами у сфері екологічної освіти є створення та функціонування еколого-просвітницьких центрів. Станом на 01.01.2024 в області діють 9 еколого-просвітницьких центрів при закладах освіти. За рахунок залишків коштів обласного фонду охорони навколишнього природного середовища у 2021 році профінансовано на суму 100 тис. грн заходи зі створення Зеленого (екологічного) класу та кабінету учнівського лісництва на території Романковецького ліцею імені академіка К.Ф. Поповича Сокирянської територіальної громади Дністровського району. У 2023 році з обласного фонду охорони навколишнього природного середовища за рахунок залишку коштів станом на 01.01.2023 профінансовано на суму 99,0 тис. грн матеріально-технічне забезпечення Чернівецького обласного центру еколого-натуралістичної творчості учнівської молод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99,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1. Упорядкування природно-заповідного фонду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3.4. Розширення національних природних парків "Вижницький", "Хотинський", "Черемоський"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Частка територій та об'єктів природно-заповідного фонду у відношенні до площі регіону складає 12,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 xml:space="preserve">Проєкт реалізовано. </w:t>
            </w:r>
            <w:r>
              <w:rPr>
                <w:rFonts w:cs="Times New Roman" w:ascii="Times New Roman" w:hAnsi="Times New Roman"/>
                <w:sz w:val="16"/>
                <w:szCs w:val="16"/>
              </w:rPr>
              <w:t xml:space="preserve">Відповідно до Указу Президента України від 02.01.2022 № 6/2022 "Про зміну меж територій та об'єктів природно-заповідного фонду загальнодержавного значення" включено до території національного природного парку "Вижницький" 131 га земель державної власності на території Вижницького району, що вилучено у державних підприємств "Вижницьке державне спеціалізоване підприємство агропромислового комплексу" площею 107 га та "Берегометське лісомисливське господарство" площею </w:t>
              <w:br/>
              <w:t>24 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2. Забезпечення умов раціонального використання ресурсного потенціалу регіону (мінеральні, кліматичні, лісові, водні, енергетичні тощ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3.5. Розробка гравійного кар’єру в с. Брідок та піщаних кар’єрів у селах Онут і Митків на умовах державно-приватного партнерства для видобування кварцового та будівельного пісків, гравійно-піщаної суміш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икористання  нових прогресивних методів роботи з розробки кар’єрів</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2. Забезпечення умов раціонального використання ресурсного потенціалу регіону (мінеральні, кліматичні, лісові, водні, енергетичні тощ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3.6. Розвиток відновлювальних джерел енергії, альтернативної енергетики (встановлення сонячних панелей на закладах комунальної власності) в громадах Буковин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Забезпечення електроенергією комунальних закладів громад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2. Забезпечення умов раціонального використання ресурсного потенціалу регіону (мінеральні, кліматичні, лісові, водні, енергетичні тощ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3.7. Будівництво вітропарку на території Вікнянської громад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2. Забезпечення умов раціонального використання ресурсного потенціалу регіону (мінеральні, кліматичні, лісові, водні, енергетичні тощ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3.8. Розвиток альтернативної енергетики (вітрова, сонячна електроенергетика) на гірських територіях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2. Забезпечення умов раціонального використання ресурсного потенціалу регіону (мінеральні, кліматичні, лісові, водні, енергетичні тощ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3.9. Дослідження та облаштування джерел мінеральних вод на гірських територіях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окращення екологічного становища та благоустрою туристичних об’єктів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2. Забезпечення умов раціонального використання ресурсного потенціалу регіону (мінеральні, кліматичні, лісові, водні, енергетичні тощ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3.10. Забезпечення умов сталого, якісного розвитку ландшафтів русел та заплав річок Чернівецької област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творення бази даних про стан ландшафтів русел та заплав річок області</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1. Покращення стану управління відходами, залучення нових інвестицій у сферу управління відхо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3.11. Будівництво заводу із переробки твердих побутових відходів у м. Чернівц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абезпечення використання вторинних ресурсів у повному обсязі</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єкт не реалізовано через відсутність фінансування. Водночас, у рамках проєкту реконструкції полігону твердих побутових відходів (ТПВ) передбачається будівництво заводу, двох котлованів полігону ТПВ з новими картами складування та двох розвантажувальних майданчиків, вдосконалення системи збору і транспортування та реконструкція промислово-господарського майданчику, побудова всіх мереж та транспортного сполучення, механізм переробки будівельних матеріалів. Після етапу завершення та проходження експертизи продовжиться робота щодо залучення фінансових ресурс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11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1. Покращення стану управління відходами, залучення нових інвестицій у сферу управління відхо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12. Підкластер: "Інтегрованої системи поводження з твердими побутовими відходами гірських населених пунктів Чернівецької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ращення екологічного стану території гірських населених пунктів</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16"/>
                <w:szCs w:val="16"/>
                <w:lang w:eastAsia="ru-RU"/>
              </w:rPr>
              <w:t>у процесі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Проєкт частково реалізовано. </w:t>
            </w:r>
            <w:r>
              <w:rPr>
                <w:rFonts w:cs="Times New Roman" w:ascii="Times New Roman" w:hAnsi="Times New Roman"/>
                <w:sz w:val="16"/>
                <w:szCs w:val="16"/>
              </w:rPr>
              <w:t>Відповідно до постанови Кабінету Міністрів України від 30.06.2023 № 667 "Про затвердження Порядку розроблення та затвердження регіональних планів управління відходами" вжито заходи щодо підготовки Регіонального плану управління відходами в Чернівецькій області. Розпорядженням обласної державної адміністрації (обласної військової адміністрації) від 22.11.2023 № 1168-р оновлено склад робочої групи з розробки та погодження зазначеного плану.</w:t>
            </w:r>
            <w:r>
              <w:rPr>
                <w:rFonts w:cs="Times New Roman" w:ascii="Times New Roman" w:hAnsi="Times New Roman"/>
                <w:bCs/>
                <w:sz w:val="16"/>
                <w:szCs w:val="16"/>
              </w:rPr>
              <w:t xml:space="preserve">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Станом на 01.01.2024 Усть-Путильською територіальною громадою налагоджено міжмуніципальну співпрацю з Білоберізькою ТГ Івано-Франківської області у сфері поводження з відходами. КП "Білоберізьке" щомісяця в останню суботу проводить організований вивіз сміття з усіх населених пунктів Усть-Путильської громади в пункти збору та сортування сміття Івано-Франківської області.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гідно з рішенням Чернівецької обласної ради від 14.09.2023 № 154-13/23 "Про перелік природоохоронних заходів для фінансування з обласного фонду охорони навколишнього природного середовища в 2023 році за рахунок залишку коштів станом на 01.01.2023" профінансовано на суму 645,06 тис. грн придбання сміттєвоза для збору та вивезення твердих побутових відходів на території Конятинської територіальної громади Вижницького райо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45,06</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1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1. Покращення стану управління відходами, залучення нових інвестицій у сферу управління відхо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13. Створення комплексної системи поводження із твердими побутовими відходами в громадах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провадження сучасних та ефективних технологій поводження з ТПВ</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юєтьс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Проєкт частково реалізовано. У 2021 році за рахунок коштів субвенції з державного бюджету місцевим бюджетам на розвиток комунальної інфраструктури, у тому числі на придбання комунальної техніки, на суму 761,51 тис. грн КП "Сокиряни-благоустрій" придбано сміттєвоз, самоскид з відвалом.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За результатами Конкурсу ініціатив місцевих карпатських громад (проєкт "Карпатська мережа регіонального розвитку"), у рамках проєкту "Впровадження сучасних методів збирання твердих побутових відходів у Сокирянській територіальній громаді" (КП "Сокиряни-благоустрій") придбано 150 пластикових контейнерів об’ємом 240 л для приватних домогосподарств                    м. Сокиряни (195 тис. грн).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За рахунок коштів субвенції з державного бюджету місцевим бюджетам на здійснення заходів щодо соціально-економічного розвитку окремих територій на загальну суму 2,2 млн грн придбано 2 автогрейдери для потреб Волоківської ТГ та Сучевенської ТГ, трактор для потреб Кам'янської ТГ Чернівецького району.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За рахунок коштів обласного бюджету на загальну суму 739,1 тис. грн придбано контейнери для збору твердих побутових відходів (ТПВ) на території 9 територіальних громад області (Волоківська, Чагорська, Кельменецька, Сторожинецька, Сокирянська, Юрковецька, Веренчанська, Кострижівська, Горішньошеровецька).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У 2022 році в м. Чернівцях запроваджено технологію роздільного збору твердих побутових відходів за технологією "Два контейнери" (блакитні – для вторинної сировини, сірі – для органічних відходів). Також по місту встановлено контейнери для збору небезпечних відходів, а саме батарейок, ламп та термометрів.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У 2023 році розроблена проєктно-кошторисна документація для реконструкції полігону твердих побутових відходів на вул. Чорнівській, 27 у м. Чернівці. Проєкт передбачає будівництво промислово-господарського майданчику (з виділенням пускових комплексів) та двох нових котлованів полігону ТПВ трьома окремими чергами. Згідно з рішенням Чернівецької обласної ради від 14.09.2023 № 154-13/23 "Про перелік природоохоронних заходів для фінансування з обласного фонду охорони навколишнього природного середовища в 2023 році за рахунок залишку коштів станом на 01.01.2023" профінансовано на суму 183,668 тис. грн придбання контейнерів для збору твердих побутових відходів (ТПВ) на території Чагорської територіальної громади Чернівецького району, Брусницької територіальної громади Вижницького райо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156,51</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922,768</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1. Покращення стану управління відходами, залучення нових інвестицій у сферу управління відхо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3.14. Будівництво заводу з переробки та утилізації твердих побутових відходів у м.Хотин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Введення в експлуатацію сміттєсортуваль-ної лінії потужністю 20 т/добу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2. Приведення якості питної води до рівня національних стандартів, зменшення витоків та неврахованих втрат води в системах централізованого водопостач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15. Модернізація системи водопостачання та водовідведення в населених пунктах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ращення стану питної вод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 процесі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10956"/>
              <w:spacing w:before="0" w:after="0"/>
              <w:ind w:firstLine="33"/>
              <w:jc w:val="both"/>
              <w:rPr>
                <w:sz w:val="16"/>
                <w:szCs w:val="16"/>
              </w:rPr>
            </w:pPr>
            <w:r>
              <w:rPr>
                <w:bCs/>
                <w:sz w:val="16"/>
                <w:szCs w:val="16"/>
              </w:rPr>
              <w:t xml:space="preserve">Проєкт частково реалізовано. </w:t>
            </w:r>
            <w:r>
              <w:rPr>
                <w:color w:val="000000"/>
                <w:sz w:val="16"/>
                <w:szCs w:val="16"/>
              </w:rPr>
              <w:t>Рішенням 13 сесії Чернівецької міської ради VIII скликання від 30.11.2021 № 583 схвалено "Проєкт муніципального водного господарства м.Чернівці, Стадія 2". Відповідно до розпорядження Кабінету Міністрів України від 23.12.2021 № 1700-р "Про залучення кредиту та гранту від Кредитної установи для відбудови ("KfW") для реалізації проєкту "Проєкт муніципального водного господарства                   м. Чернівці, Стадія 2" (Муніципальна програма захисту клімату ІІ)" схвалено проєкт Кредитної та Грантової угоди на суму 23,55 млн євро. Експертні послуги консультанта з впровадження в рамках Муніципальної програми захисту клімату ІІ (</w:t>
            </w:r>
            <w:r>
              <w:rPr>
                <w:i/>
                <w:color w:val="000000"/>
                <w:sz w:val="16"/>
                <w:szCs w:val="16"/>
              </w:rPr>
              <w:t>проєкт "Проєкт муніципального водного господарства м. Чернівці, Стадія 2")</w:t>
            </w:r>
            <w:r>
              <w:rPr>
                <w:color w:val="000000"/>
                <w:sz w:val="16"/>
                <w:szCs w:val="16"/>
              </w:rPr>
              <w:t xml:space="preserve"> профінансовано Спеціальним фондом (Фонд для досліджень та консультацій, Studien- und Beratungsfonds), наданим Урядом Федеративної Республіки Німеччина, на суму 752,5 тис. євро. </w:t>
            </w:r>
          </w:p>
          <w:p>
            <w:pPr>
              <w:pStyle w:val="Style18"/>
              <w:spacing w:before="0" w:after="0"/>
              <w:ind w:firstLine="33"/>
              <w:jc w:val="both"/>
              <w:rPr>
                <w:sz w:val="16"/>
                <w:szCs w:val="16"/>
              </w:rPr>
            </w:pPr>
            <w:r>
              <w:rPr>
                <w:color w:val="000000"/>
                <w:sz w:val="16"/>
                <w:szCs w:val="16"/>
              </w:rPr>
              <w:t xml:space="preserve">За рахунок коштів субвенції з державного бюджету місцевим бюджетам на здійснення заходів щодо соціально-економічного розвитку окремих територій на суму 515,1 тис. грн проводився ремонт мережі зовнішнього водопроводу в селищі Кострижівка Чернівецького району. </w:t>
            </w:r>
          </w:p>
          <w:p>
            <w:pPr>
              <w:pStyle w:val="Style18"/>
              <w:spacing w:before="0" w:after="0"/>
              <w:ind w:firstLine="33"/>
              <w:jc w:val="both"/>
              <w:rPr>
                <w:sz w:val="16"/>
                <w:szCs w:val="16"/>
              </w:rPr>
            </w:pPr>
            <w:r>
              <w:rPr>
                <w:color w:val="000000"/>
                <w:sz w:val="16"/>
                <w:szCs w:val="16"/>
              </w:rPr>
              <w:t>За рахунок приватних коштів на суму 3 млн грн побудовано водогін протяжністю 2,7 км, який забезпечив населення с. Магала Чернівецького району централізованим водопостачанням.</w:t>
            </w:r>
          </w:p>
          <w:p>
            <w:pPr>
              <w:pStyle w:val="Style18"/>
              <w:spacing w:before="0" w:after="0"/>
              <w:ind w:firstLine="33"/>
              <w:jc w:val="both"/>
              <w:rPr>
                <w:sz w:val="16"/>
                <w:szCs w:val="16"/>
              </w:rPr>
            </w:pPr>
            <w:r>
              <w:rPr>
                <w:color w:val="000000"/>
                <w:sz w:val="16"/>
                <w:szCs w:val="16"/>
              </w:rPr>
              <w:t>За результатами робіт проведених у 2021-2023 роках в області підготовлено 43,287 км водопровідних та 25,458 км каналізаційних мереж, 46 водопровідних і 25 каналізаційних насосних станцій, 18</w:t>
            </w:r>
            <w:r>
              <w:rPr>
                <w:color w:val="000000"/>
                <w:sz w:val="16"/>
                <w:szCs w:val="16"/>
                <w:lang w:val="uk-UA"/>
              </w:rPr>
              <w:t xml:space="preserve"> </w:t>
            </w:r>
            <w:r>
              <w:rPr>
                <w:color w:val="000000"/>
                <w:sz w:val="16"/>
                <w:szCs w:val="16"/>
              </w:rPr>
              <w:t>каналізаційних очисних споруд, 4 водозабори, 32 свердловин. На зазначені заходи витрачено 15,268 млн грн коштів місцевих бюджетів та коштів підприємств.</w:t>
            </w:r>
          </w:p>
          <w:p>
            <w:pPr>
              <w:pStyle w:val="18915"/>
              <w:spacing w:before="0" w:after="0"/>
              <w:ind w:firstLine="33"/>
              <w:jc w:val="both"/>
              <w:rPr>
                <w:sz w:val="16"/>
                <w:szCs w:val="16"/>
              </w:rPr>
            </w:pPr>
            <w:r>
              <w:rPr>
                <w:color w:val="000000"/>
                <w:sz w:val="16"/>
                <w:szCs w:val="16"/>
              </w:rPr>
              <w:t xml:space="preserve">КП "Чернівціводоканал" проведено планово-ремонтні роботи на водонасосній станції (ВНС) "Очерет", "Магала", "Біла", на резервуарах чистої води ВНС "Вікно", "Шубранець" та РЧВ "Попова", прочищено 28 свердловин на ВНС "Очерет", "Рогізна" та "Магала", проведено підводно-технічні роботи на ВНС "Мітків" водогону "Дністер-Чернівці", завершено капітальний ремонт вторинного відстійника на міських очисних спорудах каналізації (обсяг фінансування склав 2,8 млн грн), водопровідної мережі по вул. Дзержика до </w:t>
              <w:br/>
              <w:t> вул. Горіхівської (6,6 млн грн) та реконструкцію водогону від ВНС "Очерет" до вул. Каштанової (8,7 млн грн).</w:t>
            </w:r>
          </w:p>
          <w:p>
            <w:pPr>
              <w:pStyle w:val="Style18"/>
              <w:spacing w:before="0" w:after="0"/>
              <w:ind w:firstLine="33"/>
              <w:jc w:val="both"/>
              <w:rPr>
                <w:sz w:val="16"/>
                <w:szCs w:val="16"/>
              </w:rPr>
            </w:pPr>
            <w:r>
              <w:rPr>
                <w:color w:val="000000"/>
                <w:sz w:val="16"/>
                <w:szCs w:val="16"/>
              </w:rPr>
              <w:t xml:space="preserve">У рамках імплементації "Проєкту муніципального водного господарства м.Чернівці, стадія 1", за підтримки уряду Федеративної Республіки Німеччина та банку розвитку KfW (Франкфурт-на-Майні), проведено тендерні закупівлі для переведення системи хлорування на гіпохлорит на водоочисній станції "Вікно" по Черзі 1 Проєкту "Магістральний водогін з ВНС 3-го підйому "Шубранець" до р. Прут, магістральний водогін після </w:t>
            </w:r>
            <w:r>
              <w:rPr>
                <w:color w:val="000000"/>
                <w:sz w:val="16"/>
                <w:szCs w:val="16"/>
                <w:lang w:val="uk-UA"/>
              </w:rPr>
              <w:t xml:space="preserve">       </w:t>
            </w:r>
            <w:r>
              <w:rPr>
                <w:color w:val="000000"/>
                <w:sz w:val="16"/>
                <w:szCs w:val="16"/>
              </w:rPr>
              <w:t>р. Прут, труби в зонах зсувів". Підписано договір щодо проєктування, постачання та встановлення на об’єкті обладнання для виробництва гіпохлориту натрію. Консультаційні послуги для "Програми модернізації та реконструкції муніципальної інфраструктури м. Чернівці – Україна" (Супровідний захід для проєкту "Проєкт муніципального водного господарства м. Чернівці, Стадія 1") профінансовано Інвестиційним фондом сусідства (NIF) ЄС на суму 1890 тис. євро.</w:t>
            </w:r>
          </w:p>
          <w:p>
            <w:pPr>
              <w:pStyle w:val="Style18"/>
              <w:spacing w:before="0" w:after="0"/>
              <w:ind w:firstLine="33"/>
              <w:jc w:val="both"/>
              <w:rPr>
                <w:sz w:val="16"/>
                <w:szCs w:val="16"/>
              </w:rPr>
            </w:pPr>
            <w:r>
              <w:rPr>
                <w:color w:val="000000"/>
                <w:sz w:val="16"/>
                <w:szCs w:val="16"/>
              </w:rPr>
              <w:t>Відповідно до угод між Кабінетом Міністрів України та Урядом Федеративної Республіки Німеччина, Кредитною установою KfW проводився моніторинг щодо впровадження інвестиційного проєкту "Проєкт муніципальне водне господарство м. Чернівці, Стадія 1", обсяг фінансування складає 17 млн євро. В рамках проєкту розпочато підготовчі роботи з будівництва фабрики для виготовлення гіпохлориту натрію марки "А" у с. Вікно Чернівецького району, підрядній організації перераховано авансовий платіж на суму 292,5 тис. євро, закуплено обладнання та у лютому 2023 року перераховано другий авансовий платіж на суму 246 тис. євро, закуплено обладнання для виготовлення гіпохлориту натрію, проводились проєктні та геологічні роботи на насосній станції другого підйому "Вікно".</w:t>
            </w:r>
          </w:p>
          <w:p>
            <w:pPr>
              <w:pStyle w:val="Style18"/>
              <w:spacing w:before="0" w:after="0"/>
              <w:ind w:firstLine="33"/>
              <w:jc w:val="both"/>
              <w:rPr>
                <w:sz w:val="16"/>
                <w:szCs w:val="16"/>
                <w:lang w:val="uk-UA"/>
              </w:rPr>
            </w:pPr>
            <w:r>
              <w:rPr>
                <w:color w:val="000000"/>
                <w:sz w:val="16"/>
                <w:szCs w:val="16"/>
              </w:rPr>
              <w:t>Крім цього, у рамках угоди між Європейським Союзом та банком KfW, місто Чернівці отримає 15 млн євро грантових коштів на модернізацію муніципального водного господарства у рамках проєкту "Розвиток муніципальної інфраструктури". Загальною метою проєкту є поліпшення інфраструктури водного господарства для мешканців Чернівців та як приймаючої громади для внутрішньо переміщених осіб. 11.08.2023 у</w:t>
            </w:r>
            <w:r>
              <w:rPr>
                <w:color w:val="000000"/>
                <w:sz w:val="16"/>
                <w:szCs w:val="16"/>
                <w:lang w:val="uk-UA"/>
              </w:rPr>
              <w:t xml:space="preserve">    </w:t>
            </w:r>
            <w:r>
              <w:rPr>
                <w:color w:val="000000"/>
                <w:sz w:val="16"/>
                <w:szCs w:val="16"/>
              </w:rPr>
              <w:t xml:space="preserve"> м. Чернівцях підписано відповідну фінансову та проєктно-імплементаційну угоду між банком KfW, Чернівецькою міською радою та КП "Чернівціводоканал". Проєкт "Розвиток муніципальної інфраструктури" є продовженням і доповненням попередніх стадій "Проєкту муніципального водного господарства м. Чернівці", а також проєкту "Посилення місцевого самоврядування в Україні", котрі фінансуються за рахунок кредитних і грантових коштів, наданих урядом Федеративної Республіки Німеччини. Проєкт передбачає наблизити до стандартів ЄС системи водопостачання, водовідведення і очищення питної води у Чернівцях, зменшити технічні й нетехнічні втрати води та споживання енергії для її перекачування, поліпшити контроль забруднення транскордонних вод. У 2023 році обсяг інвестицій склав 168792,25 тис. грн, у тому числі співфінансування з місцевого бюджету в сумі 26750,25 тис. грн</w:t>
            </w:r>
            <w:r>
              <w:rPr>
                <w:color w:val="000000"/>
                <w:sz w:val="16"/>
                <w:szCs w:val="16"/>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5,1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0118,25</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7646,45</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3. Впровадження сучасних технологій очистки та доочистки стічних в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3.16. Будівництво каналізаційних мереж, водовідведення та забезпечення енергопостачання водозабору та каналізаційно-очисних споруд на території Вижницької громад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Оновлення системи водопостачання та водовідведення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 xml:space="preserve">Проєкт частково реалізовано. </w:t>
            </w:r>
            <w:r>
              <w:rPr>
                <w:rFonts w:cs="Times New Roman" w:ascii="Times New Roman" w:hAnsi="Times New Roman"/>
                <w:sz w:val="16"/>
                <w:szCs w:val="16"/>
              </w:rPr>
              <w:t>Відкориговано проєктно-кошторисну документацію для будівництва каналізаційного колектора в м. Вижниця (61947,32 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3. Впровадження сучасних технологій очистки та доочистки стічних в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3.17. Реконструкція очисних споруд на території Глибоцької громад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абезпечення споживачів якісними послугами з централізованого водовідведенн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 xml:space="preserve">Проєкт частково реалізовано. </w:t>
            </w:r>
            <w:r>
              <w:rPr>
                <w:rFonts w:cs="Times New Roman" w:ascii="Times New Roman" w:hAnsi="Times New Roman"/>
                <w:sz w:val="16"/>
                <w:szCs w:val="16"/>
              </w:rPr>
              <w:t>Коригується проєктно-кошторисна документація для реконструкції очисних споруд на території Глибоцьк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3. Впровадження сучасних технологій очистки та доочистки стічних в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3.18. Будівництво очисних споруд на території Заставнівської громад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меншення забруднення вод р. Совиця та р.Прут</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Проєкт частково реалізовано.</w:t>
            </w:r>
            <w:r>
              <w:rPr>
                <w:rFonts w:cs="Times New Roman" w:ascii="Times New Roman" w:hAnsi="Times New Roman"/>
                <w:sz w:val="16"/>
                <w:szCs w:val="16"/>
              </w:rPr>
              <w:t xml:space="preserve"> Розроблено проєктно-кошторисну документацію для будівництва каналізаційних очисних споруд в м. Заставна з замкнутим циклом виробництва (40440,8 тис. грн). Проєктну пропозицію надіслано Міністерству з питань стратегічних галузей промисловості України листом від 16.02.2023       № 02-24/182 для презентації потенційним вітчизняним та іноземним інвесто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3.2.3. Впровадження сучасних технологій очистки та доочистки стічних в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19. Будівництво очисних споруд на території Кострижівської громад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меншення забруднення вод р.Дністер</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Проєкт частково реалізовано.</w:t>
            </w:r>
            <w:r>
              <w:rPr>
                <w:rFonts w:cs="Times New Roman" w:ascii="Times New Roman" w:hAnsi="Times New Roman"/>
                <w:sz w:val="16"/>
                <w:szCs w:val="16"/>
              </w:rPr>
              <w:t xml:space="preserve"> Розроблено проєктно-кошторисну документацію для будівництва каналізаційних очисних споруд в селищі Кострижівка потужністю 400 м.куб/добу з замкнутим циклом виробництва (60000,0 тис. грн). Проєктну пропозицію надіслано Міністерству з питань стратегічних галузей промисловості України листом від 16.02.2023 № 02-24/182 для презентації потенційним вітчизняним та іноземним інвесто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3. Впровадження сучасних технологій очистки та доочистки стічних в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3.20. Розбудова мережі зливової каналізації та водовідведення на території Мамаївської громад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ідключення до центрального колектора трьох насосних станцій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3. Впровадження сучасних технологій очистки та доочистки стічних в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3.21. Реконструкція комплексу очисних споруд на території Новоселицької громад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ідвищення надійності та аварійної стійкості роботи очисних споруд</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3. Впровадження сучасних технологій очистки та доочистки стічних в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3.22. Реконструкція очисних споруд на території Сокирянської громад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ращення якості стічних вод</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3. Впровадження сучасних технологій очистки та доочистки стічних в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3.23. Будівництво каналізаційних очисних споруд на території Сторожинецької громад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абезпечення безперебійної і надійної роботи всіх споруд</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Проєкт частково реалізовано.</w:t>
            </w:r>
            <w:r>
              <w:rPr>
                <w:rFonts w:cs="Times New Roman" w:ascii="Times New Roman" w:hAnsi="Times New Roman"/>
                <w:sz w:val="16"/>
                <w:szCs w:val="16"/>
              </w:rPr>
              <w:t xml:space="preserve"> Розроблено проєктно-кошторисну документацію для будівництва каналізаційних очисних споруд в м. Сторожинець потужністю 2000 м.куб/добу з замкнутим циклом виробництва (67530,0 тис. грн). Проєктну пропозицію надіслано Міністерству з питань стратегічних галузей промисловості України листом від 16.02.2023 № 02-24/182 для презентації потенційним вітчизняним та іноземним інвесторам. Крім цього, Сторожинецькою міською радою підготовлена проєктна пропозиція на будівництво очисних споруд каналізації та заявка для участі у конкурсному відборі в рамках програми Іnterreg NEXT "Румунія-Україна", визначений партнер з боку Румунії.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4. Запобігання наслідкам надзвичайних ситуацій, безпека населення та територі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3.24. Добровільна пожежна дружина: сучасний формат пожежної охорон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ідвищення рівня пожежної безпек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4. Запобігання наслідкам надзвичайних ситуацій, безпека населення та територі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25. Розробка територіальної системи раннього оповіщення про повен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Зменшення природного, економічного та соціального впливу надзвичайних ситуацій та катастроф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4. Запобігання наслідкам надзвичайних ситуацій, безпека населення та територі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3.26. Розвиток мережі Центрів безпеки громадян у населених пунктах област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лагодження тісної взаємодії між оперативними службами і жителями громад</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юєтьс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 xml:space="preserve">Проєкт частково реалізовано. </w:t>
            </w:r>
            <w:r>
              <w:rPr>
                <w:rFonts w:cs="Times New Roman" w:ascii="Times New Roman" w:hAnsi="Times New Roman"/>
                <w:sz w:val="16"/>
                <w:szCs w:val="16"/>
              </w:rPr>
              <w:t xml:space="preserve">В області впроваджується проєкт "Поліцейський офіцер громади", який передбачає наявність свого окремого офіцера в кожній територіальній громаді. 97 поліцейських офіцерів забезпечують правопорядок у 48 територіальних громадах області. Загалом проєктом передбачено 163 поліцейських офіцерів громади на території області. На сьогодні в громадах області функціонують 60 поліцейських станцій і 2 центри безпеки громадян (у Великокучурівській та Мамаївській територіальних громадах Чернівецького району) та </w:t>
              <w:br/>
              <w:t xml:space="preserve">3 поліцейські офіси. Впродовж 2023 року на реалізацію проєкту використано 26 млн грн.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06.04.2023 в м. Чернівцях за ініціативи Консультативної місії ЄС в Україні відбувся тренінг "Діалог з безпеки в громаді Чернівецької області". Участь у заході взяли представники поліції, прокуратури, місцевої влади, громадських організацій та рятувальники. Під час семінару учасники обговорили та визначили основні принципи щодо створення та закріплення безпекового середовища у громадах.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600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4. Запобігання наслідкам надзвичайних ситуацій, безпека населення та територі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3.27. Здійснення заходів державного моніторингу в галузі охорони атмосферного повітря на території област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Облаштування автоматичних станцій спостереження за станом забруднення атмосферного повітря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юєтьс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 xml:space="preserve">Проєкт частково реалізовано. </w:t>
            </w:r>
            <w:r>
              <w:rPr>
                <w:rFonts w:cs="Times New Roman" w:ascii="Times New Roman" w:hAnsi="Times New Roman"/>
                <w:sz w:val="16"/>
                <w:szCs w:val="16"/>
              </w:rPr>
              <w:t>Розпорядженням Чернівецької обласної державної адміністрації (обласної військової адміністрації) від 08.06.2022 № 728-р затверджена Програма державного моніторингу у галузі охорони атмосферного повітря Чернівецької зони. Моніторинг повітря у м. Чернівцях забезпечують три стаціонарні пункти спостереження обласного центру гідрометеорології: вул. Заводська, 34, вул. Головна, 265А, вул. Гузара, 1.</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гідно з рішенням XІІІ сесії Чернівецької обласної ради VIII скликання від 14.09.2023 № 154-13/23 "Про Перелік природоохоронних заходів для фінансування з обласного фонду охорони навколишнього природного середовища в 2023 році за рахунок залишку коштів станом на 01.01.2023" використано кошти на суму 498,0 тис. грн на створення автоматизованої системи екологічного моніторингу атмосферного повітря у Чернівецькій зон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98,02</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5. Протипаводковий захист територі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3.28. Протипаводковий інженерний захист м.Чернівц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Будівництво та відновлення водосховищ</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юєтьс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Проєкт частково реалізовано.</w:t>
            </w:r>
            <w:r>
              <w:rPr>
                <w:rFonts w:cs="Times New Roman" w:ascii="Times New Roman" w:hAnsi="Times New Roman"/>
                <w:sz w:val="16"/>
                <w:szCs w:val="16"/>
              </w:rPr>
              <w:t xml:space="preserve"> Забезпечено належне утримання системи протиповеневого захисту м. Чернівців, яка включає 4,7 км захисних дамб, 11 км берегозахисних споруд та 6 протипаводкових (акумулюючих) ставків з площею водного дзеркала 2,52 га, які охороняють від потенційного затоплення і руйнування понад 7 тис. га територій, десятки кілометрів доріг і господарських об’єкті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0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5. Протипаводковий захист територі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29. Реконструкція берегоукріплень р.Виженка в м.Вижниця та с.Вижен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ліпшення гідрологічного режиму малих річок та раціональне використання водних ресурсів</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6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5. Протипаводковий захист територі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3.30. Проведення благоустрою джерел (річок) на території громад област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юєтьс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 xml:space="preserve">Проєкт частково реалізовано. У 2021-2022 роках у м. Чернівцях виконувались роботи з очистки берегів та русел річок Мошків, Клокучка, Мольниця та Потіт від сміття та наносів, повалених та аварійних дерев, розчистки та поглиблення русла р. Кися (в районі вул. Проектної), очищення уловлювачів від сміття та наносів у руслах         р. Мольниця (вул. У.Кармелюка та вул. В.Залозецького) та р. Клокучка (вул. Долинянська).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У с. Динівці Новоселицької громади відновлено джерело питної води, біля якого також облаштовано зону відпочинку. </w:t>
            </w:r>
            <w:r>
              <w:rPr>
                <w:rFonts w:cs="Times New Roman" w:ascii="Times New Roman" w:hAnsi="Times New Roman"/>
                <w:sz w:val="16"/>
                <w:szCs w:val="16"/>
              </w:rPr>
              <w:t>Профінансовано робіт на суму 2278,56          тис. грн.</w:t>
            </w:r>
          </w:p>
          <w:p>
            <w:pPr>
              <w:pStyle w:val="Normal"/>
              <w:spacing w:lineRule="auto" w:line="240" w:before="0" w:after="0"/>
              <w:jc w:val="both"/>
              <w:rPr/>
            </w:pPr>
            <w:r>
              <w:rPr>
                <w:rFonts w:cs="Times New Roman" w:ascii="Times New Roman" w:hAnsi="Times New Roman"/>
                <w:sz w:val="16"/>
                <w:szCs w:val="16"/>
              </w:rPr>
              <w:t xml:space="preserve">У 2023 році Чернівецьким міським комунальним виробничим трестом зеленого господарства та протизсувних робіт виконувались роботи з очистки берегів та русел річок, а саме: р. Мошків, р. Клокучка та </w:t>
              <w:br/>
              <w:t>р. Мольниця від сміття та наносів, повалених та аварійних дерев. Також постійно виконувались роботи з очищення уловлювачів від сміття та наносів в руслі р. Мольниця (вул. У.Кармелюка, вул. В.Залозецького) та р. Клокучка (вул. Долинянська). Під час проходження паводків здійснюється посилений контроль за станом русел та берегів. Профінансовано робіт на суму 2647,19 тис. грн. З метою запобігання виникнення надзвичайних ситуацій та задля збільшення пропускної спроможності річок і покращення її гідрологічного стану працівниками Сіретської експлуатаційної дільниці БУВР Пруту та Сірету проведено роботи з розчистки русла р. Брусниця від алювіальних відкладів, р. Сірет в с. Лукавці Вижницького району, р. Міхідра Вижницького району. Протяжність регулювання русел малих річок – 1652 п. м, залучено кошти з місцевих бюджетів – 679,5 тис. грн та кошти підприємств − 1538,7 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773,25</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538,7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5. Протипаводковий захист територі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3.31. Спорудження правобережної дамби на р.Черемош зі сторони ділянки житлової та громадської забудови міста Вашківц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5. Протипаводковий захист територі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3.32. Берегоукріплення р.Сірет у с.Йорданеш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Ліквідація негативних наслідків паводків</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Проєкт частково реалізовано.</w:t>
            </w:r>
            <w:r>
              <w:rPr>
                <w:rFonts w:cs="Times New Roman" w:ascii="Times New Roman" w:hAnsi="Times New Roman"/>
                <w:sz w:val="16"/>
                <w:szCs w:val="16"/>
              </w:rPr>
              <w:t xml:space="preserve"> У 2021 році за рахунок коштів державного бюджету на суму 4,1 млн грн проводився капітальний ремонт берегоукріплення (300 м зі 452 запланованих) на р. Сірет в с. Йорданешти Чернівецького району. У зв’язку зі стислими термінами робіт капітальний ремонт берегоукріплення не було завершено. Його добудова була запланована до кінця </w:t>
              <w:br/>
              <w:t>2023 року. Однак, через відсутність фінансування роботи у 2023 році не виконувалис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115,83</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5. Протипаводковий захист територі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3.33. Берегоукріплення р.Сіретель у с.Їжівц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5. Протипаводковий захист територі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3.34. Капітальний ремонт дамб № 2 на р.Прут у смт Неполоківці та № 23 (околиця Рівн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Проєкт реалізовано.</w:t>
            </w:r>
            <w:r>
              <w:rPr>
                <w:rFonts w:cs="Times New Roman" w:ascii="Times New Roman" w:hAnsi="Times New Roman"/>
                <w:sz w:val="16"/>
                <w:szCs w:val="16"/>
              </w:rPr>
              <w:t xml:space="preserve"> За рахунок коштів державного бюджету проведено капітальний ремонт дамби (270 м) </w:t>
              <w:br/>
              <w:t xml:space="preserve">№ 23 на р. Черемош у м. Вижниця (околиця Рівня) Вижницького району (9,2 млн грн) та дамби (200 м) на </w:t>
              <w:br/>
              <w:t xml:space="preserve">р. Прут у селищі Неполоківці Чернівецького району </w:t>
              <w:br/>
              <w:t xml:space="preserve">(8,6 млн грн).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7847,83</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5. Протипаводковий захист територі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3.35. Будівництво та ремонт берегоукріплення на території Селятинської громад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абезпечення екологічної безпеки та охорони навколишнього природного середовища громад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юєтьс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Проєкт частково реалізовано.</w:t>
            </w:r>
            <w:r>
              <w:rPr>
                <w:rFonts w:cs="Times New Roman" w:ascii="Times New Roman" w:hAnsi="Times New Roman"/>
                <w:sz w:val="16"/>
                <w:szCs w:val="16"/>
              </w:rPr>
              <w:t xml:space="preserve"> За рахунок коштів державного бюджету проведено роботи з берегоукріплення в с. Селятин Вижницького району (у 2021 році </w:t>
            </w:r>
            <w:r>
              <w:rPr>
                <w:rFonts w:cs="Calibri"/>
                <w:sz w:val="16"/>
                <w:szCs w:val="16"/>
              </w:rPr>
              <w:t>−</w:t>
            </w:r>
            <w:r>
              <w:rPr>
                <w:rFonts w:cs="Times New Roman" w:ascii="Times New Roman" w:hAnsi="Times New Roman"/>
                <w:sz w:val="16"/>
                <w:szCs w:val="16"/>
              </w:rPr>
              <w:t xml:space="preserve"> на суму 332,69 тис. грн, у 2023 році </w:t>
            </w:r>
            <w:r>
              <w:rPr>
                <w:rFonts w:cs="Calibri"/>
                <w:sz w:val="16"/>
                <w:szCs w:val="16"/>
              </w:rPr>
              <w:t>−</w:t>
            </w:r>
            <w:r>
              <w:rPr>
                <w:rFonts w:cs="Times New Roman" w:ascii="Times New Roman" w:hAnsi="Times New Roman"/>
                <w:sz w:val="16"/>
                <w:szCs w:val="16"/>
              </w:rPr>
              <w:t xml:space="preserve"> на суму 238,03 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70,72</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52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Стратегічна ціль № 4/Програма 4: "Розвиток людського капіталу як основа соціально-економічного зростання"</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 Формування ефективної мережі закладів освіти в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1. Розробка та виконання регіональних комплексних (галузевих) освітянських програм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дання якісних освітніх послуг</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Проєкт реалізовано. Відповідно до розпорядження обласної державної адміністрації  (обласної військової адміністрації) від 08.05.2023 № 327-р на виконання заходів Регіональної програми "Вчитель" на 2023 рік виділено 963,0 тис. грн, використано 921,0 тис. грн на проведення обласного етапу Всеукраїнського конкурсу "Вчитель року".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Відповідно до розпорядження обласної державної адміністрації (обласної військової адміністрації) від 18.07.2023 № 614-р "Про внесення змін до Календарного плану проведення у 2023 році заходів з реалізації Регіональної програми розвитку освітньої галузі Чернівецької області на 2023 рік" виділено 39,8 млн грн, використано 12,6 млн грн. Зокрема забезпечено: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проведення конкурсів, інтелектуальних змагань профільних шкіл для обдарованої учнівської молоді;</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оплачено послуги за перевезення дітей пільгової категорії, які виїжджали за кордон для екскурсійно-пізнавальної подорожі до курортного осередку "DRESSO" Здислав Гурни (Польща);</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створено належні умови для освітньої, культурно-виховної, фізкультурно-оздоровчої та психологічної роботи з дітьми під час літніх канікул;</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проведено вогнезахисну обробку дерев’яних конструкцій покрівлі у обласній комунальній установі "Буковинський центр культури і мистецтва";</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встановлено протипожежні двері у комунальному закладі "Чернівецький обласний навчально-реабілітаційний центр "Родина"";</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облаштовано запасний вихід з укриття з встановленням протипожежних дверей у Оршівському дитячому будинку санаторного типу;</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встановлено систему пожежної сигналізації та оповіщення про евакуацію людей у Карапчівській спеціальній загальноосвітній школі-інтернаті, Чернівецькій спеціальній загальноосвітній школі № 3, Кельменецькому професійному ліцеї, Чернівецькому транспортному фаховому коледжі, Чернівецькому фаховому коледжі технологій та дизайну;</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 закуплено 3 шкільні автобуси для Великокучурівської, Веренчанської та Кам’янської територіальних грома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1839,7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 Формування ефективної мережі закладів освіти в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2. Забезпечення рівного доступу до якісної освіти дітей з особливими потребам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ідвищення доступності інклюзивної освіти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Проєкт реалізовано. У 2021 році за рахунок коштів субвенції з державного бюджету місцевим бюджетам на здійснення заходів щодо соціально-економічного розвитку окремих територій на суму 349 тис. грн проводився капітальний ремонт приміщень КУ "Інклюзивно-ресурсний центр" у м. Герца Чернівецького району.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На початок 2021/2022 навчального року встановлено 7 кнопок виклику (Красноїльська ЗОШ І-ІІІ ст. № 1, Красноїльська ЗОШ І-ІІІ ст. № 3, Красноїльський НВК Красноїльської ТГ, Вижницька гімназія Вижницької ТГ, Горошовецький ЗЗСО І-ІІІ ст., Баламутівський ЗЗСО І-ІІІ ст., опорний заклад Ржавинецький ЗЗСО І-ІІІ ст. Юрковецької ТГ), 3 таблички Брайля (Красноїльська ЗОШ І-ІІІ ст. № 1, Красноїльська ЗОШ І-ІІІ ст. № 3, Красноїльський НВК Красноїльської ТГ), облаштовано 1 внутрішню вбиральню (Великокучурівський ЗЗСО І-ІІІ ст. ім. В.Бузенка Великокучурівської ТГ) та встановлено 3 пандуси (Великокучурівський ЗЗСО І-ІІІ ст. ім. В.Бузенка Великокучурівської ТГ, Подвір’ївська ЗОШ І-ІІІ ст. Лівинецької ТГ, Чернівецький ліцей № 7 Чернівецької ТГ) на загальну суму 271,4 тис. грн.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У новозбудованих закладах освіти (Горішньошеровецький ЗЗСО І-ІІІ ст. Горішньошеровецької ТГ, Усть-Путильський ЗЗСО І-ІІ ст. Усть-Путильської ТГ, Рідківський ЗЗСО І-ІІІ ст. Магальської ТГ) встановлено 3 ліфта.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У рамках Спільної операційної програми (СОП) "Румунія ‒ Україна 2014‒2020" Європейського Інструменту Сусідства (ЄІС) типу "SOFT" реалізувався проєкт "Спеціальна освіта в транскордонному районі Сучава </w:t>
              <w:br/>
              <w:t>‒ Чернівці: сучасна, інклюзивна та адекватна на ринку праці". У проєкті брали участь 4 заклади спеціальної освіти: з української сторони один заклад – Чернівецька спеціальна загальноосвітня школа-інтернат № 2; з румунської сторони – три заклади Сучавського повіту. На реалізацію проєкту використано грантові кошти на суму 28,6 тис. євро.</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У 2023/2024 н.р. інклюзивне навчання організоване для 1485 дітей з особливими освітніми потребами, які навчаються у 269 ЗЗСО, 1199 класах. У порівняні з 2022/2023 н. р. кількість дітей збільшилася на 311, закладів на 20, класів на 225.</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У 2023/2024 н.р. збільшилося охоплення інклюзивним навчанням дітей з особливими освітніми потребами на 36,5%. Інклюзивне виховання організоване у 347 групах 158 закладів дошкільної освіти області для 510 дітей з особливими освітніми потребами та 11 дітей з особливими освітніми потребами навчається у 1 закладі професійної освіти.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У закладах вищої та фахової передвищої освіти займаються 5 дітей та у закладах позашкільної освіти – 117 дітей, що на 71 більше, ніж у минулому навчальному році.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В області функціонує 18 інклюзивно-ресурсних центрів (ІРЦ). 345 дітей з особливими освітніми потребами з числа внутрішньо переміщених осіб пройшли комплексну оцінку розвитку дитини у інклюзивно-ресурсних центрах області. </w:t>
            </w:r>
          </w:p>
          <w:p>
            <w:pPr>
              <w:pStyle w:val="Normal"/>
              <w:spacing w:lineRule="auto" w:line="240" w:before="0" w:after="0"/>
              <w:jc w:val="both"/>
              <w:rPr/>
            </w:pPr>
            <w:r>
              <w:rPr>
                <w:rFonts w:cs="Times New Roman" w:ascii="Times New Roman" w:hAnsi="Times New Roman"/>
                <w:bCs/>
                <w:sz w:val="16"/>
                <w:szCs w:val="16"/>
              </w:rPr>
              <w:t>14.08.2023 відкрито нове приміщення Веренчанського інклюзивно-ресурсного центру (ІРЦ), 23.08.2023 відкрито ще 1 інклюзивно-ресурсний центр на базі Мамаївської територіальної громад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Запроваджено пілотний проєкт з використання методики М. Монтессорі у 28 закладах освіти з інклюзивним навчанням для надання психолого-педагогічних, корекційно-розвиткових послуг дітям з особливими освітніми потреб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349,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71,4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99,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 Формування ефективної мережі закладів освіти в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3. Модернізація мережі закладів освіти області, енергомодернізація та енергоефективні заход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ращення умов перебування в закладах освіт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Проєкт реалізовано. У 2021 році за рахунок коштів державного бюджету на загальну суму 41165,2 тис. грн у закладах освіти територіальних громад проведено заміну котлів (Сучевенської, Вікнянської, Глибоцької, Карапчівської, Кам'янецької (2 заклади), Кам'янської), ремонт системи опалення (Ванчиковецької, Чернівецької (26), Неполоковецької, Вижницької, Банилівської, Конятинської (2)), ремонт тепломереж (Берегометської, Селятинської, Вашківецької, Сокирянської, Новоселицької), ремонт покрівель (Сокирянської (3)), заміну вікон (Вікнянської, Сокирянської (11), Селятинської), утеплення дахів, фасадів та стін (Петровецької, Сокирянської (3), Вікнянської, Чудейської), утеплення стін (Сокирянської).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Проєкти з реконструкції ЗЗСО у с. Веренчанка, </w:t>
              <w:br/>
              <w:t xml:space="preserve">с. Товтри, с. Їжівці, с. Кам'янка Чернівецького району, </w:t>
              <w:br/>
              <w:t xml:space="preserve">с. Усть-Путила Вижницького району, капітального ремонту ліцею у с. Михалкове Дністровського району реалізовано за рахунок коштів державного фонду регіонального розвитку (ДФРР). В с. Веренчанка завершено будівництво І черги, вартість виконаних робіт складає 39153,516 тис. грн, у т. ч. 35468,248 тис. грн </w:t>
              <w:br/>
              <w:t xml:space="preserve">‒ кошти ДФРР, 3685,268 тис. грн ‒ кошти місцевих бюджетів. Завершено реконструкцію школи в с. Їжівці (вартість виконаних робіт складає 16356,866 тис. грн, у </w:t>
              <w:br/>
              <w:t xml:space="preserve">т. ч. 13857,265 тис. грн ‒ кошти ДФРР, 2499,601 тис. грн </w:t>
              <w:br/>
              <w:t xml:space="preserve">‒ кошти місцевого бюджету), будівництво школи у </w:t>
              <w:br/>
              <w:t xml:space="preserve">с. Усть-Путила (вартість виконаних робіт – 10749,407 тис. грн, у т. ч. 1478,363 тис. грн ‒ кошти ДФРР, 9271,044 тис. грн ‒ кошти місцевих бюджетів), будівництво школи в </w:t>
              <w:br/>
              <w:t xml:space="preserve">с. Кам'янка (використано 16257,595 тис. грн, у т. ч. 8657,595 тис. грн ‒ кошти ДФРР, 7600 тис. грн ‒ кошти місцевих бюджетів), реконструкцію Товтрівської школи (використано 8444,779 тис. грн, у т. ч. 6755,819 тис. грн </w:t>
              <w:br/>
              <w:t xml:space="preserve">‒ кошти ДФРР, 1688,96 тис. грн ‒ кошти місцевого бюджету), капітальний ремонт з впровадженням енергозберігальних технологій Михалківського ліцею (використано 4897,784 тис. грн, у т. ч. 4545,831 тис. грн </w:t>
              <w:br/>
              <w:t xml:space="preserve">‒ кошти ДФРР, 351,953 тис. грн ‒ кошти місцевого бюджету).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За рахунок коштів субвенції з державного бюджету місцевим бюджетам на здійснення заходів щодо соціально-економічного розвитку окремих територій загальною вартістю 6439,31 тис. грн виконано капітальний ремонт та реконструкцію закладів загальної середньої освіти в м. Сторожинець, селищі Неполоківці, </w:t>
              <w:br/>
              <w:t xml:space="preserve">с. Димка, с. Давидівка, с. Слобода-Комарівці, с. Заболоття, с. Мамаївці, с. Реваківці, с. Шишківці, с. Чагор, с. Купка Чернівецького району, м. Новодністровськ Дністровського району, м. Вижниця, селищі Путила, селищі Берегомет, с. Бережниця, с. Лукавці Вижницького району. </w:t>
            </w:r>
          </w:p>
          <w:p>
            <w:pPr>
              <w:pStyle w:val="Normal"/>
              <w:spacing w:lineRule="auto" w:line="240" w:before="0" w:after="0"/>
              <w:jc w:val="both"/>
              <w:rPr/>
            </w:pPr>
            <w:r>
              <w:rPr>
                <w:rFonts w:cs="Times New Roman" w:ascii="Times New Roman" w:hAnsi="Times New Roman"/>
                <w:bCs/>
                <w:sz w:val="16"/>
                <w:szCs w:val="16"/>
              </w:rPr>
              <w:t xml:space="preserve">За рахунок коштів місцевих бюджетів на суму 3896,203 тис. грн здійснено реконструкцію школи у с. Стара Красношора Чернівецького району.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У 2022 році проведено заміну котлів на твердопаливний у ЗЗСО І-ІІІ ст. в с. Плоска та ЗДО в с. Селятин Вижницького району (2 шт), ЗЗСО у м. Сторожинець</w:t>
              <w:br/>
              <w:t xml:space="preserve"> (2 шт), с. Тарасівці (1 шт) Чернівецького району, </w:t>
              <w:br/>
              <w:t xml:space="preserve">м. Сокиряни Дністровського району (1 шт).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У 2023 році за рахунок коштів субвенції, передбаченої у державному бюджеті для реалізації проектів і заходів з проєктування, відновлення, будівництва, модернізації, облаштування, ремонту об’єктів будівництва громадського призначення, соціальної сфери, культурної спадщини, житлово-комунального господарства, інших об’єктів, що мають вплив на життєдіяльність населення, на суму 5968,87 тис. грн та коштів обласного бюджету на суму 1989,63 тис. грн проводились роботи з реконструкції Веренчанського опорного закладу загальної середньої освіти І-ІІІ ст. імені Ірини Вільде Веренчанської сільської ради Чернівецького району.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За рахунок коштів субвенції з державного бюджету місцевим бюджетам на облаштування безпечних умов у закладах загальної середньої освіти на загальну суму 19120,7 тис. грн та місцевих бюджетів на загальну суму 4433,8 тис. грн проводився капітальний ремонт захисних споруд цивільного захисту у 9 закладах загальної середньої освіти області.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Крім того, за рахунок коштів субвенції з державного бюджету місцевим бюджетам на реалізацію проєктів (об'єктів, заходів), спрямованих на ліквідацію наслідків збройної агресії, на суму 3420,09 тис. грн проведено капітальний ремонт захисної споруди цивільного захисту Круглицького навчально-виховного комплексу "Загальноосвітній навчальний заклад </w:t>
              <w:br/>
              <w:t xml:space="preserve">I-III ступенів - дошкільний навчальний заклад" Хотинської міської ради Дністровського району.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Також, за рахунок коштів місцевих бюджетів та інших джерел, не заборонених чинним законодавством, облаштовано укриття у 14 закладах загальної середньої та 8 закладах дошкільної освіти області.</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У закладах освіти області замінено/капітально відремонтовано 28 котлів, проведено роботи по заміні 0,653 км теплотрас, 0,869 км водопровідних мереж, підготовлено до роботи 82,6 км теплових мереж.</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Заклади дошкільної та загальної середньої освіти області також забезпечено іншими засобами обігріву, зокрема: </w:t>
              <w:br/>
              <w:t>62 електричних масляних радіатори, передані Чернівецькою обласною організацією Товариства Червоного Хреста України; 100 обігрівачів моделі "Еlectric Heater" потужністю 2800w у рамках програми USAID Bureau for Humanitarian Assistance (BHA) були розподілені між закладами освіти територіальних громад області.</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У рамках програми ЄС "EU4Skills: кращі навички для сучасної України" 11 професійно-технічних закладів освіти отримали генератори потужністю 7 кВт, загальна вартість яких становить 13772 євр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73575,791</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3386,459</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2794,4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 Формування ефективної мережі закладів освіти в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4. Впровадження інноваційних технологій в освітній та науково-дослідний проце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одернізація сучасного навчально-дидактичного та науково-методичного забезпечення освітнього процесу</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Проєкт реалізовано. Розпочато процес цифрової трансформації закладів освіти.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У 2021 році відповідно до постанови Кабінету Міністрів України  від 21.04.2021 № 403 "Деякі питання надання субвенції з державного бюджету місцевим бюджетам на заходи, спрямовані на боротьбу з гострою респіраторною хворобою COVID-19, спричиненою коронавірусом SARS-CoV-2, та її наслідками під час навчального процесу у закладах загальної середньої освіти" закуплено </w:t>
              <w:br/>
              <w:t xml:space="preserve">1551 ноутбук на загальну суму 28715,8 тис. грн. Чернівецький національний університет імені Юрія Федьковича взяв участь у проєкті "Рамкова структура цифрових компетентностей для вчителів та інших громадян України", метою якого є покращення ситуації з розвитку цифрової компетенції (DC) в Україні, гармонізація її з європейською течією шляхом адаптації рамки цифрової компетенції для громадян та викладачів, створення Національної цифрової коаліції України (UNDC) тощо. У рамках проєкту "dComFra – Digital competence framework for Ukrainian teachers and other citizens" в університеті створено Офіс цифрових компетентностей "DC office ChNU", який обладнано комп’ютерами та мультимедійними засобами для очного і дистанційного навчання слухачів за програмами міжнародної сертифікації ECDL/ICDL з комп'ютерної грамотності.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У 2022 році у Чернівецькому політехнічному коледжі оснащено відповідними засобами навчальну лабораторію (в наявності 30 комп’ютерів нового покоління); завершено укомплектування STEM-лабораторії для забезпечення потреб отримання освітніх послуг різними категоріями населення (шкільного/дорослого віку; осіб із різним рівнем базової підготовки). Забезпечено доступ до навчальних приміщень закладу освіти особам із особливими освітніми потребами (захворювання опорно-рухового апарату).</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12.11.2022 в Навчально-науковому інституті фізико-технічних та комп’ютерних наук Чернівецького національного університету відбувся воркшоп з цифрових компетентностей для студентів, вчителів та громадян.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У 2023 році у територіальних громадах проведено </w:t>
              <w:br/>
              <w:t xml:space="preserve">34 стратегічні сесії з переходу до комплексного використання електронних освітніх інформаційних систем на прикладі використання можливостей освітньої інформаційної системи EDDY.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У Чернівецькому вищому професійному училищі радіоелектроніки відкрито STEАM-кабінет. У рамках програми EU4Skills німецьке Товариство міжнародного співробітництва (GIZ GmbH), Ешборн Німеччина "GIZ" доставило техніку та інструменти загальною вартістю </w:t>
              <w:br/>
              <w:t>657 тис. грн. Заклад отримав 3D принтер, проєктор, інтерактивну панель, багатофункціональний чорно-білий пристрій, 5 планшетів, 7 ноутбуків, роутер, набір для проведення тренінгів, стелажі, столи та стільці. Крім того, зроблено ремонт кабінету (замінено вікна, освітлення, ремонт стін та підлоги) та придбано науковий STEM-набір, електронний конструктор для вивчення програмування, набір сенсорів. Ремонт приміщення та доукомплектування здійснено коштом спецфонду закладу освіти на загальну суму 110 тис. грн.</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30.09.-01.10.2023 тривала робота Наукової STEM-школи для вчителів біології, фізики та астрономії на базі Чернівецького багатопрофільного ліцею № 11 "Престиж" та Чернівецького ліцею № 14. Практичні навички застосування методів навчання через дослідження вдосконалювали 35 вчителів природничих дисциплін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715,8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67,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 Формування ефективної мережі закладів освіти в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5. Активізація науково-дослідної, експериментальної роботи закладів освіти област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Удосконалення процесу трансформування наукових ідей в практику роботи закладів освіти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 xml:space="preserve">Проєкт реалізовано. Вченими Буковинського державного медичного університету виконується 39 тем науково-дослідних робіт, з них 2 роботи за рахунок коштів державного бюджету: "Покращення діагностики і прогнозування тяжкості перебігу артеріальної гіпертензії з урахуванням модифікованих чинників та немодифікованих молекулярно-генетичних предикторів у період військового часу" та "Удосконалення профілактики та лікування туберкульозу з множинною лікарською стійкістю в умовах пандемії COVID-19".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В Чернівецькому національному університеті імені Юрія Федьковича продовжують функціонувати наукові та науково-навчальні центри, де здійснюється наукова комунікація з іншими науковими закладами, як в межах України, так і закордонними. Серед яких: Навчально-науковий центр "Технологія функціональних матеріалів"; Еколого-просвітницький центр збереження біорізноманіття; Центр "Східна школа польських студій імені Антона Кохановського"; Центр американських студій; Центр славістичних студій; Центр порівняльної румунської філології ім. Григорія Бостана; Науково-дослідницький інститут Європейської інтеграції та регіоналістичних досліджень; Центр румунських студій; Центр економічних досліджень імені Йозефа Шумпетера; Центр співпраці з підприємствами; Інформаційний центр ЄС; Національний контактний пункт програми "Горизонт 2020" "Нанотехнології, сучасні матеріали та передові промислові виробництва"; Лінгвістичний центр.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Підписано меморандум про співпрацю з Чернівецьким національним університетом імені Юрія Федьковича та програмою "Чисте повітря для України". За результатами співпраці науковці-хіміки отримали станцію EcoCity і зможуть протидіяти російським ІПСО про радіаційну загрозу в Чернівцях та покращити навчання автоматизації хімічних експериментів.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У рамках гранту Національного фонду досліджень України у 2023 році продовжено виконання завдань НДР "Новітні методи і системи багатофункціональної Мюллер-матричної поляризаційної і флуоресцентної томографії мікро та наноструктури мереж біологічних кристал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35,3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 Формування ефективної мережі закладів освіти в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6. Розвиток мережі закладів дошкільної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Створення додаткових місць у закладах дошкільної освіти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Проєкт реалізовано. Система дошкільної освіти області налічує 389 закладів дошкільної освіти (248 ЗДО, </w:t>
              <w:br/>
              <w:t xml:space="preserve">141 структурних дошкільних підрозділів у ЗЗСО). Дошкільними закладами охоплено 24450 дітей дошкільного віку.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У заклади освіти області влаштовано 1122 дошкільника з числа ВПО та влаштовано до закладів дошкільної освіти 39 працівників ВПО.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У 2021 році за рахунок коштів державного бюджету на загальну суму 47,4 млн грн та обласного бюджету на загальну суму 15,1 млн грн проводились роботи з будівництва ЗДО у с. Карапчів, </w:t>
              <w:br/>
              <w:t xml:space="preserve">с. Селятин Вижницького району, с. Опришени, Чернівецького району, реконструкції ДНЗ в с. Колінківці та с. Недобоївці Дністровського району, реконструкції будівлі пункту здоров’я під дитячий садок в с. Грушівка Чернівецького району, капітального ремонту та реконструкції закладів дошкільної освіти в </w:t>
              <w:br/>
              <w:t xml:space="preserve">м. Сторожинець, селищі Неполоківці, с. Берегомет, </w:t>
              <w:br/>
              <w:t xml:space="preserve">с. Валя Кузьмина, с. Молодія, с. Новий Киселів, </w:t>
              <w:br/>
              <w:t xml:space="preserve">с. Кліводин Чернівецького району, м. Сокиряни </w:t>
              <w:br/>
              <w:t xml:space="preserve">(2 заклади), с. Романківці, с. Росошани Дністровського району, м. Вижниця, с. Розтоки, с. Плоска, с. Бережниця, с. Долішній Шепіт, с. Брусниця Вижницького району; придбано дитячі ігрові майданчики.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У 2022 році проведено реконструкцію приміщення для ясельної групи на 15 місць Великокучурівського ЗДО Великокучурівської ТГ Чернівецького району.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У 2023 році у с. Колінківці Топорівської громади відкрито заклад дошкільної освіти "Сонечко" на 120 місць. Реорганізовано Слобідський ліцей Новоселицької громади із створенням 20 додаткових місц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7391,285</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740,176</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 Формування ефективної мережі закладів освіти в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7. Розвиток мережі закладів позашкільної освіти област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творення нового освітнього простору у закладах позашкільної освіт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юєтьс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Проєкт частково реалізовано. Станом на 31.12.2023 мережа закладів позашкільної освіти області залишилась на рівні 01.01.2023 – 25 установ.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У 2022 році завдяки співпраці Міністерства освіти і науки України, компанії Google та Організації Об’єднаних Націй з питань освіти, науки і культури (ЮНЕСКО) педагогічні працівники 6 закладів позашкільної освіти </w:t>
              <w:br/>
              <w:t xml:space="preserve">(КЗ "Чернівецький обласний центр науково-технічної творчості учнівської молоді", КЗ "Чернівецький обласний центр туризму та екскурсій учнівської молоді", КЗ "Чернівецький обласний центр еколого-натуралістичної творчості учнівської молоді", КЗ "Чернівецький обласний центр естетичного виховання "Юність Буковини"", комунальний обласний позашкільний навчальний заклад "Буковинська Мала академія наук учнівської молоді", комунальний обласний позашкільний навчальний заклад "Буковинський центр мистецтв") отримали 49 ноутбуків на загальну суму 260,05 тис. грн. </w:t>
            </w:r>
          </w:p>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Cs/>
                <w:sz w:val="16"/>
                <w:szCs w:val="16"/>
              </w:rPr>
              <w:t xml:space="preserve">15.03.2023 комунальний обласний позашкільний навчальний заклад "Буковинська Мала академія наук учнівської молоді" спільно з кафедрою екології та біомоніторингу Чернівецького національного університету імені Юрія Федьковича проводили майстер-клас для 60 вчителів біології, екології, хімії та географії закладів освіти Буковини щодо успішного написання учнівських наукових проєктів екологічного спрям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0,05</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 Формування ефективної мережі закладів освіти в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8. Розвиток спортивної інфраструктури мережі освітніх закладів област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ращення матеріально-технічної бази закладів освіти області</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здійснюється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Проєкт реалізовано частково. У 2021 році</w:t>
            </w:r>
            <w:r>
              <w:rPr/>
              <w:t xml:space="preserve"> </w:t>
            </w:r>
            <w:r>
              <w:rPr>
                <w:rFonts w:cs="Times New Roman" w:ascii="Times New Roman" w:hAnsi="Times New Roman"/>
                <w:bCs/>
                <w:sz w:val="16"/>
                <w:szCs w:val="16"/>
              </w:rPr>
              <w:t>за рахунок коштів субвенції з державного бюджету місцевим бюджетам на здійснення заходів щодо соціально-економічного розвитку окремих територій проведено роботи з будівництва та ремонту спортивних майданчиків на території закладів освіти в с. Мілієво, с. Банилів Вижницького району, м. Чернівці, селищі Глибока, селищі Красноїльськ, с. Горошівці, с. Юрківці, с. Ставчани,          с. Кадубівці, с.Багринівка, с. Михальча, с. Йорданешти Чернівецького району загальною вартістю 10960,66 тис. грн, також здійснено капітальний ремонт спортивних залів у закладах освіти в селищі Глибока та с. Заболоття Чернівецького району вартістю 750 тис. грн, придбано спортивний інвентар для закладів освіти у селищі Глибока, с. Суховерхів та с. Молодія Чернівецького району на суму 250,27 тис. грн. Також, за рахунок коштів вищезазначеної субвенції на суму 12324,68 тис. грн, субвенції з державного бюджету місцевим бюджетам на реалізацію інфраструктурних проєктів та розвиток об'єктів соціально-культурних сфери на суму 2746,91 тис. грн, місцевих бюджетів на суму 49 тис. грн проведено роботи з реконструкції спортивних майданчиків Багатопрофільного ліцею для обдарованих дітей з добудовою Буковинського палацу водних видів спорту в м. Чернівці.</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Протягом 2023 року проведено поточний ремонт спортивного майданчика у гімназії № 3 м. Чернівці, на загальну суму 1192 тис. грн та капітальний ремонт спортивного залу у ліцеї № 9 м. Чернівці на загальну суму 1050 тис. грн.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Водночас, Хотинський опорний заклад загальної середньої освіти Хотинської міської ради, Боянський ліцей "Лідер" Боянської сільської ради, Сторожинецький ліцей № 1 Сторожинецької міської ради, Чернівецький ліцей № 19 ім. О. Кобилянської Чернівецької міської ради, заклад дошкільної освіти (ясла-садок) "Веселка" Хотинської міської ради та комбінованого типу №48 "Гніздечко" Чернівецької міської ради стали учасниками Всеукраїнського проєкту "Єдина Україна". Закладам освіти наданий набір спортивно-ігрового інвентарю "Цікава фізкультура" та оригінальну брендовану продукцію для проведення фізкультурно-оздоровчих занять за концепцією "Спорт заради розвитку". Мета проєкту допомогти в інтеграції й адаптації дітей та батьків/опікунів серед внутрішньо переміщених осіб (ВПО) та дітей з особливими освітніми потребами в місцеві громади засобами фізичного виховання та спорту з використанням концепції "Спорт заради розвитку". Проєкт реалізується українською федерацією "Спорт заради розвитку" спільно з Представництвом Дитячого фонду ООН (ЮНІСЕФ) в Україні за підтримки Державної наукової установи "Інститут модернізації змісту осві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032,52</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91,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1. Формування ефективної мережі закладів освіти в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9. Створення умов для розвитку творчо-обдарованої молод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Формування науково-дослідницької компетенції учнівської молоді</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юєтьс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 xml:space="preserve">Проєкт реалізовано частково. 19.02.2022 проведено ІІ етап Всеукраїнського конкурсу-захисту науково-дослідницьких проєктів учнів-членів Буковинської Малої академії наук учнівської молоді, членів наукових товариств, об’єднань. </w:t>
            </w:r>
          </w:p>
          <w:p>
            <w:pPr>
              <w:pStyle w:val="Normal"/>
              <w:spacing w:lineRule="auto" w:line="240" w:before="0" w:after="0"/>
              <w:jc w:val="both"/>
              <w:rPr/>
            </w:pPr>
            <w:r>
              <w:rPr>
                <w:rFonts w:cs="Times New Roman" w:ascii="Times New Roman" w:hAnsi="Times New Roman"/>
                <w:bCs/>
                <w:sz w:val="16"/>
                <w:szCs w:val="16"/>
              </w:rPr>
              <w:t>07.12.2022 в м. Чернівцях (ТЦ "Боянівка") відбулося урочисте відкриття другого в Україні Музею науки МАН. Музей створили на базі Буковинської малої академії наук. Це інтерактивний простір, де діти досліджують сутність фізичних, хімічних, біологічних та інших наукових явищ.</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12.04.2023 з нагоди 100 днів роботи інтерактивного-освітнього простору "Музей науки" Малої академії наук України в м. Чернівцях проведено інтерактивний захід "Наука - це круто! Досліджуй космос з нами!", приурочений Міжнародному дню польоту людини в космос та  започатковано нову послугу – "Особливий день у Музеї" для дітей з особливими освітніми потребами.</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16-30.06.2023 проведено обласну профільну школу для обдарованих учнів "Інтелект Буковини", в якій взяли участь 66 учасників – це учасники та переможці інтелектуальних конкурсів, турнірів, олімпіад, змагань біологічного, математичного, фізичного і хімічного напрямі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Організовано фінальний етап сьомого щорічного Регіонального вернісажу учнівських бізнес-ідей "Стартап юніор", представлено 9 найбільш інноваційних й актуальних бізнес-проє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6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2. Розвиток системи «освіта впродовж житт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10. Створення Молодіжного центру розвитку "Маленький Сві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озвиток потреб молоді в умовах сучасних можливостей</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2. Розвиток системи «освіта впродовж житт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11. Створення мережі "університетів третього віку" в област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ідвищення рівня життєвих компетенція людей літнього віку</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ru-RU"/>
              </w:rPr>
              <w:t>здійсн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Проєкт реалізовано. Чернівецький університет третього віку ім. Адольфа Кольпінга є соціальною програмою ГО "Справа Кольпінга в Україні", створеною для людей літнього віку (50+). В умовах воєнного стану використовувалися очна та різні форми дистанційної роботи. Проводились заняття з психології, вивчення англійської, польської  та іспанської мов.</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З початком повномасштабного вторгнення росії в Україну слухачі Університету третього віку (УТВ) разом із викладачами активно займаються волонтерством. Крім того, слухачі УТВ були залучені до  проєкту "Соціальна кухня" для тимчасово переміщених осіб та  щодня готували обіди для ВПО (по 500 порцій щоденно). </w:t>
            </w:r>
          </w:p>
          <w:p>
            <w:pPr>
              <w:pStyle w:val="Normal"/>
              <w:spacing w:lineRule="auto" w:line="240" w:before="0" w:after="0"/>
              <w:jc w:val="both"/>
              <w:rPr/>
            </w:pPr>
            <w:r>
              <w:rPr>
                <w:rFonts w:cs="Times New Roman" w:ascii="Times New Roman" w:hAnsi="Times New Roman"/>
                <w:bCs/>
                <w:sz w:val="16"/>
                <w:szCs w:val="16"/>
              </w:rPr>
              <w:t>Слухачі УТВ також активно залучаються до розвантаження та розподілу гуманітарної допомоги, яку отримує ГО "Справа Кольпінга в Україні" від німецьких, польських та румунських партнерів. Ця допомога спрямовувалася у відповідні бригади ЗСУ, постраждалим від теракту на Каховському водосховищі, у Чернівецький обласний госпіталь, а також у притулки для літніх людей у с. Череш, с. Петричани, с. Чуньків Чернівецької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2. Розвиток системи «освіта впродовж житт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12. Розвиток мережі навчально-практичних центрів на базі закладів професійної (технічної)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досконалення системи підготовки робітничих кадрів за галузевим напрямом</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Проєкт реалізовано. З метою реалізації завдань щодо покращення професійної підготовки кваліфікованих робітників на базі закладів професійної (технічної) освіти області функціонують 12 Навчально-практичних центрів (НПЦ):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НПЦ сучасних швейних технологій та дизайну з професій "Швачка, кравець, закрійник" на базі Вищого професійного училища № 3 м. Чернівці;</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 НПЦ з професії "Монтажник санітарно-технічних систем і устаткування" на базі ДПТНЗ "Чернівецький професійний ліцей залізничного транспорту";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 НПЦ зварювальних технологій на базі ДПТНЗ "Чернівецький професійний ліцей автомобільного сервісу";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 НПЦ з професії "Електромонтажник з освітлення та освітлювальних мереж" на базі Чернівецького вищого професійного училища радіоелектроніки;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НПЦ з професій "Слюсар ремонтник; слюсар з ремонту колісних транспортних засобів" на базі Глибоцького професійного ліцею;</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НПЦ харчових технологій на базі Глибоцького професійного ліцею;</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НПЦ сільськогосподарського спрямування "Буковинський центр аграрних технологій" на базі Глибоцького професійного ліцею;</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НПЦ з професії "Слюсар з ремонту колісних транспортних засобів", який створено у співпраці закладу освіти, Чернівецької обласної державної адміністрації та бізнесу (регіональна мережа СТО «Шульгін-Авто») на базі Глибоцького професійного ліцею;</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НПЦ з професії "Плодоовочівник" на базі Глибоцького професійного ліцею;</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НПЦ "Сокирянський агроцентр" сільськогосподарського спрямування на базі Сокирянського вищого професійного училища;</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НПЦ харчових технологій та ресторанного сервісу на базі Професійно-технічного училища № 8;</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НПЦ сучасних технологій крою та дизайну з підготовки кваліфікованих робітників з професій "технології виготовлення одягу", "закрійник", "кравець", "квіткар", "модистка головних уборів" на базі Вищого професійного училища № 3 м. Чернівці.</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У 2021 році за рахунок коштів державного бюджету три заклади в Чернівецькій області отримали фінансування, зокрема на суму 2310 тис. грн – для дооснащення центру Сучасних швейних технологій Вищого професійного училища № 3 м. Чернівці, 1430 тис. грн – створення сучасного центру Харчових технологій Професійно-технічного училища № 8 м.Чернівці та 4520 тис. грн </w:t>
              <w:br/>
              <w:t xml:space="preserve">– створення сучасного центру Аграрних технологій Сокирянського вищого професійного училище.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У 2022 році за підтримки ГО "Junior Achievement Ukraine" 5 закладів професійно-технічної освіти (Професійно-технічне училище № 8 м. Чернівці, Державний професійно-технічний навчальний заклад "Чернівецький професійний ліцей сфери послуг", Чернівецьке вище професійне училище радіоелектроніки, Сокирянське вище професійне училище, Чернівецьке вище комерційне училище Державного торговельно-економічного університету) отримали лептопи Hewlett Packard Enterprise на загальну суму 642,857 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26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cs="Times New Roman" w:ascii="Times New Roman" w:hAnsi="Times New Roman"/>
                <w:bCs/>
                <w:sz w:val="16"/>
                <w:szCs w:val="16"/>
              </w:rPr>
              <w:t>642,857</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3. Збереження та розвиток наукового потенціалу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13. Стимулювання прикладних та фундаментальних наукових досліджень, розвиток наукових лабораторій для молоді, надання працівникам науково-дослідних установ матеріального заохочення, житл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озкриття творчого та наукового потенціалу дітей та молоді</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юєтьс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Проєкт частково реалізовано. Проведено конкурс грантів Чернівецького національного університету імені Юрія Федьковича для молодих науковців, за результатами якого переможцями стали проєкти-лідери за напрямами: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природничо-математичний: "Керований в часі просторовий фільтр електромагнітних хвиль на основі кодованої мета поверхні" (керівник − аспірант кафедри радіотехніки та інформаційної безпеки Хобзей Микола Михайлович);</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 суспільно-гуманітарний: "Фізична культура і спорт як засіб підвищення обороноздатності держави" (керівник </w:t>
              <w:br/>
              <w:t xml:space="preserve">− доцент кафедри теорії та методики фізичного виховання і спорту, кандидат наук з фізичного виховання та спорту Галан Ярослав Петрович).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Постановою президії Комітету з Державних премій України в галузі науки і техніки від 04.11.2022 № 6 призначено стипендії молодим вченим ЧНУ: Гакман Анні Вікторівні, Дуболазову Олександру Володимировичу, Жаворонку Артуру Віталійовичу, Самілі Андрію Петровичу.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Диплом стипендіата Верховної Ради України отримав доктор технічних наук, професор, проректор з наукової роботи Андрій Саміла за успішне виконання науково-дослідної роботи "Структурний та функціональний синтез цифрового обчислювального ядра ядерного квадрупольного резонансного детектора вибухових та наркотичних речовин", присвяченої розробленню імітаційної моделі та конфігураційної структури цифрового обчислювального ядра ядерного квадрупольного резонансного детектора вибухових та наркотичних речовин.</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Команда з кафедри загальної хімії та хімічного матеріалознавства ЧНУ, яка об’єднала студентів, аспірантів та випускників Малої академії наук, пройшла відбір та отримала підтримку в рамках діяльності Інжинірингової школи Noosphere. Проєкт виконують під супроводом ментора д.х.н. Халавки Юрія Богдановича.</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Вченими Чернівецького національного університету імені Юрія Федьковича під керівництвом проректора з наукової роботи Андрія Саміли успішно завершено виконання науково-дослідної роботи "Розроблення апаратно-програмних засобів виявлення вибухових та наркотичних речовин на основі методу ядерного квадрупольного резонансу", яку виконано на замовлення Міністерства освіти і науки України. Також вченими університету за підтримки обласної державної адміністрації (обласної військової адміністрації) подано на конкурс Міністерства освіти і науки України новий проєкт "Портативний комплекс для наземного аерозондування вибухових закладок".</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Чернівецький політехнічний фаховий коледж налагодив тісну співпрацю з ГО "Фонд Символи", в рамках якої студенти коледжу працюють над інноваційним проєктом з розроблення на основі глибокої нейронної мережі 7  безпілотних бойових літальних апаратів (UCAV) "Шуліка", який підтримує та реалізує "Фонд Символи" в напрямку Robotics &amp; Autonomous Systems (R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3. Збереження та розвиток наукового потенціалу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14. Забезпечення системи обміном досвіду між науковцями області та провідними науковими центрами Європи та світу шляхом проведення конференцій та обмінних візит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Розробка та  впровадження освітніх програм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Проєкт реалізовано. У 2021 році на факультеті історії, політології та міжнародних відносин Чернівецького національного університету імені Юрія Федьковича проведено онлайн-курс "Європейська інтеграція: конфлікти, політика та єдність" у рамках модуля імені Жана Моне ("Doing Europe: Cohesion and Integration in the European Union"; віртуальний онлайн-курс "Європейська інтеграція: конфлікти, політика та єдність").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21.05.2021 кафедра журналістики провела День відкритих дверей у рамках міжнародного проєкту "Journalism Education for Democracy in Ukraine: Developing Standards, Integrity and Professionalism" (DESTIN). </w:t>
            </w:r>
          </w:p>
          <w:p>
            <w:pPr>
              <w:pStyle w:val="Normal"/>
              <w:spacing w:lineRule="auto" w:line="240" w:before="0" w:after="0"/>
              <w:jc w:val="both"/>
              <w:rPr/>
            </w:pPr>
            <w:r>
              <w:rPr>
                <w:rFonts w:cs="Times New Roman" w:ascii="Times New Roman" w:hAnsi="Times New Roman"/>
                <w:bCs/>
                <w:sz w:val="16"/>
                <w:szCs w:val="16"/>
              </w:rPr>
              <w:t xml:space="preserve">05.09.2021 проведено бінаціональний українсько-німецький семінар "Самоусвідомлення свого завдання емансипаційною соціальною роботою та педагогікою зцілення" за участі викладачів та студентів Чернівецького національного університету імені Юрія Федьковича і Католицького університету міста Фрайбурга. </w:t>
              <w:br/>
              <w:t>12-24.09.2021 у Чернівецькому національному університеті пройшла осіння школа "Української мови та культури", учасниками якої були студенти з Бухарестського, Сучавського університетів (Румунія) та Університету м. Бєльці (Молдова).</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У травні 2022 року Чернівецький національний університет імені Юрія Федьковича ввійшов до списку асоційованих партнерів мережі European University Association.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12 травня 2022 року на базі кафедри фінансів економічного факультету Чернівецького національного університету імені Юрія Федьковича проведено </w:t>
              <w:br/>
              <w:t>IV міжнародну науково-практичну конференцію "Фінансові інструменти сталого розвитку економіки". Підписано меморандум про співпрацю між Чернівецьким національним університетом імені Юрія Федьковича та Люксембурзьким інститутом здоров'я (Люксембург) у сфері розвитку спільних наукових досліджень. Міжнародна група під керівництвом доктора Назарова (Люксембург) забезпечує аналіз динаміки еволюції ракових пухлин і стратегій лікування на основі методів нейронних мереж, глибинного навчання та штучного інтелекту.</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У 2023 році проведено ХІІІ Міжнародну наукову конференцію "Розвиток політичної науки: європейські практики та національні перспективи", Міжнародну науково-практичну конференцію "VІІI International Scientific Conference Ethical and Social Dimensions in Public Administration &amp; Law", VI Міжнародний правничий форум "Права людини та публічне врядування в сучасних умовах", V Міжнародну науково-практичну конференцію "Фінансові інструменти сталого розвитку економіки", </w:t>
              <w:br/>
              <w:t xml:space="preserve">VІІІ Міжнародну науково-методичну конференцію "Математичні методи, моделі та інформаційні технології в економіці".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В системі БПР (Безперервний професійний розвиток) у онлайн режимі 06, 08, 13 лютого 2023 року проведена     104-а підсумкова науково-практична з міжнародною участю конференція професорсько-викладацького персоналу Буковинського державного медичного університету, 17-18.02.2023 − науково-практична конференція з міжнародною участю "Медична симуляція – погляд у майбутнє (впровадження інноваційних технологій у вищу медичну освіту України)", 16-17.03.2023 − науково-практична конференція з міжнародною участю "Коморбідний перебіг захворювань внутрішніх органів: сучасний стан проблеми та невирішені питання корекції". 18.02.2023 на базі БДМУ відбувся ІІ етап (обласний) Всеукраїнського конкурсу-захисту науково-дослідних робіт учнів-членів Буковинської Малої академії наук учнівської молоді, членів наукових товариств, об’єднань, секцій медицина та охорона здоров’я (відділення хімії та біології, екології та аграрних наук). 31.03.2023 відбулася конференція "Нарада експертів з питань кардіології", за сприяння та участі ДУ "Національний науковий центр ім. акад. М.Д. Стражеска" НАМН України, Департаменту охорони здоров’я обласної державної адміністрації (обласної військової адміністрації та Буковинського державного медичного університету. 31.03.2023 проведено науковий семінар "Анатомо-фізіологічні та психологічні основи нейроекономіки і нейрофінансів".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04-07.04.2023 у онлайн режимі проведено X Міжнародний медико-фармацевтичний конгрес студентів та молодих учених BIMCO 2023 ONLINE.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27-28.04.2023 проведено VIII Міжнародну науково-практичну конференцію студентів і молодих учених "Вектори діяльності студентського самоврядування в системі вищої освіти". 18.05.2023 проведена регіональна науково-практична конференція "Актуальні питання акушерства та гінекології". 26-27.05.2023 проведено в системі БПР, у поєднанні особистої та дистанційної участі (онлайн режим), міжнародний симпозіум "Теорія та практика репродукції людини". 21.06.2023 проведено ІІІ науково-практичну інтернет-конференцію "Розвиток природничих наук як основа новітніх досягнень у медицині". </w:t>
              <w:br/>
              <w:t xml:space="preserve">18-21.09.2023 проведено ІХ Міжнародну наукову конференцію "Муніципальні читання імені Антона Кохановського". 20.10.2023 проведено VII Міжнародну науково-практичну конференцію "Сучасні виклики та актуальні проблеми судової реформи в Україні", 10.11.2023 - IV Міжнародну науково-практичну конференцію "Правові виклики сучасності: актуальні проблеми правового регулювання", 08-09.12.2023 </w:t>
              <w:br/>
              <w:t>- Міжнародну конференцію ІІІ Наукові читання пам'яті Ганса Гро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1.3. Збереження та розвиток наукового потенціалу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15. Забезпечення функціонування галузевих науково-дослідних центрів в регіоні, в тому числі медичних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ідвищення рівня наукових досліджень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озпочато</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Проєкт реалізовано частково. Проєкт передбачав створення Буковинського наукового центру (БНЦ), забезпечення його сучасним обладнанням та стимулювання науковців для активізації наукової роботи. Станом на кінець 2023 року центр не створено у зв'язку з відсутністю фінансування.</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Водночас, активно розвиваються нові напрями наукової діяльності. Зокрема, в Чернівецькому національному університеті імені Юрія Федьковича працює Навчально-науковий центр "Noosphere Engineering School", сертифіковано Навчально-науково-дослідну лабораторію "Діагностики будівельних матеріалів і конструкцій". Інноваційні розробки, які впроваджено Чернівецьким національним університетом імені Юрія Федьковича:</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розроблено нові методи виготовлення фоточутливих гетероструктур на основі тонких плівок графіту та графену;</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досліджено географічне розповсюдження українських порід бджіл, їх пристосованість до стресових чинників довкілля та розкрито взаємозв’язок між втратою аборигенних порід та загибеллю бджолиних колоній;</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розроблені сучасні біотехнологічні підходи щодо корекції функціонального стану та репродуктивного потенціалу гідробіонтів, у тому числі аборигенних видів риб, при їх вирощуванні в умовах індустріальної аквакультури;</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проведено комп’ютерні дослідження зовнішніх факторів, що впливають на точність вимірювань;</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проведено оптимізацію матеріалів для мікрокалориметричних сенсорі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  виконано дослідження з розробки методів та матеріалів створення структур метал-термоелектричний матеріал на основі Ві-Те з високою механічною міцніст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2.1. Формування ефективної мережі медичних закладів у регіоні.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16. Забезпечення функціонування системи громадського здоров’я у Чернівецькій області у відповідності до зобов’язань у рамках Угоди про асоціацію між Україною та ЄС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ідвищення рівня імунопрофілактики населенн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hd w:fill="FFFFFF" w:val="clear"/>
              </w:rPr>
            </w:pPr>
            <w:r>
              <w:rPr>
                <w:rFonts w:cs="Times New Roman" w:ascii="Times New Roman" w:hAnsi="Times New Roman"/>
                <w:bCs/>
                <w:sz w:val="16"/>
                <w:szCs w:val="16"/>
              </w:rPr>
              <w:t xml:space="preserve">Проєкт реалізовано. З 24.02.2021 розпочато вакцинальну кампанію проти COVID-19. Всього станом на </w:t>
            </w:r>
            <w:r>
              <w:rPr>
                <w:rFonts w:cs="Times New Roman" w:ascii="Times New Roman" w:hAnsi="Times New Roman"/>
                <w:sz w:val="16"/>
                <w:szCs w:val="16"/>
                <w:shd w:fill="FFFFFF" w:val="clear"/>
              </w:rPr>
              <w:t>01.01.2024</w:t>
            </w:r>
            <w:r>
              <w:rPr>
                <w:rFonts w:cs="Times New Roman" w:ascii="Times New Roman" w:hAnsi="Times New Roman"/>
                <w:sz w:val="16"/>
                <w:szCs w:val="16"/>
              </w:rPr>
              <w:t xml:space="preserve"> </w:t>
            </w:r>
            <w:r>
              <w:rPr>
                <w:rFonts w:cs="Times New Roman" w:ascii="Times New Roman" w:hAnsi="Times New Roman"/>
                <w:sz w:val="16"/>
                <w:szCs w:val="16"/>
                <w:shd w:fill="FFFFFF" w:val="clear"/>
              </w:rPr>
              <w:t>від початку кампанії виконано 769528 вакцинацій від гострої респіраторної хвороби COVID-19. І дозу отримали 328058 осіб, ІІ дози отримали 325852 особи. Першу бустерну дозу отримали 99282 особи, що складає 30,47% з числа тих, хто отримав вакцинальний комплекс із 2-х доз. Другу бустерну дозу отримали 16162 особи. З категорії ВПО за весь період (2022 рік та 2023 роки) здійснено 4908 вакцинацій проти COVID-19.</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Щеплення дітям області проводяться відповідно до Закону України "Про захист населення від інфекційних хвороб" та Календаря профілактичних щеплень в Україні, затвердженого наказом Міністерства охорони здоров'я України від 16.09.2011 № 595 "Про порядок проведення профілактичних щеплень в Україні та контроль якості й обігу медичних імунобіологічних препаратів" (зі змінами).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У 2023 році відповідно до електронної бази даних "УКРВАК" обсяги виконання профілактичних щеплень в області наступні:</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проти кору, паротиту та краснухи "КПК-1" у 1 рік виконано на 79,2%, "КПК-2" дітям 6-ти річного віку - на 81%;</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проти туберкульозу вакциною БЦЖ новонародженим дітям у пологових відділеннях - на 83,3%;</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для профілактики захворювань, збудником яких є haemophilus influenzae типу B-НІВ-3 дітям у 1 рік - на 54,7%;</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 проти кашлюку, дифтерії та правця вакциною АКДП з цільноклітинним компонентом АКДП-3 у віці до 1 року </w:t>
              <w:br/>
              <w:t>- на 75,8%;</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для профілактики поліомієліту щеплення ПОЛІО-3 дітям до 1 року - на 75,9%;</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для профілактики гепатиту В: В-1 новонародженим дітям у пологових будинках та відділеннях області - на 62,5%, В-3 дітям до 1 року - на 71%;</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 проти дифтерії та правця АДП дітей 6-ти річного віку </w:t>
              <w:br/>
              <w:t>- на 62,8%;</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 xml:space="preserve">- проти дифтерії та правця АДП-м із зменшеним вмістом антигену дітям старше 7-річного віку - на 91%, дітям </w:t>
              <w:br/>
              <w:t>16-ти років - на 73,1%, дорослим - на 3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24,5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продовж 2023 року мав місце брак вакцин по більшості позицій, поставки здійснювалися у кількості, яка частково відповідала річній потребі у вакцинах, зокрема оральної вакцини для профілактики поліомієліту "ОПВ" надійшло 63% від потреби на 2023 рік, вакцини проти дифтерії та правця з зменшеним вмістом антигену "АДП-м" надійшло 47%, вакцини для профілактики гепатиту В "Еувакс" (однодозна 0,5 мл для вакцинації новонароджених) надійшло 56%, вакцина для профілактики захворювань, збудником яких є haemophilus influenzae типу В-НІВ впродовж 2023 року не надходила, щеплення проводилися вакциною, яка надійшла в минулих роках. Також істотно вплинули на обсяги виконання щеплень відмови батьків від проведення щеплень та еміграція дорослого та дитячого населення області через збройну агресію рф проти України.</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2.1. Формування ефективної мережі медичних закладів у регіоні.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17. Розвиток опорних закладів системи охорони здоров’я в межах Чернівецького госпітального округ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творення належних умов для кваліфікованої медичної допомоги населенню</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Проєкт реалізовано.</w:t>
            </w:r>
            <w:r>
              <w:rPr>
                <w:rFonts w:cs="Times New Roman" w:ascii="Times New Roman" w:hAnsi="Times New Roman"/>
                <w:sz w:val="16"/>
                <w:szCs w:val="16"/>
              </w:rPr>
              <w:t xml:space="preserve"> У 2021 році за рахунок коштів державного бюджету для забезпечення баз COVID-19 на загальну суму 90903 тис. грн придбано медичне обладнання для лікарень: Сокирянська (28505,1 тис. грн), Сторожинецька (28455,5 тис. грн), Вижницька </w:t>
              <w:br/>
              <w:t>(20839,8 тис. грн), Кіцманська (6842,5 тис. грн), Хотинська (4529,8 тис. грн), Глибоцька (917 тис. грн), Кельменецька (500,6 тис. грн), Путильська (312,7 тис. грн).</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За рахунок коштів державного бюджету на загальну суму 6695,734 тис. грн, у тому числі ДФРР (2817,29 тис. грн) та місцевого бюджету (187,137 тис. грн) проведено реконструкцію та капітальний ремонт приміщень КНП "Сторожинецька багатопрофільна лікарня інтенсивного лікування".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 рахунок власних коштів на суму 238,7 тис. грн завершено капітальний ремонт фасаду акушерського відділення в КНП "Вижницька багатопрофільна лікарня інтенсивного лікування". Проводився капітальний ремонт покрівлі інфекційного відділення, утеплення фасаду КНП "Сокирянська лікарня" (460,8 тис. грн ‒ державний бюджет, 297,346 тис. грн ‒ місцевий бюджет). Проведено заміну дверних блоків, штукатурні роботи в операційному блоці, капітальний ремонт приміщень лікарні із встановленням пасажирського ліфта КНП "Заставнівська багатопрофільна лікарня" (4404,4 тис. грн). За рахунок коштів субвенції з державного бюджету місцевим бюджетам на здійснення заходів щодо соціально-економічного розвитку окремих територій проводився капітальний ремонт (заміна) вантажного ліфта у КНП "Кіцманська багатопрофільна лікарня інтенсивного лікування" (1000 тис. грн).</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 2022 році профінансовано на загальну суму 50,92 млн грн функціонування опорних закладів: КНП "Вижницька БЛІЛ" (5,87 млн грн), КНП "Сторожинецька центральна районна лікарня" (14,34 млн грн), КНП "Хотинська багатопрофільна лікарня" (20,2 млн грн - державний бюджет, 1,57 млн грн - власні кошти (придбано один автомобіль)), КНП "Сокирянська лікарня" (8,94 млн грн).</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У 2023 році придбано медичне обладнання для функціонування опорних закладів: КНП "Вижницька багатопрофільна лікарня інтенсивного лікування" </w:t>
              <w:br/>
              <w:t xml:space="preserve">(12470,4 тис. грн, у т.ч. 2 автомобілі вартістю 243,9 тис. грн), КНП "Сторожинецька багатопрофільна лікарня інтенсивного лікування" (14314,8 тис. грн), КНП "Хотинська багатопрофільна лікарня" (16864,0 тис. грн, у т.ч. 1 автомобіль вартістю 166,9 тис. грн), КНП "Сокирянська лікарня" (19955,9 тис. грн). Крім того, проведено капітальний ремонт фізіотерапевтичного, терапевтичного, неврологічного відділень та побутової кімнати, туалету та коридору інсультного відділення (2927,4 тис. грн), кабінетів та вбиралень поліклінічного відділення (1994,95 тис. грн) КНП "Хотинська багатопрофільна лікарня", капітальний ремонт реабілітаційних відділень КНП "Сокирянська лікарня" (845,3 тис. грн), КНП "Вижницька багатопрофільна лікарня інтенсивного лікування" (897,7 тис. грн).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За рахунок коштів місцевого бюджету в сумі 1067,88 тис. грн проведено монтаж системи киснепостачання КНП "Сторожинецька багатопрофільна лікарня інтенсивного лік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2897,647</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39,5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08,7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2.1. Формування ефективної мережі медичних закладів у регіоні.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18. Розвиток системи надання первинної медичної допомоги в Чернівецькій област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Проєкт реалізовано. У 2021 році</w:t>
            </w:r>
            <w:r>
              <w:rPr>
                <w:rFonts w:cs="Times New Roman" w:ascii="Times New Roman" w:hAnsi="Times New Roman"/>
                <w:sz w:val="16"/>
                <w:szCs w:val="16"/>
              </w:rPr>
              <w:t xml:space="preserve"> </w:t>
            </w:r>
            <w:r>
              <w:rPr>
                <w:rFonts w:cs="Times New Roman" w:ascii="Times New Roman" w:hAnsi="Times New Roman"/>
                <w:bCs/>
                <w:sz w:val="16"/>
                <w:szCs w:val="16"/>
              </w:rPr>
              <w:t xml:space="preserve">за рахунок коштів державного бюджету (наданих Національній службі </w:t>
            </w:r>
            <w:r>
              <w:rPr>
                <w:rFonts w:eastAsia="Times New Roman" w:cs="Times New Roman" w:ascii="Times New Roman" w:hAnsi="Times New Roman"/>
                <w:sz w:val="16"/>
                <w:szCs w:val="16"/>
                <w:lang w:eastAsia="uk-UA"/>
              </w:rPr>
              <w:t>здоров'я України (НСЗУ) у рамках Програми медичних гарантій</w:t>
            </w:r>
            <w:r>
              <w:rPr>
                <w:rFonts w:cs="Times New Roman" w:ascii="Times New Roman" w:hAnsi="Times New Roman"/>
                <w:bCs/>
                <w:sz w:val="16"/>
                <w:szCs w:val="16"/>
              </w:rPr>
              <w:t xml:space="preserve">) виконувалися роботи з капітального ремонту приміщень КНП "Міська дитяча поліклініка" (6354,6 тис. грн), КНП "Міська поліклініка № 2" (791,3 тис. грн) у </w:t>
              <w:br/>
              <w:t xml:space="preserve">м. Чернівцях. За рахунок коштів місцевого бюджету проводився капітальний ремонт приміщень амбулаторій загальної практики - сімейної медицини (АЗПСМ) у </w:t>
              <w:br/>
              <w:t xml:space="preserve">с. Мигове Вижницького району (268,7 тис. грн), </w:t>
              <w:br/>
              <w:t xml:space="preserve">с. Балківці Дністровського району (75 тис. грн), с. Їжівці та с. Чудей Чернівецького району (49,91 тис. грн).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За рахунок власних коштів проводився капітальний ремонт приміщень АЗПСМ у с. Грозинці (225,1 тис. грн) Дністровського району, с. Селятин Вижницького району (104,28 тис. грн), с. Панка (237,89 тис. грн), с. Ропча (149,24 тис. грн) та с. Красноїльськ (64,98 тис. грн) Чернівецького району. За рахунок коштів субвенції з державного бюджету місцевим бюджетам на здійснення заходів щодо соціально-економічного розвитку окремих територій проводились роботи з будівництва АЗПСМ у </w:t>
              <w:br/>
              <w:t>с. Дихтинець Вижницького району (339,12 тис. грн), капітального ремонту ФАП у с. Буківка Чернівецького району (1000 тис. грн ), АЗПСМ в с. Стара Жадова Чернівецького району (100 тис. грн), АЗПСМ у с. Розтоки Вижницького району (500 тис. грн), заміни вікон в ФАП у с. Усть-Путила (200 тис. грн), вікон та дверей в АЗПСМ у с.Мигово (198,92 тис. грн) Вижницького району. Дооснащено амбулаторії загальної практики - сімейної медицини та фельдшерсько-акушерські пункти необхідним обладнанням: КНП "Великокучурівська АЗПСМ" (на суму 222 тис. грн), КНП "Центр ПМСД Глибоцької селищної ОТГ" (889,4 тис. грн), КНП "Глибоцький РЦ ПМСД" (1636,1 тис. грн), КНП "Вікнянський центр ПМСД" (848,8 тис. грн), КНП "Герцаївський центр ПМСД" (1271 тис. грн), КНП "Хотинський центр ПМД" (437,4 тис. грн), КНП "Кельменецький ЦПМСД" (1419,9 тис. грн), КНП "Берегометський ЦПМСД" (11,6 тис. грн), КНП "Кіцманський центр ПМД" (1834,2 тис. грн), КНП "Сокирянський ЦПМСД" (611,5 тис. грн), КНП "Сторожинецький ЦПМСД" (3104,8 тис. грн), КНП "АЗПСМ села Мамалига" (185 тис. грн), КНП "Центр "Промінь здоров’я"" (1608,7 тис. грн).</w:t>
            </w:r>
          </w:p>
          <w:p>
            <w:pPr>
              <w:pStyle w:val="Normal"/>
              <w:spacing w:lineRule="auto" w:line="240" w:before="0" w:after="0"/>
              <w:jc w:val="both"/>
              <w:rPr/>
            </w:pPr>
            <w:r>
              <w:rPr>
                <w:rFonts w:cs="Times New Roman" w:ascii="Times New Roman" w:hAnsi="Times New Roman"/>
                <w:bCs/>
                <w:sz w:val="16"/>
                <w:szCs w:val="16"/>
              </w:rPr>
              <w:t>У 2022 році</w:t>
            </w:r>
            <w:r>
              <w:rPr>
                <w:rFonts w:cs="Times New Roman" w:ascii="Times New Roman" w:hAnsi="Times New Roman"/>
                <w:sz w:val="16"/>
                <w:szCs w:val="16"/>
              </w:rPr>
              <w:t xml:space="preserve"> за рахунок коштів державного бюджету (НСЗУ) </w:t>
            </w:r>
            <w:r>
              <w:rPr>
                <w:rFonts w:cs="Times New Roman" w:ascii="Times New Roman" w:hAnsi="Times New Roman"/>
                <w:bCs/>
                <w:sz w:val="16"/>
                <w:szCs w:val="16"/>
              </w:rPr>
              <w:t xml:space="preserve">проведено капітальний ремонт даху та замінено віконні та дверні блоки в ФАП с. Мошанець КНП "Кельменецький центр первинної медико-санітарної допомоги" (620,5 тис. грн), капітальний ремонт приміщень та системи опалення КНП "Селятинська амбулаторія загальної практики – сімейної медицини" (644 тис. грн), капітальний ремонт приміщень КНП "Сторожинецький центр первинної медико-санітарної допомоги" (279,86 тис. грн), реконструкцію системи газопостачання (адміністративний корпус) КНП "Центр первинної медико-санітарної допомоги "Садгора" </w:t>
              <w:br/>
              <w:t>(80,63 тис. грн).</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 2023 році виконувались ремонтні роботи в приміщеннях КНП "Центр первинної медико-санітарної допомоги "Садгора"" на загальну суму 1020 тис. грн (кошти НСЗУ), КНП "Красноїльська амбулаторія загальної практики-сімейної медицини" на загальну суму 1496,61 тис. грн (кошти місцевого бюдж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209,33</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90,22</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81,49</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2.1. Формування ефективної мережі медичних закладів у регіоні.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19. Створення єдиної оперативно-диспетчерської служби та мережі станцій (пунктів) екстреної медичної допомоги у Чернівецькій област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озширення мережі пунктів екстреної медичної допомоги в межах області</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Проєкт реалізовано.</w:t>
            </w:r>
            <w:r>
              <w:rPr>
                <w:rFonts w:cs="Times New Roman" w:ascii="Times New Roman" w:hAnsi="Times New Roman"/>
                <w:sz w:val="16"/>
                <w:szCs w:val="16"/>
              </w:rPr>
              <w:t xml:space="preserve"> Проєктом передбачено закупівлю автотранспорту, розширення мережі пунктів екстреної медичної допомоги та їхнє дооснащення. За період реалізації проєкту: у 2021 році за рахунок коштів державного бюджету на закупівлю спеціалізованого санітарного транспорту екстреної медичної допомоги на суму 54,3 млн грн придбано 36 автомобілів для Центру екстреної медичної допомоги та медицини катастроф, відкрито пункт екстреної медичної допомоги у с. Розтоки Усть-Путильської ТГ Вижницького району; у 2022 році придбано 3 автомобіля за рахунок коштів державного бюджету на загальну суму 4,3 млн грн, отримано </w:t>
              <w:br/>
              <w:t>1 автомобіль вартістю 1,2 млн грн від благодійних організацій; у 2023 році придбано 14 автомобілів вартістю 24570,0 тис. грн та медичне обладнання загальною вартістю 5063,2 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8232,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17,5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2.1. Формування ефективної мережі медичних закладів у регіоні.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20. Забезпечення функціонування Чернівецької обласної клінічної лікарні в м.Чернівці відповідно до сучасних вимог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ращення умов надання медичних послуг</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 xml:space="preserve">Проєкт реалізовано. </w:t>
            </w:r>
            <w:r>
              <w:rPr>
                <w:rFonts w:cs="Times New Roman" w:ascii="Times New Roman" w:hAnsi="Times New Roman"/>
                <w:sz w:val="16"/>
                <w:szCs w:val="16"/>
              </w:rPr>
              <w:t>У 2021 році за рахунок коштів державного бюджету придбано медичне обладнання на суму 30098 тис. грн та проведено реконструкцію киснепроводу на суму 3379,4 тис. грн, проведено капітальний ремонт приміщення лор-центру, корпусів 4, 6, 7 хірургічного відділення (934,1 тис. грн). У рамках Спільної операційної програми "Румунія ‒ Україна 2014‒2020" Європейського Інструменту Сусідства (ЄІС) типу "SOFT" реалізовувався  проєкт "Покращення якості медичних послуг щодо малоінвазивних процедур у транскордонному регіоні Румунія ‒ Україна" (закуплено обладнання та проведено ремонт приміщень на загальну суму 178,6 тис. євро, що становить 5522,8 тис. грн (офіційний курс євро на 31.12.2021 ‒ 30,9226 грн)).</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 2022 році придбано обладнання на суму 41,4 млн грн, від благодійних організацій отримано 1 автомобіль швидкої допомоги вартістю 130,5 тис. грн.</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 2023 році придбано медичне обладнання загальною вартістю 85825,8 тис. грн. За рахунок коштів державного бюджету (НСЗУ) на загальну суму 8797,7 тис. грн проводились роботи з капітального ремонту приміщень корпусу 4 (палата інтенсивної терапії), корпусу 15 (гістологічна лабораторія), корпусу 10 (лор-підрозділ), парковки для хворих та відвідувач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0412,0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53,3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2.1. Формування ефективної мережі медичних закладів у регіоні.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21. Модернізація Чернівецького обласного клінічного онкологічного диспансер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ращення прогнозованих показників здоров’я населення з онкозахворювань</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юється</w:t>
            </w:r>
          </w:p>
        </w:tc>
        <w:tc>
          <w:tcPr>
            <w:tcW w:w="4252" w:type="dxa"/>
            <w:tcBorders>
              <w:top w:val="single" w:sz="4" w:space="0" w:color="000000"/>
              <w:left w:val="single" w:sz="4" w:space="0" w:color="000000"/>
              <w:bottom w:val="single" w:sz="4" w:space="0" w:color="000000"/>
              <w:right w:val="single" w:sz="4" w:space="0" w:color="000000"/>
            </w:tcBorders>
          </w:tcPr>
          <w:p>
            <w:pPr>
              <w:pStyle w:val="6769"/>
              <w:spacing w:before="0" w:after="0"/>
              <w:jc w:val="both"/>
              <w:rPr/>
            </w:pPr>
            <w:r>
              <w:rPr>
                <w:bCs/>
                <w:sz w:val="16"/>
                <w:szCs w:val="16"/>
              </w:rPr>
              <w:t>Проєкт частково реалізовано.</w:t>
            </w:r>
            <w:r>
              <w:rPr>
                <w:color w:val="000000"/>
                <w:sz w:val="16"/>
                <w:szCs w:val="16"/>
              </w:rPr>
              <w:t xml:space="preserve"> У 2021 році за рахунок коштів обласного бюджету на суму 9996,91 тис. грн проводились роботи з реконструкції блоку променевої терапії з добудовою приміщення для розміщення лінійного прискорювача з плануючою системою. За рахунок коштів державного бюджету (НСЗУ) придбано медичне обладнання (8040,44 тис. грн), проведено заміну віконних блоків на енергозберігаючі металопластикові та виконувалися ремонтні роботи в поліклінічному корпусі, роботи з  реконструкції приміщень блоку В, Г, Д, Р, капітальний ремонт будівлі підстанції ТП-231 </w:t>
              <w:br/>
              <w:t>(9378,89 тис. грн).</w:t>
            </w:r>
          </w:p>
          <w:p>
            <w:pPr>
              <w:pStyle w:val="Style18"/>
              <w:spacing w:before="0" w:after="0"/>
              <w:jc w:val="both"/>
              <w:rPr/>
            </w:pPr>
            <w:r>
              <w:rPr>
                <w:color w:val="000000"/>
                <w:sz w:val="16"/>
                <w:szCs w:val="16"/>
              </w:rPr>
              <w:t xml:space="preserve">У 2022 році придбано медичне обладнання на суму </w:t>
              <w:br/>
              <w:t>30,04 млн грн, від благодійних організацій отримано 1 автомобіль швидкої допомоги вартістю 245 тис. грн. Крім цього, за рахунок коштів державного бюджету (НСЗУ) проводились роботи з реконструкції приміщення літ. "Р" (харчоблок) під лабораторію (6,3 млн грн), капітального ремонту внутрішніх приміщень лікувального корпусу А (858,646 тис. грн), реконструкції приміщень частин блоку В, Г, Д, Р (перехід) (10,1 млн грн).</w:t>
            </w:r>
          </w:p>
          <w:p>
            <w:pPr>
              <w:pStyle w:val="Style18"/>
              <w:spacing w:before="0" w:after="0"/>
              <w:jc w:val="both"/>
              <w:rPr>
                <w:lang w:val="uk-UA"/>
              </w:rPr>
            </w:pPr>
            <w:r>
              <w:rPr>
                <w:color w:val="000000"/>
                <w:sz w:val="16"/>
                <w:szCs w:val="16"/>
              </w:rPr>
              <w:t>У 2023 році придбано медичне обладнання на суму 29310,7 тис. грн, від благодійних організацій отримано 1 автомобіль швидкої допомоги вартістю 1172,3 тис. грн. Крім цього, за рахунок коштів державного бюджету (НСЗУ) на загальну суму 11338,244 тис. грн</w:t>
            </w:r>
            <w:r>
              <w:rPr>
                <w:color w:val="000000"/>
                <w:sz w:val="16"/>
                <w:szCs w:val="16"/>
                <w:lang w:val="uk-UA"/>
              </w:rPr>
              <w:t xml:space="preserve"> продовжено</w:t>
            </w:r>
            <w:r>
              <w:rPr>
                <w:color w:val="000000"/>
                <w:sz w:val="16"/>
                <w:szCs w:val="16"/>
              </w:rPr>
              <w:t xml:space="preserve"> проведен</w:t>
            </w:r>
            <w:r>
              <w:rPr>
                <w:color w:val="000000"/>
                <w:sz w:val="16"/>
                <w:szCs w:val="16"/>
                <w:lang w:val="uk-UA"/>
              </w:rPr>
              <w:t>ня</w:t>
            </w:r>
            <w:r>
              <w:rPr>
                <w:color w:val="000000"/>
                <w:sz w:val="16"/>
                <w:szCs w:val="16"/>
              </w:rPr>
              <w:t xml:space="preserve"> роб</w:t>
            </w:r>
            <w:r>
              <w:rPr>
                <w:color w:val="000000"/>
                <w:sz w:val="16"/>
                <w:szCs w:val="16"/>
                <w:lang w:val="uk-UA"/>
              </w:rPr>
              <w:t>і</w:t>
            </w:r>
            <w:r>
              <w:rPr>
                <w:color w:val="000000"/>
                <w:sz w:val="16"/>
                <w:szCs w:val="16"/>
              </w:rPr>
              <w:t>т з реконструкції блоку променевої терапії з добудовою приміщення під лінійний прискорювач,</w:t>
            </w:r>
            <w:r>
              <w:rPr>
                <w:color w:val="FF0000"/>
                <w:sz w:val="16"/>
                <w:szCs w:val="16"/>
              </w:rPr>
              <w:t> </w:t>
            </w:r>
            <w:r>
              <w:rPr>
                <w:color w:val="000000"/>
                <w:sz w:val="16"/>
                <w:szCs w:val="16"/>
              </w:rPr>
              <w:t>реконструкції приміщень корпусу "Р" під лабораторію (5331,09 тис. грн), капітального ремонту частини фасаду корпусів "Д", "Є", "Р" (3183,6 тис. грн), капітального ремонту частини 2 поверху корпусу "А" та пральні літ. 3 складу літ. 1 (4975,0 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8908,98</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96,91</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17,3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2.1. Формування ефективної мережі медичних закладів у регіоні.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22. Забезпечення функціонування дитячої клінічної лікарні у Чернівецькій област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абезпечення надання комплексних медичних послуг для дітей, починаючи з першого місяца житт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юєтьс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 xml:space="preserve">Проєкт частково реалізовано. </w:t>
            </w:r>
            <w:r>
              <w:rPr>
                <w:rFonts w:cs="Times New Roman" w:ascii="Times New Roman" w:hAnsi="Times New Roman"/>
                <w:sz w:val="16"/>
                <w:szCs w:val="16"/>
              </w:rPr>
              <w:t>У 2021 році за рахунок коштів державного бюджету проводились роботи з приєднання дизель-генераторної установки до діючої мережі інфекційного корпусу в ОКНП "Чернівецька обласна дитяча клінічна лікарня" на суму 867,72 тис. грн та придбано медичне обладнання на суму 2205,8 тис. грн.</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У 2022 році придбано медичне обладнання на суму </w:t>
              <w:br/>
              <w:t>5,7 млн грн та від благодійних організацій отримано 2 автомобілі швидкої допомоги загальною вартістю 4,3 млн грн. Проведено реконструкцію системи киснепостачання на суму 0,7 млн грн (кошти державного бюджету).</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У 2023 році придбано медичне обладнання загальною вартістю 10672,3 тис. грн. За рахунок коштів обласного бюджету на суму 5591,205 тис. грн проводились роботи з капітального ремонту відділення патології новонароджених та пульмонологічного відділення лікарні. </w:t>
            </w:r>
            <w:r>
              <w:rPr>
                <w:rFonts w:eastAsia="Times New Roman" w:cs="Times New Roman" w:ascii="Times New Roman" w:hAnsi="Times New Roman"/>
                <w:bCs/>
                <w:sz w:val="16"/>
                <w:szCs w:val="16"/>
                <w:lang w:eastAsia="ru-RU"/>
              </w:rPr>
              <w:t>В</w:t>
            </w:r>
            <w:r>
              <w:rPr>
                <w:rFonts w:eastAsia="Times New Roman" w:cs="Times New Roman" w:ascii="Times New Roman" w:hAnsi="Times New Roman"/>
                <w:sz w:val="16"/>
                <w:szCs w:val="16"/>
                <w:lang w:eastAsia="ru-RU"/>
              </w:rPr>
              <w:t>иконувався капітальний ремонт 4 поверху основного лікувального корпусу літери «Б» за рахунок коштів американського представництва в Україні (грантові кошти МО «</w:t>
            </w:r>
            <w:r>
              <w:rPr>
                <w:rFonts w:eastAsia="Times New Roman" w:cs="Times New Roman" w:ascii="Times New Roman" w:hAnsi="Times New Roman"/>
                <w:sz w:val="16"/>
                <w:szCs w:val="16"/>
                <w:lang w:val="en-US" w:eastAsia="ru-RU"/>
              </w:rPr>
              <w:t>Save</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the</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Children</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International</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SCI</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in</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Ukraine</w:t>
            </w:r>
            <w:r>
              <w:rPr>
                <w:rFonts w:eastAsia="Times New Roman" w:cs="Times New Roman" w:ascii="Times New Roman" w:hAnsi="Times New Roman"/>
                <w:sz w:val="16"/>
                <w:szCs w:val="16"/>
                <w:lang w:eastAsia="ru-RU"/>
              </w:rPr>
              <w:t>») на загальну суму 5987,3 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45,82</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591,205</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10329,295 </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191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2.1. Формування ефективної мережі медичних закладів у регіоні.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23. Покращення ефективності функціонування КУ "Чернівецький обласний центр служби кров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ниження рівня смертності породіль, потерпілих при ДТП, хірургічних втручаннях, травматизації населенн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юєтьс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Проєкт частково реалізовано.</w:t>
            </w:r>
            <w:r>
              <w:rPr>
                <w:rFonts w:cs="Times New Roman" w:ascii="Times New Roman" w:hAnsi="Times New Roman"/>
                <w:sz w:val="16"/>
                <w:szCs w:val="16"/>
              </w:rPr>
              <w:t xml:space="preserve"> У 2021 році за рахунок коштів державного бюджету на суму 27,8 тис. грн придбано медичне обладнання.</w:t>
            </w:r>
          </w:p>
          <w:p>
            <w:pPr>
              <w:pStyle w:val="Normal"/>
              <w:spacing w:lineRule="auto" w:line="240" w:before="0" w:after="0"/>
              <w:jc w:val="both"/>
              <w:rPr/>
            </w:pPr>
            <w:r>
              <w:rPr>
                <w:rFonts w:cs="Times New Roman" w:ascii="Times New Roman" w:hAnsi="Times New Roman"/>
                <w:sz w:val="16"/>
                <w:szCs w:val="16"/>
              </w:rPr>
              <w:t xml:space="preserve">У 2022 році </w:t>
            </w:r>
            <w:r>
              <w:rPr/>
              <w:t xml:space="preserve"> </w:t>
            </w:r>
            <w:r>
              <w:rPr>
                <w:rFonts w:cs="Times New Roman" w:ascii="Times New Roman" w:hAnsi="Times New Roman"/>
                <w:sz w:val="16"/>
                <w:szCs w:val="16"/>
              </w:rPr>
              <w:t xml:space="preserve">медичне обладнання для лабораторії, розхідні матеріали та медикаменти на загальну суму </w:t>
              <w:br/>
              <w:t>2,5 млн грн отримано від благодійної компанії "Лафлайн" (Швейцарія). Також проводився ремонт приміщення, щоб розмістити нове обладнання. Роботи виконувалися за рахунок коштів доброчинці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У 2023 році за рахунок коштів обласного бюджету придбано медичне обладнання на загальну суму </w:t>
              <w:br/>
              <w:t xml:space="preserve">1374,6 тис. грн.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8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74,6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0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2.1. Формування ефективної мережі медичних закладів у регіоні.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24. Покращення ефективності функціонування Чернівецької обласної психіатричної лікарн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ращення умов для надання якісної психіатрічної медичної допомоги населенню</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юєтьс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Проєкт частково реалізовано.</w:t>
            </w:r>
            <w:r>
              <w:rPr>
                <w:rFonts w:cs="Times New Roman" w:ascii="Times New Roman" w:hAnsi="Times New Roman"/>
                <w:sz w:val="16"/>
                <w:szCs w:val="16"/>
              </w:rPr>
              <w:t xml:space="preserve"> У 2021 році за рахунок коштів державного бюджету на суму 2,1 млн грн придбано медичне обладнанн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 2022 році придбано обладнання на суму 7,9 млн грн, від благодійних організацій отримано 1 автомобіль швидкої допомоги вартістю 553,177 тис. грн.</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У 2023 році від благодійних організацій отримано медичне обладнання загальною вартістю 791,93 тис. грн. Європейське регіональне бюро Всесвітньої організації охорони здоров’я за сприяння Міністерства охорони здоров’я України надало медзакладу генератор потужністю 110 кВт/год. Вартість склала майже 700 тис. грн.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997,1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pPr>
            <w:r>
              <w:rPr>
                <w:rFonts w:eastAsia="Times New Roman" w:cs="Times New Roman" w:ascii="Times New Roman" w:hAnsi="Times New Roman"/>
                <w:sz w:val="16"/>
                <w:szCs w:val="16"/>
                <w:lang w:eastAsia="ru-RU"/>
              </w:rPr>
              <w:t>2045,</w:t>
            </w:r>
            <w:r>
              <w:rPr>
                <w:rFonts w:eastAsia="Times New Roman" w:cs="Times New Roman" w:ascii="Times New Roman" w:hAnsi="Times New Roman"/>
                <w:sz w:val="16"/>
                <w:szCs w:val="16"/>
                <w:lang w:val="en-US" w:eastAsia="ru-RU"/>
              </w:rPr>
              <w:t>107</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2.1. Формування ефективної мережі медичних закладів у регіоні.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highlight w:val="red"/>
              </w:rPr>
            </w:pPr>
            <w:r>
              <w:rPr>
                <w:rFonts w:cs="Times New Roman" w:ascii="Times New Roman" w:hAnsi="Times New Roman"/>
                <w:sz w:val="16"/>
                <w:szCs w:val="16"/>
              </w:rPr>
              <w:t xml:space="preserve">4.25. Покращення ефективності функціонування Чернівецького обласного госпіталю ветеранів війн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ращення умов для надання якісної медичної допомоги пільговим категоріям населенн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ru-RU"/>
              </w:rPr>
              <w:t>здійснюєтьс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Проєкт частково реалізовано. У 2021 році</w:t>
            </w:r>
            <w:r>
              <w:rPr/>
              <w:t xml:space="preserve"> </w:t>
            </w:r>
            <w:r>
              <w:rPr>
                <w:rFonts w:cs="Times New Roman" w:ascii="Times New Roman" w:hAnsi="Times New Roman"/>
                <w:sz w:val="16"/>
                <w:szCs w:val="16"/>
              </w:rPr>
              <w:t>за рахунок коштів державного бюджету придбано медичне обладнання на суму 3838,5 тис. грн та проводився капітальний ремонт приміщень 1-го поверху (845,5 тис. грн).</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У 2022 році за рахунок коштів державного бюджету (НСЗУ) придбано медичне обладнання загальною вартістю 1,1 млн грн, проведено капітальний ремонт резервного електрозабезпечення з монтажем та підключенням дизельгенератора на суму 0,3 млн грн.</w:t>
            </w:r>
          </w:p>
          <w:p>
            <w:pPr>
              <w:pStyle w:val="5755"/>
              <w:spacing w:before="0" w:after="0"/>
              <w:jc w:val="both"/>
              <w:rPr>
                <w:color w:val="000000"/>
                <w:sz w:val="16"/>
                <w:szCs w:val="16"/>
                <w:lang w:val="uk-UA"/>
              </w:rPr>
            </w:pPr>
            <w:r>
              <w:rPr>
                <w:sz w:val="16"/>
                <w:szCs w:val="16"/>
              </w:rPr>
              <w:t>У 2023 році придбано медичне обладнання загальною вартістю 3123,5 тис. грн. За рахунок коштів обласного бюджету</w:t>
            </w:r>
            <w:r>
              <w:rPr>
                <w:sz w:val="16"/>
                <w:szCs w:val="16"/>
                <w:lang w:val="uk-UA"/>
              </w:rPr>
              <w:t xml:space="preserve"> </w:t>
            </w:r>
            <w:r>
              <w:rPr>
                <w:bCs/>
                <w:sz w:val="16"/>
                <w:szCs w:val="16"/>
              </w:rPr>
              <w:t xml:space="preserve">придбано реабілітаційне обладнання </w:t>
              <w:br/>
              <w:t xml:space="preserve">(1995,66 тис. грн), </w:t>
            </w:r>
            <w:r>
              <w:rPr>
                <w:sz w:val="16"/>
                <w:szCs w:val="16"/>
              </w:rPr>
              <w:t>проведено поточний ремонт пандусу (346,52 тис. грн), ремонт кабінетів поліклінічного відділення (155,22 тис. грн) та ремонт ліфтів (40,73 тис. грн).</w:t>
            </w:r>
          </w:p>
          <w:p>
            <w:pPr>
              <w:pStyle w:val="5755"/>
              <w:spacing w:before="0" w:after="0"/>
              <w:jc w:val="both"/>
              <w:rPr>
                <w:lang w:val="uk-UA"/>
              </w:rPr>
            </w:pPr>
            <w:r>
              <w:rPr>
                <w:color w:val="000000"/>
                <w:sz w:val="16"/>
                <w:szCs w:val="16"/>
                <w:lang w:val="uk-UA"/>
              </w:rPr>
              <w:t xml:space="preserve">Крім того, </w:t>
            </w:r>
            <w:r>
              <w:rPr>
                <w:color w:val="000000"/>
                <w:sz w:val="16"/>
                <w:szCs w:val="16"/>
              </w:rPr>
              <w:t>у 2023 році виготовлен</w:t>
            </w:r>
            <w:r>
              <w:rPr>
                <w:color w:val="000000"/>
                <w:sz w:val="16"/>
                <w:szCs w:val="16"/>
                <w:lang w:val="uk-UA"/>
              </w:rPr>
              <w:t>о</w:t>
            </w:r>
            <w:r>
              <w:rPr>
                <w:color w:val="000000"/>
                <w:sz w:val="16"/>
                <w:szCs w:val="16"/>
              </w:rPr>
              <w:t xml:space="preserve"> проєктно-кошторисн</w:t>
            </w:r>
            <w:r>
              <w:rPr>
                <w:color w:val="000000"/>
                <w:sz w:val="16"/>
                <w:szCs w:val="16"/>
                <w:lang w:val="uk-UA"/>
              </w:rPr>
              <w:t>у</w:t>
            </w:r>
            <w:r>
              <w:rPr>
                <w:color w:val="000000"/>
                <w:sz w:val="16"/>
                <w:szCs w:val="16"/>
              </w:rPr>
              <w:t xml:space="preserve"> документаці</w:t>
            </w:r>
            <w:r>
              <w:rPr>
                <w:color w:val="000000"/>
                <w:sz w:val="16"/>
                <w:szCs w:val="16"/>
                <w:lang w:val="uk-UA"/>
              </w:rPr>
              <w:t>ю</w:t>
            </w:r>
            <w:r>
              <w:rPr>
                <w:color w:val="000000"/>
                <w:sz w:val="16"/>
                <w:szCs w:val="16"/>
              </w:rPr>
              <w:t xml:space="preserve"> по </w:t>
            </w:r>
            <w:r>
              <w:rPr>
                <w:color w:val="000000"/>
                <w:sz w:val="16"/>
                <w:szCs w:val="16"/>
                <w:lang w:val="uk-UA"/>
              </w:rPr>
              <w:t>об</w:t>
            </w:r>
            <w:r>
              <w:rPr>
                <w:sz w:val="16"/>
                <w:szCs w:val="16"/>
              </w:rPr>
              <w:t>’</w:t>
            </w:r>
            <w:r>
              <w:rPr>
                <w:color w:val="000000"/>
                <w:sz w:val="16"/>
                <w:szCs w:val="16"/>
              </w:rPr>
              <w:t>єкту «Реконструкція приміщень будівлі літ. «Б» та літ. «А» з добудовою адміністративного корпусу протирадіаційного укриття подвійного призначення багаторівневого паркінгу в обласному комунальному некомерційному підприємстві «Чернівецький обласний госпіталь ветеранів війни» по вул. Фастівській,20 м. Чернівці, Чернівецької області». В кінці 2023 року проведено тендерні процедури та 10 січня 2024 року укладено договір на виконання робіт</w:t>
            </w:r>
            <w:r>
              <w:rPr>
                <w:color w:val="000000"/>
                <w:sz w:val="16"/>
                <w:szCs w:val="16"/>
                <w:lang w:val="uk-UA"/>
              </w:rPr>
              <w:t xml:space="preserve"> з </w:t>
            </w:r>
            <w:r>
              <w:rPr>
                <w:rStyle w:val="Docdata"/>
                <w:color w:val="000000"/>
                <w:sz w:val="16"/>
                <w:szCs w:val="16"/>
              </w:rPr>
              <w:t>Товариство</w:t>
            </w:r>
            <w:r>
              <w:rPr>
                <w:rStyle w:val="Docdata"/>
                <w:color w:val="000000"/>
                <w:sz w:val="16"/>
                <w:szCs w:val="16"/>
                <w:lang w:val="uk-UA"/>
              </w:rPr>
              <w:t>м</w:t>
            </w:r>
            <w:r>
              <w:rPr>
                <w:rStyle w:val="Docdata"/>
                <w:color w:val="000000"/>
                <w:sz w:val="16"/>
                <w:szCs w:val="16"/>
              </w:rPr>
              <w:t xml:space="preserve"> з обмеженою відповідальністю «</w:t>
            </w:r>
            <w:r>
              <w:rPr>
                <w:color w:val="000000"/>
                <w:sz w:val="16"/>
                <w:szCs w:val="16"/>
              </w:rPr>
              <w:t>Будторгінвест» . В січні 2024 року підрядною організацією розпочато роботу, згідно з умовами Договору, щодо монтажу дерев’яного конструктиву покрівлі корпусу літ. «Б».</w:t>
            </w:r>
            <w:r>
              <w:rPr>
                <w:color w:val="000000"/>
                <w:sz w:val="28"/>
                <w:szCs w:val="28"/>
                <w:lang w:val="uk-UA"/>
              </w:rPr>
              <w:t xml:space="preserve"> </w:t>
            </w:r>
            <w:r>
              <w:rPr>
                <w:color w:val="000000"/>
                <w:sz w:val="16"/>
                <w:szCs w:val="16"/>
                <w:lang w:val="uk-UA"/>
              </w:rPr>
              <w:t>Відповідно до розпорядження обласної державної адміністрації (обласної військової адміністрації) від 19.12.2023 № 1311-р «Про обласний бюджет Чернівецької області на 2024 рік» (із змінами) на реалізацію проєкту в обласному бюджеті передбачено 44850,00 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246,60</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38,13</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2.1. Формування ефективної мережі медичних закладів у регіоні.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26. Забезпечення функціонування Чернівецької обласної лікарні швидкої медичної допомоги відповідно до сучасних вимог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ращення надання високоспеціалізованої невідкладної та екстреної медичної допомог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юєтьс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Проєкт частково реалізовано.</w:t>
            </w:r>
            <w:r>
              <w:rPr>
                <w:rFonts w:cs="Times New Roman" w:ascii="Times New Roman" w:hAnsi="Times New Roman"/>
                <w:sz w:val="16"/>
                <w:szCs w:val="16"/>
              </w:rPr>
              <w:t xml:space="preserve"> У 2021 році за рахунок коштів державного бюджету на суму 34321,8 тис. грн придбано медичне обладнання. За рахунок коштів субвенції з державного бюджету місцевим бюджетам на реалізацію інфраструктурних проєктів та розвиток об'єктів соціально-культурної сфери на суму 2999,397 тис. грн проводився капітальний ремонт відділень 4-го та 2-го поверхів. За рахунок коштів обласного бюджету на суму 626,887 тис. грн завершено реконструкцію приймального відділення. </w:t>
            </w:r>
          </w:p>
          <w:p>
            <w:pPr>
              <w:pStyle w:val="Normal"/>
              <w:spacing w:lineRule="auto" w:line="240" w:before="0" w:after="0"/>
              <w:jc w:val="both"/>
              <w:rPr/>
            </w:pPr>
            <w:r>
              <w:rPr>
                <w:rFonts w:cs="Times New Roman" w:ascii="Times New Roman" w:hAnsi="Times New Roman"/>
                <w:sz w:val="16"/>
                <w:szCs w:val="16"/>
              </w:rPr>
              <w:t>У 2022 році відремонтовано відділення невідкладної неврології на загальну суму 9 млн грн (2,9 млн грн – державний  бюджет, 4,1 млн грн – власні кошти, 2 млн грн – грантові кошт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У 2023 році придбано медичне обладнання загальною вартістю 17262,0 тис. грн. За рахунок коштів субвенції, передбаченої у державному бюджеті для реалізації проєктів і заходів з проєктування, відновлення, будівництва, модернізації, облаштування, ремонту об’єктів будівництва громадського призначення, соціальної сфери, культурної спадщини, житлово-комунального господарства, інших об’єктів, що мають вплив на життєдіяльність населення, на суму 3362,743 тис. грн та обласного бюджету на суму 3594,618 тис. грн проводились роботи з реконструкції приміщень з добудовою відділення екстреної допомоги та біохімічної лабораторії.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У рамках Спільної операційної програми  "Румунія ‒ Україна 2014-2020" ЄІС реалізовувався проєкт "Підвищення готовності до надзвичайних ситуацій медичних закладів Чернівецької області та Сучавського повіту" (EMS ENI код 1HARD/4.1/16) загальною вартістю 1,2 млн євро. У 2023 році проведено ремонт травмпункту, кардіовідділення та приміщення рентген-служби. Закуплено 3 нові рентген-системи, низько-температурне плазмове стерилізаційне обладнання, облаштовано хірургічні кабінети спеціалізованим та лапароскопічним обладнанням, а палати інтенсивної терапії - моніторами пацієнта та апаратами ШВЛ, придбано обладнання для протиопікової терапії. Важливою складовою проєкту стала розробка спільного протоколу екстреного медичного реагування на надзвичайні ситуації у прикордонних територіях та проведення сесії тренінгів для медичного персоналу Чернівецької та Сучавської лікарень. </w:t>
              <w:br/>
              <w:t xml:space="preserve">Завдяки співпраці з міжнародними організаціями "Лікарі світу – Греція" та "Лікарі світу – Японія" в рамках проєкту "Відновлення інфраструктури охорони здоров’я в Україні" відремонтовано приміщення перев’язочної, гіпсовочної, оглядових (дитячої та дорослої) коридорів та прохідної, кабінетів та кімнат відпочинку лікарів та персоналу на суму 64,0 тис. євр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3811,14</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21,505</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6762,181</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2.1. Формування ефективної мережі медичних закладів у регіоні.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27. Створення обласного інсультного центру на базі Чернівецької обласної лікарні швидкої медичної допомог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ращення надання високоспеціалізованої медичної допомоги хворим на судинно-мозкові та серцево-судинні захворюванн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2.1. Формування ефективної мережі медичних закладів у регіоні.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28. Відкриття на базі корпусу дільничної лікарні в с.Вікно будинку для людей похилого віку, одиноких, невиліковно- і важкохворих осіб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творення належних умов для проживання людей похилого віку, інвалідів, невиліковно- і важкохворих</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2.1. Формування ефективної мережі медичних закладів у регіоні.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29. Будівництво та введення в експлуатацію лікувального центру "Герцаївські джерела" та запуск цеху з розливу лікувальних вод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Надання сучасних фізкультурно-оздоровчих послуг на цінних запасах лікувальних хлоридно-натрієвих та прісних гідрокарбонат-них водах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2.1. Формування ефективної мережі медичних закладів у регіоні.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30. Покращення умов надання невідкладної та екстреної медичної допомоги у випадку надзвичайних подій та ситуацій у сільських територіях област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корочення кількості загиблих та померлих від невчасної/ неякісної невідкладної та екстреної медичної допомоги на 3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Проєкт реалізовано.</w:t>
            </w:r>
            <w:r>
              <w:rPr>
                <w:rFonts w:cs="Times New Roman" w:ascii="Times New Roman" w:hAnsi="Times New Roman"/>
                <w:sz w:val="16"/>
                <w:szCs w:val="16"/>
              </w:rPr>
              <w:t xml:space="preserve"> У рамках Спільної операційної програми  "Румунія ‒ Україна 2014-2020" ЄІС типу "SOFT" реалізовано проєкт "Вдосконалення екстреної медицини - швидкого реагування на надзвичайні ситуації в Чернівецькій області та Сучавському повіті" (4,6 млн грн). Оновлено реанімаційний блок у хірургічному відділенні Заставнівської багатопрофільної лікарні, закуплено медичне обладнання (столи, операційні лампи та інший інвентар), вмонтовано та підключено нову кисневу станці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607,5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2.1. Формування ефективної мережі медичних закладів у регіоні.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31. Розвиток мобільної аварійної служби реанімації та доставки (SMURD) шляхом створення спільної інтегрованої системи надання ефективної першої медичної допомоги підрозділами ДСНС Чернівецької област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окращення матеріально-технічної бази підрозділів ДСНС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2.1. Формування ефективної мережі медичних закладів у регіоні.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32. Створення лікарні відновного лікування у Чернівецькій област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передження переходу захворювань у хронічні, попередження інвалідності</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2.1. Формування ефективної мережі медичних закладів у регіоні.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33. Створення ефективної системи профілактики та раннього виявлення серцево-судинних та судинно-мозкових захворювань на базі ОКНП "Чернівецький обласний клінічний кардіологічний цент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ідвищення доступності сучасних інтервенційних методів лікування населенн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 xml:space="preserve">Проєкт реалізовано. За рахунок коштів обласного бюджету на суму 8,8 млн грн та власних коштів закладу (10,0 млн грн) </w:t>
            </w:r>
            <w:r>
              <w:rPr>
                <w:rFonts w:cs="Times New Roman" w:ascii="Times New Roman" w:hAnsi="Times New Roman"/>
                <w:sz w:val="16"/>
                <w:szCs w:val="16"/>
              </w:rPr>
              <w:t xml:space="preserve">проведено капітальний ремонт блоку для лікування пацієнтів з гострим інфарктом міокарда стаціонарного комплексу та обладнано катетерну лабораторію (проведено будівельні роботи, встановлено сучасне обладнання, закуплено нові меблі та облаштовано 45 інфарктних та 20 кардіологічних ліжок). Виконано реконструкцію системи киснепостачання на загальну суму 649,1 тис. грн. за рахунок коштів НСЗУ.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49,1</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791,491</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00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2. Створення сучасної системи соціального захисту населення в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34. Соціальна підтримка учасників антитерористичної операції (учасників бойових дій) та членів їх сімей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абезпечення соціальних гарантій учасникам АТО/ООС та членам їх сімей</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ru-RU"/>
              </w:rPr>
              <w:t>здійсн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Проєкт реалізовано.</w:t>
            </w:r>
            <w:r>
              <w:rPr>
                <w:rFonts w:cs="Times New Roman" w:ascii="Times New Roman" w:hAnsi="Times New Roman"/>
                <w:sz w:val="16"/>
                <w:szCs w:val="16"/>
              </w:rPr>
              <w:t xml:space="preserve"> У 2021 році за рахунок коштів обласного бюджету на надання одноразової грошової допомоги використано 428  тис. грн. Так, допомогу отримали 15 демобілізованих учасників АТО/ООС, які опинились у складних життєвих обставинах (131 тис. грн), 57 дітей, батьки яких загинули в зоні проведення антитерористичної операції (114 тис. грн), 60 військовослужбовців, які потребували психологічної реабілітації, або сім'ї яких знаходилися в складних життєвих умовах (52 тис. грн), 4 особи отримали часткову компенсацію витрат, пов’язаних із дороговартісним лікуванням, при неможливості надання медичної допомоги у комунальних закладах області (30 тис. грн), виплачено допомогу 1 сім’ї загиблого (померлого) учасника АТО/ООС  (100 тис. грн), здійснено виплату 1 члену сім’ї загиблих учасників Революції Гідності та дітей загиблих учасників АТО/ООС на проїзд для участі у загальнодержавних заходах (1 тис. грн).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ведено зубопротезування 57 учасникам АТО/ООС на загальну суму 880 тис. грн. Проведено медико-психологічну реабілітацію учасників АТО/ООС на суму 856 тис. грн.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Надано фінансову підтримку на статутну діяльність громадської організації "Чернівецьке обласне об'єднання учасників, ветеранів, інвалідів антитерористичної операції та їх сімей" в сумі 130 тис. грн. Забезпечено друк та розповсюдження інформаційних матеріалів, зокрема дорожньої карти (буклетів) із переліком всіх послуг і допомог, гарантованих державою, та додаткових послуг для учасників АТО/ООС (49,8 тис. грн).</w:t>
            </w:r>
          </w:p>
          <w:p>
            <w:pPr>
              <w:pStyle w:val="Normal"/>
              <w:spacing w:lineRule="auto" w:line="240" w:before="0" w:after="0"/>
              <w:jc w:val="both"/>
              <w:rPr/>
            </w:pPr>
            <w:r>
              <w:rPr>
                <w:rFonts w:cs="Times New Roman" w:ascii="Times New Roman" w:hAnsi="Times New Roman"/>
                <w:sz w:val="16"/>
                <w:szCs w:val="16"/>
              </w:rPr>
              <w:t xml:space="preserve">У 2022 році члени сімей загиблих захисників і захисниць України отримали разову адресну допомогу з обласного бюджету на загальну суму 418,5 тис. грн, зокрема: </w:t>
              <w:br/>
              <w:t xml:space="preserve">4 демобілізовані учасники АТО/ООС, сім’ї яких опинилися в складних життєвих обставинах (21 тис. грн); 1 демобілізований учасник АТО/ООС (5,5 тис. грн </w:t>
              <w:br/>
            </w:r>
            <w:r>
              <w:rPr>
                <w:rFonts w:cs="Calibri"/>
                <w:sz w:val="16"/>
                <w:szCs w:val="16"/>
              </w:rPr>
              <w:t>−</w:t>
            </w:r>
            <w:r>
              <w:rPr>
                <w:rFonts w:cs="Times New Roman" w:ascii="Times New Roman" w:hAnsi="Times New Roman"/>
                <w:sz w:val="16"/>
                <w:szCs w:val="16"/>
              </w:rPr>
              <w:t xml:space="preserve"> часткова компенсація витрат, пов’язаних із лікуванням), 73 сім’ї з дітьми загиблих (померлих) учасників АТО/ООС, захисників та захисниць на кожну дитину віком до 18 років (за умови навчання за денною формою </w:t>
              <w:br/>
              <w:t>– до 23 років) до святкування новорічних та Різдвяних свят (392 тис. грн). Крім того, 1,0 млн грн відшкодували учасникам АТО/ООС, захисникам і захисницям України за металокерамічне зубопротезуванн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озпорядженням обласної державної адміністрації (обласної військової адміністрації) від 29.03.2023 № 204-р затверджено Регіональну програму соціальної підтримки учасників АТО/ООС, захисників і захисниць та членів їх сімей на 2023 рік. Відповідно до програми учасники АТО/ООС та члени сімей загиблих захисників і захисниць України отримали матеріальну допомогу на загальну суму 3916,73 тис. грн. Забезпечено якісне медичне обслуговування на загальну суму 4400,0 тис. грн та виділено кошти на зубопротезування на суму 1400,0 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484,53</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2. Створення сучасної системи соціального захисту населення в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35. Забезпечення щасливого майбутнього дітям-сиротам, дітям, позбавленим батьківського піклування, та особам з їх числ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апобігання дитячій бездоглядності та розвиток сімейних форм вихованн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val="ru-RU" w:eastAsia="ru-RU"/>
              </w:rPr>
              <w:t>з</w:t>
            </w:r>
            <w:r>
              <w:rPr>
                <w:rFonts w:eastAsia="Times New Roman" w:cs="Times New Roman" w:ascii="Times New Roman" w:hAnsi="Times New Roman"/>
                <w:sz w:val="16"/>
                <w:szCs w:val="16"/>
                <w:lang w:eastAsia="ru-RU"/>
              </w:rPr>
              <w:t>дійсн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Проєкт реалізовано. У 2021 році за рахунок коштів обласного бюджету на суму 309,9 тис. грн профінансовано заходи щодо запобігання дитячій бездоглядності та розвитку сімейних форм виховання. Крім цього, за рахунок коштів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на загальну суму 16178,6 тис. грн здійснено виплати грошової компенсації на придбання житла особам з числа дітей-сиріт, дітей позбавлених батьківського піклування.</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Станом на 01.01.2024 на обліку служб у справах дітей перебуває 984 дитини-сироти та дитини, позбавлені батьківського піклування. Із загальної кількості таких дітей 716 – виховується в сім’ях опікунів, піклувальників. </w:t>
            </w:r>
          </w:p>
          <w:p>
            <w:pPr>
              <w:pStyle w:val="Normal"/>
              <w:spacing w:lineRule="auto" w:line="240" w:before="0" w:after="0"/>
              <w:jc w:val="both"/>
              <w:rPr/>
            </w:pPr>
            <w:r>
              <w:rPr>
                <w:rFonts w:cs="Times New Roman" w:ascii="Times New Roman" w:hAnsi="Times New Roman"/>
                <w:bCs/>
                <w:sz w:val="16"/>
                <w:szCs w:val="16"/>
              </w:rPr>
              <w:t xml:space="preserve">Протягом 2023 року встановлено опіку та піклування над 123 дітьми, статус дитини-сироти та дитини, позбавленої батьківського піклування надано 171 дитині. В області діє 15 дитячих будинків сімейного типу, в яких виховується 114 дітей, та 45 прийомних сімей, в яких виховується </w:t>
              <w:br/>
              <w:t>89 дітей. Протягом 2023 року усиновлено 37 дітей.</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В області перебуває 7 евакуйованих закладів з цілодобовим перебуванням дітей (198 дітей-сиріт, дітей, позбавлених батьківського піклування, та дітей, які опинилися в складних життєвих обставинах з Донецької, Київської, Миколаївської, Харківської областей); </w:t>
              <w:br/>
              <w:t xml:space="preserve">6 дитячих будинків сімейного типу, в яких виховується </w:t>
              <w:br/>
              <w:t>49 дітей-вихованців, 4 прийомні сім’ї – 8 дітей-вихованців, 27 опікунів/піклувальників на вихованні яких 35 діте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 xml:space="preserve">В області реалізується Регіональна програма запобігання дитячій бездоглядності та розвитку сімейних форм виховання на 2022-2024 роки, затверджена рішенням </w:t>
              <w:br/>
              <w:t>VI сесії обласної ради VIІІ скликання від 22.12.2021 №354-6/21. У 2023 році на виконання заходів програми використано 449,75 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178,6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59,65</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2. Створення сучасної системи соціального захисту населення в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36. Розвиток соціального підприємництва у Вижницькій громад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айнятість соціально незахищених верств населенн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eastAsia="ru-RU"/>
              </w:rPr>
              <w:t>здійснюєтьс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 xml:space="preserve">Проєкт частково реалізовано. </w:t>
            </w:r>
            <w:r>
              <w:rPr>
                <w:rFonts w:cs="Times New Roman" w:ascii="Times New Roman" w:hAnsi="Times New Roman"/>
                <w:sz w:val="16"/>
                <w:szCs w:val="16"/>
              </w:rPr>
              <w:t xml:space="preserve">Молодь віком від 14 до </w:t>
              <w:br/>
              <w:t>35 років, зокрема внутрішньо переміщені особи, які проживають у Вижницькій громаді, долучилися до проєкту "Інтеграція молоді з числа ВПО у місцеві громади Чернівецької області шляхом створення молодіжного соціального підприємництва", що впроваджує ГО "Фонд "Буковина інноваційна" за сприяння Програми розвитку Організації Об’єднаних Націй (ПРООН) в Україні за фінансової підтримки Європейського Союзу, наданої в межах проєкту "EU4Recovery – Розширення можливостей громад в Україні".</w:t>
            </w:r>
            <w:r>
              <w:rPr>
                <w:rFonts w:cs="Times New Roman" w:ascii="Times New Roman" w:hAnsi="Times New Roman"/>
                <w:bCs/>
                <w:sz w:val="16"/>
                <w:szCs w:val="16"/>
              </w:rPr>
              <w:t xml:space="preserve"> </w:t>
            </w:r>
            <w:r>
              <w:rPr>
                <w:rFonts w:cs="Times New Roman" w:ascii="Times New Roman" w:hAnsi="Times New Roman"/>
                <w:sz w:val="16"/>
                <w:szCs w:val="16"/>
              </w:rPr>
              <w:t xml:space="preserve">Проєкт "Підвищення спроможності соціально незахищеної молоді Вижницької громади через розвиток громадянських компетентностей" відібрано для фінансування за результатами Конкурсу місцевих ініціатив для впровадження на території Українських Карпат в межах проєкту "Підтримка природно-заповідних територій в Україні", що реалізовується в рамках Німецької Фінансової Кооперації (FC) і фінансується за рахунок Банку розвитку KfW. Проєкт спрямований на підвищення спроможності молоді Вижницької громади через розвиток громадянських компетентностей на базі місцевого соціального підприємства, надання життєвих навичок для молоді та  дітей сиріт, які проживають в інтернаті та дітей з неповних сімей, дітей ВП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2. Створення сучасної системи соціального захисту населення в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37. Створення комунальної установи "Центр надання соціальних послуг Вижницької міської рад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хоплення обслуговуванням соціально незахищених верств населенн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Проєкт реалізовано.</w:t>
            </w:r>
            <w:r>
              <w:rPr>
                <w:rFonts w:cs="Times New Roman" w:ascii="Times New Roman" w:hAnsi="Times New Roman"/>
                <w:sz w:val="16"/>
                <w:szCs w:val="16"/>
              </w:rPr>
              <w:t xml:space="preserve"> Відповідно до рішення третьої сесії Вижницької міської ради від 23.12.2020 № 73-3/20 створено комунальну установу "Центр надання соціальних по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2.2. Створення сучасної системи соціального захисту населення в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38. Будівництво, реконструкція та капітальний ремонт відділень територіальних центрів соціального обслуговування (надання соціальних послуг)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творення належних умов для соціально-побутової та психологічної адаптації</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Проєкт реалізовано. У 2022 році за рахунок благодійної допомоги</w:t>
            </w:r>
            <w:r>
              <w:rPr/>
              <w:t xml:space="preserve"> </w:t>
            </w:r>
            <w:r>
              <w:rPr>
                <w:rFonts w:cs="Times New Roman" w:ascii="Times New Roman" w:hAnsi="Times New Roman"/>
                <w:bCs/>
                <w:sz w:val="16"/>
                <w:szCs w:val="16"/>
              </w:rPr>
              <w:t>проведено будівництво внутрішніх газових мереж (64,6 тис. грн), заміну 6 вікон на металопластикові (49,4 тис. грн), капітальний ремонт майданчика для перевезення мешканців відділення стаціонарного догляду (49,1 тис. грн) КЗ "Вікнянський центр надання соціальних послуг".</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У 2023 році проведено капітальний ремонт приміщення Чернівецького комунального територіального центру соціального обслуговування "Турбота" (1819,5 тис. грн), КУ "Центр надання соціальних послуг" Хотинської міської ради Дністровського району (2375,7 тис. грн за рахунок коштів Фонду ООН в галузі народонаселення UNFPA в Україні), реконструкцію вікон та дверей </w:t>
              <w:br/>
              <w:t xml:space="preserve">КЗ "Вікнянський центр надання соціальних послуг" Вікнянської сільської ради Чернівецького району </w:t>
              <w:br/>
              <w:t>(100,0 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19,5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38,8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1. Збереження культурно-духовної спадщини, розвиток умов для патріотичного культурного виховання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39. Збереження і розвиток історико-культурної та духовної спадщини Чернівецької област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творення умов для належного зберігання та використання документів Національного архівного фонду</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Проєкт частково реалізовано.</w:t>
            </w:r>
            <w:r>
              <w:rPr>
                <w:rFonts w:cs="Times New Roman" w:ascii="Times New Roman" w:hAnsi="Times New Roman"/>
                <w:sz w:val="16"/>
                <w:szCs w:val="16"/>
              </w:rPr>
              <w:t xml:space="preserve"> Рішенням 2-ї сесії обласної ради VIІI скликання від 30.03.2021 № 12-2/21 затверджено Програму розвитку архівної справи в Державному архіві Чернівецької області на 2021-2023 роки, якою передбачено заходи щодо встановлення системи пожежної сигналізації, системи оповіщення про пожежу та системи газового пожежогасіння, відновлення роботи ліфту, обслуговування в архівосховищах систем вентиляції і кондиціювання повітря, дотримання температурно-вологісного, світлового режимів та інші заходи, пов'язані із безперебійним функціонуванням архіву. Крім цього, відповідно до розпорядження обласної державної адміністрації (обласної військової адміністрації) від 05.04.2023 № 218-р Програму доповнено заходами щодо підвищення рівня пожежної безпеки. Разом з тим, станом на 01.01.2024 ці заходи не профінансован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1. Збереження культурно-духовної спадщини, розвиток умов для патріотичного культурного виховання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40. Створення театру культур Буковин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Сприяння культурно-духовному розвитку населення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1. Збереження культурно-духовної спадщини, розвиток умов для патріотичного культурного виховання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41. Ремонт (реставраційний) будівлі Чернівецького академічного українського музично-драматичного театру імені Ольги Кобилянської у м.Чернівцях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береження і розвиток історико-культурної спадщин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1. Збереження культурно-духовної спадщини, розвиток умов для патріотичного культурного виховання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42. Розбудова об’єктів музейного простору КЗ "Чернівецький обласний музей народної архітектури та побуту" в м.Чернівця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Розширення діяльності музею на сучасних європейських засадах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Проєкт частково реалізовано. У 2021 році за рахунок коштів, затверджених на реалізацію заходів  Регіональної програми розвитку культури на 2020‒2022 роки, надано фінансову підтримку двом проєктам музею архітектури в сумі 400 тис. грн (облаштовано піч у музейному архітектурному об'єкті "Підгір'я Буковини" та створено локацію "Буковинська Резиденція Святого Микола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озроблено проєктно-кошторисну документацію на поліфункціональний культурний Центр "Сучасний музейний простір у Чернівецькому обласному музеї народної архітектури та побу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0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1. Збереження культурно-духовної спадщини, розвиток умов для патріотичного культурного виховання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43. Ремонт (реставраційний) будівлі Чернівецького обласного краєзнавчого музею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береження музейних цінностей</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1. Збереження культурно-духовної спадщини, розвиток умов для патріотичного культурного виховання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44. "Культурний хаб" (ремонт приміщення будинку народної творчості та дозвілля "Молодіжний", придбання світлового та звуковідтворювального обладн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творення місця для реалізації музичного та драматичного потенціалу</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юєтьс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Проєкт частково реалізовано.</w:t>
            </w:r>
            <w:r>
              <w:rPr>
                <w:rFonts w:cs="Times New Roman" w:ascii="Times New Roman" w:hAnsi="Times New Roman"/>
                <w:sz w:val="16"/>
                <w:szCs w:val="16"/>
              </w:rPr>
              <w:t xml:space="preserve"> У 2023 році придбано світлове та звуковідтворювальне обладнання, а саме </w:t>
              <w:br/>
              <w:t>2 прожектори та мікшерний пульт із аудіоінтерфейсом на суму 119,8 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9,8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1. Збереження культурно-духовної спадщини, розвиток умов для патріотичного культурного виховання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45. Створення історичного музею на базі будівлі колишнього вокзалу "Селітин" у с.Селятин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береження пам’ятки архітектури національного значенн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1. Збереження культурно-духовної спадщини, розвиток умов для патріотичного культурного виховання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46. Розвиток музейної мережі Буковин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ереформатування традиційних музеїв в інформаційні майданчики і справжні культурно-освітні центр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юєтьс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 xml:space="preserve">Проєкт частково реалізовано. </w:t>
            </w:r>
            <w:r>
              <w:rPr>
                <w:rFonts w:cs="Times New Roman" w:ascii="Times New Roman" w:hAnsi="Times New Roman"/>
                <w:sz w:val="16"/>
                <w:szCs w:val="16"/>
              </w:rPr>
              <w:t xml:space="preserve">У 2021 році </w:t>
            </w:r>
            <w:r>
              <w:rPr>
                <w:rFonts w:cs="Times New Roman" w:ascii="Times New Roman" w:hAnsi="Times New Roman"/>
                <w:bCs/>
                <w:sz w:val="16"/>
                <w:szCs w:val="16"/>
              </w:rPr>
              <w:t>за рахунок коштів, затверджених на реалізацію заходів  Регіональної програми розвитку культури на 2020‒2022 роки, надано фінансову підтримку Чернівецькому обласному краєзнавчому музею для  створення нової експозиції до 30-річчя Незалежності України (210 тис. грн) та Чернівецькому обласному меморіальному музею імені В.Івасюка для створення музейного дворика (95 тис грн).</w:t>
            </w:r>
          </w:p>
          <w:p>
            <w:pPr>
              <w:pStyle w:val="Normal"/>
              <w:spacing w:lineRule="auto" w:line="240" w:before="0" w:after="0"/>
              <w:jc w:val="both"/>
              <w:rPr/>
            </w:pPr>
            <w:r>
              <w:rPr>
                <w:rFonts w:cs="Times New Roman" w:ascii="Times New Roman" w:hAnsi="Times New Roman"/>
                <w:bCs/>
                <w:sz w:val="16"/>
                <w:szCs w:val="16"/>
              </w:rPr>
              <w:t xml:space="preserve">У 2022 році </w:t>
            </w:r>
            <w:r>
              <w:rPr>
                <w:rFonts w:cs="Times New Roman" w:ascii="Times New Roman" w:hAnsi="Times New Roman"/>
                <w:sz w:val="16"/>
                <w:szCs w:val="16"/>
              </w:rPr>
              <w:t>до</w:t>
            </w:r>
            <w:r>
              <w:rPr>
                <w:rFonts w:cs="Times New Roman" w:ascii="Times New Roman" w:hAnsi="Times New Roman"/>
                <w:bCs/>
                <w:sz w:val="16"/>
                <w:szCs w:val="16"/>
              </w:rPr>
              <w:t xml:space="preserve"> Великодніх свят Чернівецьким обласним музеєм народної архітектури та побуту підготовлено проєкт "Сила Великодня", у рамках якого відбулися виставки-інсталяції святкових вишивок, майстер-класи з писанкарства, випікання пасок у справжній українській печі, а також учасники заходу долучились до акції "Подаруй воїну великодній кошик".</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sz w:val="16"/>
                <w:szCs w:val="16"/>
              </w:rPr>
              <w:t>У червні 2023 року Великокучурівською сільською радою прийнято рішення про створення музею-садиби Анни Дущак в с. Тисовець. Здійснено роботу зі збору експонатів, предметів побуту, фото, відеозаписів, які були актуальними в період життя поетес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Триває розробка документації щодо створення нових музеїв у громадах обла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5,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1. Збереження культурно-духовної спадщини, розвиток умов для патріотичного культурного виховання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47. Формування на базі публічних бібліотек області громадського інформаційного (електронного) простору для надання інформаційних, бібліотечних, культурно-дозвіллєвих послуг з доступом до мережі Інтернет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творення на базі бібліотек області єдиного регіонального інформаційного простору</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Проєкт реалізовано. У 2021 році за рахунок коштів, затверджених на реалізацію заходів  Регіональної програми розвитку культури на 2020‒2022 роки, надано фінансову підтримку трьом проєктам: "Конкурс туристичних маршрутів "Слідами букової землі"" (Чернівецька обласна бібліотека імені М. Івасюка – 80 тис. грн); "Створення сучасного дитячого простору у сільській бібліотеці" (Сучевенська сільська рада ‒ 45 тис. грн); "Створення медійної лабораторії вільного простору (бібліотека у сквері)" (Новоселицька міська рада ‒ 50 тис. грн). За рахунок коштів субвенції з державного бюджету місцевим бюджетам на реалізацію інфраструктурних проєктів та розвиток об'єктів соціально-культурної сфери на суму 16652,662 тис. грн проводились роботи з ремонту будівлі Чернівецької обласної універсальної наукової бібліотеки імені М. Івасюка в м. Чернівцях. За рахунок коштів субвенції з державного бюджету місцевим бюджетам на здійснення заходів щодо соціально-економічного розвитку окремих територій на суму 1097,948 тис. грн проводився капітальний ремонт приміщення Хотинської публічної бібліотеки в м. Хотин Дністровського району.</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У 2022 році у дворику Чернівецької обласної універсальної наукової бібліотеки імені Михайла Івасюка відкрито простір для неформального спілкування "Open-air-Library". Чернівецькою обласною бібліотекою для дітей проводились лялькові вистави, вікторини, голосні читання, інсценізації казок, бібліоігри, майстер-класи та інші розвиваючі заходи, до яких активно залучалися діти із числа внутрішньо переміщених осіб.</w:t>
            </w:r>
          </w:p>
          <w:p>
            <w:pPr>
              <w:pStyle w:val="Normal"/>
              <w:spacing w:lineRule="auto" w:line="240" w:before="0" w:after="0"/>
              <w:jc w:val="both"/>
              <w:rPr/>
            </w:pPr>
            <w:r>
              <w:rPr>
                <w:rFonts w:cs="Times New Roman" w:ascii="Times New Roman" w:hAnsi="Times New Roman"/>
                <w:bCs/>
                <w:sz w:val="16"/>
                <w:szCs w:val="16"/>
              </w:rPr>
              <w:t xml:space="preserve">Проведено роботу щодо інформатизації бібліотек. </w:t>
            </w:r>
            <w:r>
              <w:rPr>
                <w:rFonts w:cs="Times New Roman" w:ascii="Times New Roman" w:hAnsi="Times New Roman"/>
                <w:sz w:val="16"/>
                <w:szCs w:val="16"/>
              </w:rPr>
              <w:t xml:space="preserve">Станом на 01.01.2024 забезпечено доступом до Інтернету </w:t>
              <w:br/>
              <w:t xml:space="preserve">125 бібліотек, у т.ч. 89 – у сільській місцевості. Бібліотеки надають доступ користувачам з обмеженими можливостями (майже 2 тис. осіб) до офіційної та універсальної інформації, соціальних послуг, забезпечують можливість самореалізації особистості. </w:t>
              <w:br/>
              <w:t xml:space="preserve">Центральна бібліотека КЗ "Централізована бібліотечна система" Сторожинецької міської ради успішно обслуговує користувачів з обмеженими можливостями у філії інтернет-центру для людей з обмеженими фізичними можливостями (Будинок національних культур, </w:t>
              <w:br/>
              <w:t>15 користувачів).</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sz w:val="16"/>
                <w:szCs w:val="16"/>
              </w:rPr>
              <w:t>Створено коворкінг центр у приміщенні обласної універсальної наукової бібліотеки імені Михайла Івасюка, що розташоване на вул. Вірменській, 16 у м. Чернівц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750,61</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5,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1. Збереження культурно-духовної спадщини, розвиток умов для патріотичного культурного виховання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48. Переформатування діяльності клубних установ, створення на їх базі поліфункціональних освітніх та культурно-дозвіллєвих об’єктів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озширення спектру культурно-освітніх та дозвіллєвих послуг</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юєтьс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Проєкт частково реалізовано. </w:t>
            </w:r>
            <w:r>
              <w:rPr>
                <w:rFonts w:cs="Times New Roman" w:ascii="Times New Roman" w:hAnsi="Times New Roman"/>
                <w:sz w:val="16"/>
                <w:szCs w:val="16"/>
              </w:rPr>
              <w:t>З метою формування якісного культурного продукту в області триває моделювання перспективної мережі закладів культури, зокрема шляхом створення багатофункціональних центрів культурних послуг. Станом на 01.01.2024 в Чернівецькій територіальній громаді в результаті реорганізації створено комунальну бюджетну установу "Чернівецький центр культурних послуг".</w:t>
            </w:r>
            <w:r>
              <w:rPr>
                <w:rFonts w:cs="Times New Roman" w:ascii="Times New Roman" w:hAnsi="Times New Roman"/>
                <w:bCs/>
                <w:sz w:val="16"/>
                <w:szCs w:val="16"/>
              </w:rPr>
              <w:t xml:space="preserve"> </w:t>
            </w:r>
          </w:p>
          <w:p>
            <w:pPr>
              <w:pStyle w:val="Normal"/>
              <w:spacing w:lineRule="auto" w:line="240" w:before="0" w:after="0"/>
              <w:jc w:val="both"/>
              <w:rPr/>
            </w:pPr>
            <w:r>
              <w:rPr>
                <w:rFonts w:cs="Times New Roman" w:ascii="Times New Roman" w:hAnsi="Times New Roman"/>
                <w:bCs/>
                <w:sz w:val="16"/>
                <w:szCs w:val="16"/>
              </w:rPr>
              <w:t>У 2021 році за рахунок коштів субвенції з державного бюджету місцевим бюджетам на здійснення заходів щодо соціально-економічного розвитку окремих територій проводився капітальний ремонт приміщень Центрів культурних послуг у с. Берегомет (1100 тис. грн),                   с. П'ядиківці (385,63 тис. грн) Чернівецького райо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85,63</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1. Збереження культурно-духовної спадщини, розвиток умов для патріотичного культурного виховання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49. Створення сучасної мистецької школи Буковини як першоджерело свободи творчост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Розвиток творчих здібностей учнів та молоді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юєтьс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Проєкт частково реалізовано.</w:t>
            </w:r>
            <w:r>
              <w:rPr>
                <w:rFonts w:cs="Times New Roman" w:ascii="Times New Roman" w:hAnsi="Times New Roman"/>
                <w:sz w:val="16"/>
                <w:szCs w:val="16"/>
              </w:rPr>
              <w:t xml:space="preserve"> У Чернівецькій області функціонує 54 мистецькі школи, з яких 11 художніх шкіл і 11 художніх відділень у школах мистецтв.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Вжито заходи щодо створення "Мистецького горища" в приміщенні художньої школи імені Михайла Івасюка в </w:t>
              <w:br/>
              <w:t>м. Чернівцях, забезпечення всіх майстерень оргтехнікою, комп’ютерами, плазмами. Наразі вже функціонує комп’ютерний клас вебдизайну, учні навчаються комп’ютерній графіці.</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Щороку для талановитих юних митців проводять обласні виставки і конкурси. Один із таких заходів - обласний мистецький проєкт "Нові імена Буковини". 14-28.03.2023 в залі Буковинського центру культури і мистецтва </w:t>
              <w:br/>
              <w:t xml:space="preserve">17 талановитих учнів із 9 мистецьких шкіл презентували 95 робіт. </w:t>
            </w:r>
          </w:p>
          <w:p>
            <w:pPr>
              <w:pStyle w:val="Normal"/>
              <w:spacing w:lineRule="auto" w:line="240" w:before="0" w:after="0"/>
              <w:jc w:val="both"/>
              <w:rPr/>
            </w:pPr>
            <w:r>
              <w:rPr>
                <w:rFonts w:cs="Times New Roman" w:ascii="Times New Roman" w:hAnsi="Times New Roman"/>
                <w:sz w:val="16"/>
                <w:szCs w:val="16"/>
              </w:rPr>
              <w:t>02.05.2023 у художній школі імені Миколи Івасюка            м. Чернівців відбувся фаховий конкурс серед учнів мистецьких шкіл Буков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1. Збереження культурно-духовної спадщини, розвиток умов для патріотичного культурного виховання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50. Збереження та популяризація культурного надбання українського народу та народів, що проживають на території області, розвиток фестивального руху на Буковин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Відродження та збереження регіональних традицій і звичаїв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Проєкт реалізовано. За рахунок коштів, затверджених на реалізацію заходів Регіональної програми розвитку культури на 2020-2022 роки, проведено ХХХІІ Міжнародний фольклорний фестиваль "Буковинські зустрічі" (30,0 тис. грн), Обнова-фест "Незалежні" </w:t>
              <w:br/>
              <w:t>(65,0 тис грн), фольк-фестиваль "Мистецька толока" Лівинецькою сільською радою (100,0 тис грн), міжнародний мистецький проєкт "Дністер-ріка" Хотинською міською радою (420,0 тис грн), міжнародний фольклорно-етнографічний фестиваль "Захарецький гарчик" у с. Підзахаричі Усть-Путильської сільської ради (49,0 тис грн), фестиваль-конкурс дитячої хореографії "Вашківецький дивограй" Центром традиційної культури Вашківецької міської ради (25,0 тис грн).</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19 червня 2022 року в обласному музеї народної архітектури та побуту відбулась презентація-перформанс гастрономічного путівника традиційної кухні "Смаки Буковини", в якому зібрано автентичні рецепти страв з різних регіонів Буковини, а також матеріали про носіїв цих рецептів – кухарів та пекарів, які володіють унікальними технологіями приготування буковинських кулінарних та кондитерських виробів.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В Чернівецькій обласній універсальній науковій бібліотеці імені Михайла Івасюка започатковано проєкт "Буковина і Буковинці", який покликаний познайомити відвідувачів з історією та культурою краю, видатними особистостями Буковини.</w:t>
            </w:r>
          </w:p>
          <w:p>
            <w:pPr>
              <w:pStyle w:val="Normal"/>
              <w:spacing w:lineRule="auto" w:line="240" w:before="0" w:after="0"/>
              <w:jc w:val="both"/>
              <w:rPr/>
            </w:pPr>
            <w:r>
              <w:rPr>
                <w:rFonts w:cs="Times New Roman" w:ascii="Times New Roman" w:hAnsi="Times New Roman"/>
                <w:sz w:val="16"/>
                <w:szCs w:val="16"/>
              </w:rPr>
              <w:t>Упродовж квітня</w:t>
            </w:r>
            <w:r>
              <w:rPr>
                <w:rFonts w:cs="Calibri"/>
                <w:sz w:val="16"/>
                <w:szCs w:val="16"/>
              </w:rPr>
              <w:t>−</w:t>
            </w:r>
            <w:r>
              <w:rPr>
                <w:rFonts w:cs="Times New Roman" w:ascii="Times New Roman" w:hAnsi="Times New Roman"/>
                <w:sz w:val="16"/>
                <w:szCs w:val="16"/>
              </w:rPr>
              <w:t xml:space="preserve">червня 2023 року, з метою активізації аматорського театрального мистецтва, популяризації творів української класики та сучасної драматургії в області пройшов огляд-конкурс аматорських театральних колективів "Буковинська театральна весна". </w:t>
              <w:br/>
              <w:t>Також в області відбувся І-ий (регіональний) етап Всеукраїнського огляду-конкурсу клубних закладів у сільській місцевості.</w:t>
            </w:r>
          </w:p>
          <w:p>
            <w:pPr>
              <w:pStyle w:val="Normal"/>
              <w:spacing w:lineRule="auto" w:line="240" w:before="0" w:after="0"/>
              <w:jc w:val="both"/>
              <w:rPr/>
            </w:pPr>
            <w:r>
              <w:rPr>
                <w:rFonts w:cs="Times New Roman" w:ascii="Times New Roman" w:hAnsi="Times New Roman"/>
                <w:sz w:val="16"/>
                <w:szCs w:val="16"/>
              </w:rPr>
              <w:t>Впродовж серпня</w:t>
            </w:r>
            <w:r>
              <w:rPr>
                <w:rFonts w:cs="Calibri"/>
                <w:sz w:val="16"/>
                <w:szCs w:val="16"/>
              </w:rPr>
              <w:t>−</w:t>
            </w:r>
            <w:r>
              <w:rPr>
                <w:rFonts w:cs="Times New Roman" w:ascii="Times New Roman" w:hAnsi="Times New Roman"/>
                <w:sz w:val="16"/>
                <w:szCs w:val="16"/>
              </w:rPr>
              <w:t>вересня 2023 року в ОКУ "Чернiвецька обласна фiлармонiя iменi Дмитра Гнатюка" відбувся фестиваль Mandyczewski Fest.</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У липні 2023 року відбувся ХХХІV фольклорний фестиваль "Буковинські зустрічі". Цей фестиваль сприяє відтворенню культурної атмосфери і етнокультурної ситуації давньої багатонаціональної Буковин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89,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2. Створення умов соціального та правового захисту інтересів молод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51. Популяризація здорового способу життя під гаслом "Відповідальність починається з мен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ідвищення рівня національного самовизначення та фізичної самокультури молоді</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ено</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Проєкт реалізовано.</w:t>
            </w:r>
            <w:r>
              <w:rPr>
                <w:rFonts w:cs="Times New Roman" w:ascii="Times New Roman" w:hAnsi="Times New Roman"/>
                <w:sz w:val="16"/>
                <w:szCs w:val="16"/>
              </w:rPr>
              <w:t xml:space="preserve"> </w:t>
            </w:r>
            <w:r>
              <w:rPr>
                <w:rFonts w:cs="Times New Roman" w:ascii="Times New Roman" w:hAnsi="Times New Roman"/>
                <w:bCs/>
                <w:sz w:val="16"/>
                <w:szCs w:val="16"/>
              </w:rPr>
              <w:t xml:space="preserve">У 2021 році проведено заходи із замальовування написів з рекламою місць продажу наркотичних засобів.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18.11.2021 обласною державною адміністрацією спільно з Міжнародною антинаркотичною асоціацією проведено інформаційно-профілактичну акцію "No Smoking Day" з нагоди Міжнародного дня відмови від паління. З метою зниження рівня тютюнової залежності продовжується робота щодо розповсюдження соціальної реклами. До інформування долучались учасники Всеукраїнського спеціалізованого тренінгу програми "Молодіжний працівник": "Формування здорового способу життя молоді".</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У 2022 році проведено 41 захід за участі понад </w:t>
              <w:br/>
              <w:t xml:space="preserve">6000 молодих осіб. Зокрема, проведено 3 акції з донорства. 21.05.2022 проведено арт-терапію для понад </w:t>
              <w:br/>
              <w:t xml:space="preserve">50 дітей та молодих осіб з числа ВПО. Всі виготовлені вироби під час майстер класів 22.05.2022 продані на благодійному просторі "До перемоги". 23.06.2022 з нагоди заснування Міжнародного олімпійського комітету проведено спортивне свято для дітей та молоді, участь у якому взяли понад 800 учасників. 4, 13 та 20 липня спільно з інспекторами патрульної поліції проведено тренінги для молоді на тему протидії насильству, булінгу, формування безпечного молодіжного середовища. 17.07.2022 проведено ініціативу "Діалоги перемоги: участь молоді у відновленні України". 22.07.2022 на базі дитячого табору "Your camp" (с. Ржавинці Юрковецької ТГ) відбувся захід для молоді "Olimpic day", участь у якому взяли понад 100 осіб зі складними життєвими обставинами з Миколаївської області та понад </w:t>
              <w:br/>
              <w:t>100 спортсменів з Буковини віком від 9 до 25 років. 26.07.2022 на базі Гуманітарного штабу проведено руханку-квест "Здорова молодь – здорова нація". 27.07.2022 спільно із Головним управлінням ДСНС у Чернівецькій області проведено акцію "Вчимось рятувати". 17.09.2022 організовано акцію в рамках Всесвітнього дня прибирання (область посіла 5 місце: 5270 учасників на 209 локаціях зібрали 16766 кг сміття, з яких 2713,5 кг відсортовано та здано на переробку).</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тягом  2023 року з метою популяризації здорового способу життя проведено 11 заходів, якими охоплено </w:t>
              <w:br/>
              <w:t>800 молодих осіб. Зокрема, проведено акцію з донорства крові, інформаційно-просвітницький захід "Школа виживання", уроки самооборони та  інтерактивно-виховні заходи  з популяризації здорового способу життя. Проведено фізкультурно-оздоровчі події beActive, такі як "Олімпійський урок", "Olympic Lab", "Olympic Day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3. Розвиток спортивної інфраструкту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52. Розвиток мережі спортивних шкіл (комплексів) у громадах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ідвищення якості проведення спортивних заходів різного рівн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юєтьс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Проєкт частково реалізовано. У 2021 році створено комунальний заклад "Чернівецька обласна дитячо-юнацька спортивна школа "Авангард"" у м. Чернівцях, ДЮСШ у Чагорській ТГ, спортивно-естетичний комплекс на базі сільського будинку культури с. Конятин Конятинської ТГ.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За рахунок коштів обласного бюджету на суму 3270,116 тис. грн проводились роботи з капітального ремонту приміщень спорткомплексу Чернівецької обласної ДЮСШ в м.Чернівцях.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За рахунок коштів субвенції з державного бюджету місцевим бюджетам на здійснення заходів щодо соціально-економічного розвитку окремих територій проводились роботи з будівництва та ремонту спортивних майданчиків у с. Снячів, с. Круп'янське, с. Банилів Підгірний, с. Чудей, с. Остриця, с. Черленівка, с. Шипинці, с. Маршинці, с. Кам'яна Чернівецького району, с.Довгопілля, с. Брусниця Вижницького району, м. Хотин, с. Подвірне Дністровського району (16008,98 тис. грн), будівництва залу для фізкультурно-оздоровчих занять у с. Рокитне (838,34 тис. грн), ремонту нежитлової будівлі (зал дзюдо) в м. Новоселиця (700 тис. грн) Чернівецького району, придбано спортивний інвентар для облаштування </w:t>
              <w:br/>
              <w:t>35 тренажерних комплексів (1420,19 тис. грн), елементи скейтпарку в м. Чернівцях (999,99 тис. грн), спортивний інвентар для КЗ "Чернівецький обласний центр фізичного здоров’я населення "Спорт для всіх"" (218,88 тис. грн).</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У 2022 році Чернівецькій обласній дитячо-юнацькій спортивній школі та Дитячо-юнацькій спортивній школі № 1 Чернівецької міської ради присвоєно першу категорію. 60 кращих спортсменів області отримували стипендію за результатами успішних виступів у 2021 році (за січень-липень отримали 630 тис. грн).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 xml:space="preserve">У 2023 році за рахунок коштів обласного бюджету на суму 2928,14 тис. грн завершено капітальний ремонт приміщень ігрового та гімнастичного залів спорткомплексу з прибудовою Чернівецької обласної дитячо-юнацької спортивної школи (ДЮСШ). За рахунок коштів міського бюджету на суму 13,2 млн грн проводився капітальний ремонт спорткомплексу </w:t>
              <w:br/>
              <w:t>ФОК "Олімпія" у м. Чернівц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186,38</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398,256</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3. Розвиток спортивної інфраструкту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53. Покращення матеріально-технічної бази "Станція човнова" комунальної установи "Новодністровська дитячо-юнацька спортивна школ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творення можливостей для занять веслувальними видами спорту</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юєтьс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16"/>
                <w:szCs w:val="16"/>
              </w:rPr>
              <w:t xml:space="preserve">Проєкт частково реалізовано. </w:t>
            </w:r>
            <w:r>
              <w:rPr>
                <w:rFonts w:cs="Times New Roman" w:ascii="Times New Roman" w:hAnsi="Times New Roman"/>
                <w:sz w:val="16"/>
                <w:szCs w:val="16"/>
              </w:rPr>
              <w:t>Станом на 01.01.2024 з метою проведення практичних занять на воді із дотриманням норм технічної безпеки придбано човновий мотор "Меркурій", 4 весла для членів збірної веслування на байдарках. На базі "Станція човнова" систематично проводяться заняття, чемпіонати області, де працюють 2 тренера. Також за рахунок спонсорських коштів придбано 15 сапбордів для плавання з веслом. У листопаді 2023 року за рахунок коштів місцевого бюджету облаштовано роздягальню для спортсменів веслувальної ба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6,17</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3. Розвиток спортивної інфраструкту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54. Реконструкція та будівництво стадіонів у населених пунктах облас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творення умов для проведення тренувань з ігрових видів спорту</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дійснюєтьс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Проєкт частково реалізовано. </w:t>
            </w:r>
          </w:p>
          <w:p>
            <w:pPr>
              <w:pStyle w:val="Normal"/>
              <w:spacing w:lineRule="auto" w:line="240" w:before="0" w:after="0"/>
              <w:jc w:val="both"/>
              <w:rPr>
                <w:rFonts w:ascii="Times New Roman" w:hAnsi="Times New Roman" w:cs="Times New Roman"/>
                <w:sz w:val="16"/>
                <w:szCs w:val="16"/>
                <w:u w:val="single"/>
              </w:rPr>
            </w:pPr>
            <w:r>
              <w:rPr>
                <w:rFonts w:cs="Times New Roman" w:ascii="Times New Roman" w:hAnsi="Times New Roman"/>
                <w:sz w:val="16"/>
                <w:szCs w:val="16"/>
                <w:u w:val="single"/>
              </w:rPr>
              <w:t xml:space="preserve">У 2021 році: </w:t>
            </w:r>
          </w:p>
          <w:p>
            <w:pPr>
              <w:pStyle w:val="Normal"/>
              <w:spacing w:lineRule="auto" w:line="240" w:before="0" w:after="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за рахунок коштів державного фонду регіонального розвитку та співфінансування з місцевого бюджету реалізовувались проєкти з будівництва та реконструкції стадіонів у с. Чагор (9 млн грн)  та у м. Кіцмань (9,6 млн грн) Чернівецького району.  За рахунок коштів субвенції з державного бюджету місцевим бюджетам на реалізацію інфраструктурних проєктів та розвиток об'єктів соціально-культурної сфери на суму 9,4 млн грн проводились роботи з капітального ремонту стадіону "Дружба" у                          м. Сторожинець Чернівецького району.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Крім цього, 1,5 млн грн субвенції з державного бюджету місцевим бюджетам на здійснення заходів щодо соціально-економічного розвитку окремих територій використано на реконструкцію стадіону у </w:t>
              <w:br/>
              <w:t xml:space="preserve">м. Кіцмань, 838,661 тис. грн - на капітальний ремонт огорожі навколо стадіону та парку в с. Кадубівці, </w:t>
              <w:br/>
              <w:t xml:space="preserve">196,112 тис. грн - на капітальний ремонт будівлі стадіону "Мрія" в с. Верхні Петрівці Чернівецького району. </w:t>
            </w:r>
          </w:p>
          <w:p>
            <w:pPr>
              <w:pStyle w:val="Normal"/>
              <w:spacing w:lineRule="auto" w:line="240" w:before="0" w:after="0"/>
              <w:jc w:val="both"/>
              <w:rPr>
                <w:rFonts w:ascii="Times New Roman" w:hAnsi="Times New Roman" w:cs="Times New Roman"/>
                <w:sz w:val="16"/>
                <w:szCs w:val="16"/>
                <w:u w:val="single"/>
              </w:rPr>
            </w:pPr>
            <w:r>
              <w:rPr>
                <w:rFonts w:cs="Times New Roman" w:ascii="Times New Roman" w:hAnsi="Times New Roman"/>
                <w:sz w:val="16"/>
                <w:szCs w:val="16"/>
                <w:u w:val="single"/>
              </w:rPr>
              <w:t>У 2023 році:</w:t>
            </w:r>
          </w:p>
          <w:p>
            <w:pPr>
              <w:pStyle w:val="Normal"/>
              <w:spacing w:lineRule="auto" w:line="240" w:before="0" w:after="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240" w:before="0" w:after="0"/>
              <w:jc w:val="both"/>
              <w:rPr>
                <w:rFonts w:ascii="Times New Roman" w:hAnsi="Times New Roman" w:cs="Times New Roman"/>
                <w:color w:val="FF0000"/>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за рахунок залишків коштів субвенції з державного бюджету місцевим бюджетам на реалізацію інфраструктурних проєктів та розвиток об’єктів соціально-культурної сфери на суму 4352,476 тис. грн продовжувались роботи з капітального ремонту стадіону "Дружба" у м. Сторожинець Чернівецького району. Ступінь будівельної готовності об'єкта складає 40%. За рахунок залишків коштів субвенції з державного бюджету місцевим бюджетам на здійснення заходів щодо соціально-економічного розвитку окремих територій на суму 508,03 тис. грн продовжувались роботи з реконструкції стадіону у м. Кіцмань. Ступінь будівельної готовності об'єкта складає 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319,554</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60,932</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r>
        <w:trPr>
          <w:trHeight w:val="2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3.3. Розвиток спортивної інфраструкту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4.55. Створення фізкультурно-спортивного, реабілітаційно-відновлювального комплексу для спортсменів різних видів спорту з доступом для людей з інвалідністю в с.Мосорівк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1-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творення умов проведення тренувань з ігрових видів спорту аматорам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 розпочато здійсн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оєкт не реалізовано через відсутність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0</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before="0" w:after="200"/>
              <w:jc w:val="center"/>
              <w:rPr>
                <w:rFonts w:eastAsia="Times New Roman" w:cs="Calibri"/>
                <w:sz w:val="16"/>
                <w:szCs w:val="16"/>
                <w:lang w:eastAsia="ru-RU"/>
              </w:rPr>
            </w:pPr>
            <w:r>
              <w:rPr>
                <w:rFonts w:eastAsia="Times New Roman" w:cs="Calibri"/>
                <w:sz w:val="16"/>
                <w:szCs w:val="16"/>
                <w:lang w:eastAsia="ru-RU"/>
              </w:rPr>
              <w:t>−</w:t>
            </w:r>
          </w:p>
        </w:tc>
      </w:tr>
    </w:tbl>
    <w:p>
      <w:pPr>
        <w:pStyle w:val="Normal"/>
        <w:widowControl w:val="false"/>
        <w:numPr>
          <w:ilvl w:val="0"/>
          <w:numId w:val="0"/>
        </w:numPr>
        <w:spacing w:lineRule="auto" w:line="240" w:before="0" w:after="0"/>
        <w:ind w:right="-82"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numPr>
          <w:ilvl w:val="0"/>
          <w:numId w:val="0"/>
        </w:numPr>
        <w:spacing w:lineRule="auto" w:line="240" w:before="0" w:after="0"/>
        <w:ind w:right="-82"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right="-82"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right="-82" w:hanging="0"/>
        <w:jc w:val="both"/>
        <w:outlineLvl w:val="0"/>
        <w:rPr/>
      </w:pPr>
      <w:r>
        <w:rPr>
          <w:rFonts w:eastAsia="Times New Roman" w:cs="Times New Roman" w:ascii="Times New Roman" w:hAnsi="Times New Roman"/>
          <w:b/>
          <w:sz w:val="26"/>
          <w:szCs w:val="26"/>
          <w:lang w:eastAsia="ru-RU"/>
        </w:rPr>
        <w:t>Керуючий справами обласної ради                                                                                                                                Микола БОРЕЦЬ</w:t>
      </w:r>
    </w:p>
    <w:sectPr>
      <w:headerReference w:type="default" r:id="rId2"/>
      <w:headerReference w:type="first" r:id="rId3"/>
      <w:footerReference w:type="default" r:id="rId4"/>
      <w:footerReference w:type="first" r:id="rId5"/>
      <w:type w:val="nextPage"/>
      <w:pgSz w:orient="landscape" w:w="16838" w:h="11906"/>
      <w:pgMar w:left="1134" w:right="567" w:gutter="0" w:header="137" w:top="199" w:footer="11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73</w:t>
    </w:r>
    <w:r>
      <w:rPr>
        <w:sz w:val="16"/>
        <w:szCs w:val="1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firstLine="709"/>
      <w:jc w:val="right"/>
      <w:rPr>
        <w:rFonts w:ascii="Times New Roman" w:hAnsi="Times New Roman" w:cs="Times New Roman"/>
        <w:sz w:val="16"/>
        <w:szCs w:val="16"/>
        <w:lang w:val="uk-UA"/>
      </w:rPr>
    </w:pPr>
    <w:r>
      <w:rPr>
        <w:rFonts w:cs="Times New Roman" w:ascii="Times New Roman" w:hAnsi="Times New Roman"/>
        <w:sz w:val="16"/>
        <w:szCs w:val="16"/>
        <w:lang w:val="uk-UA"/>
      </w:rPr>
    </w:r>
  </w:p>
  <w:p>
    <w:pPr>
      <w:pStyle w:val="Header"/>
      <w:spacing w:lineRule="auto" w:line="240" w:before="0" w:after="0"/>
      <w:ind w:firstLine="709"/>
      <w:jc w:val="right"/>
      <w:rPr>
        <w:rFonts w:ascii="Times New Roman" w:hAnsi="Times New Roman" w:cs="Times New Roman"/>
        <w:sz w:val="16"/>
        <w:szCs w:val="16"/>
        <w:lang w:val="uk-UA"/>
      </w:rPr>
    </w:pPr>
    <w:r>
      <w:rPr>
        <w:rFonts w:cs="Times New Roman" w:ascii="Times New Roman" w:hAnsi="Times New Roman"/>
        <w:sz w:val="16"/>
        <w:szCs w:val="16"/>
        <w:lang w:val="uk-UA"/>
      </w:rPr>
    </w:r>
  </w:p>
  <w:tbl>
    <w:tblPr>
      <w:tblW w:w="3827" w:type="dxa"/>
      <w:jc w:val="left"/>
      <w:tblInd w:w="10915" w:type="dxa"/>
      <w:tblLayout w:type="fixed"/>
      <w:tblCellMar>
        <w:top w:w="0" w:type="dxa"/>
        <w:left w:w="108" w:type="dxa"/>
        <w:bottom w:w="0" w:type="dxa"/>
        <w:right w:w="108" w:type="dxa"/>
      </w:tblCellMar>
    </w:tblPr>
    <w:tblGrid>
      <w:gridCol w:w="3827"/>
    </w:tblGrid>
    <w:tr>
      <w:trPr/>
      <w:tc>
        <w:tcPr>
          <w:tcW w:w="3827" w:type="dxa"/>
          <w:tcBorders/>
        </w:tcPr>
        <w:p>
          <w:pPr>
            <w:pStyle w:val="Header"/>
            <w:spacing w:lineRule="auto" w:line="240" w:before="0" w:after="0"/>
            <w:ind w:firstLine="34"/>
            <w:rPr>
              <w:rFonts w:ascii="Times New Roman" w:hAnsi="Times New Roman" w:cs="Times New Roman"/>
              <w:lang w:val="uk-UA"/>
            </w:rPr>
          </w:pPr>
          <w:r>
            <w:rPr>
              <w:rFonts w:cs="Times New Roman" w:ascii="Times New Roman" w:hAnsi="Times New Roman"/>
              <w:lang w:val="uk-UA"/>
            </w:rPr>
            <w:t xml:space="preserve">Додаток </w:t>
          </w:r>
        </w:p>
        <w:p>
          <w:pPr>
            <w:pStyle w:val="Header"/>
            <w:spacing w:lineRule="auto" w:line="240" w:before="0" w:after="0"/>
            <w:ind w:firstLine="34"/>
            <w:rPr/>
          </w:pPr>
          <w:r>
            <w:rPr>
              <w:rFonts w:cs="Times New Roman" w:ascii="Times New Roman" w:hAnsi="Times New Roman"/>
              <w:lang w:val="uk-UA"/>
            </w:rPr>
            <w:t xml:space="preserve">до рішення 17-ї сесії </w:t>
          </w:r>
        </w:p>
        <w:p>
          <w:pPr>
            <w:pStyle w:val="Header"/>
            <w:spacing w:lineRule="auto" w:line="240" w:before="0" w:after="0"/>
            <w:ind w:firstLine="34"/>
            <w:rPr>
              <w:rFonts w:ascii="Times New Roman" w:hAnsi="Times New Roman" w:cs="Times New Roman"/>
              <w:lang w:val="uk-UA"/>
            </w:rPr>
          </w:pPr>
          <w:r>
            <w:rPr>
              <w:rFonts w:cs="Times New Roman" w:ascii="Times New Roman" w:hAnsi="Times New Roman"/>
              <w:lang w:val="uk-UA"/>
            </w:rPr>
            <w:t>Чернівецької обласної</w:t>
          </w:r>
        </w:p>
        <w:p>
          <w:pPr>
            <w:pStyle w:val="Header"/>
            <w:spacing w:lineRule="auto" w:line="240" w:before="0" w:after="0"/>
            <w:ind w:firstLine="34"/>
            <w:rPr/>
          </w:pPr>
          <w:r>
            <w:rPr>
              <w:rFonts w:cs="Times New Roman" w:ascii="Times New Roman" w:hAnsi="Times New Roman"/>
              <w:lang w:val="uk-UA"/>
            </w:rPr>
            <w:t xml:space="preserve">ради </w:t>
          </w:r>
          <w:r>
            <w:rPr>
              <w:rFonts w:cs="Times New Roman" w:ascii="Times New Roman" w:hAnsi="Times New Roman"/>
              <w:lang w:val="en-US"/>
            </w:rPr>
            <w:t>VIII</w:t>
          </w:r>
          <w:r>
            <w:rPr>
              <w:rFonts w:cs="Times New Roman" w:ascii="Times New Roman" w:hAnsi="Times New Roman"/>
              <w:lang w:val="uk-UA"/>
            </w:rPr>
            <w:t xml:space="preserve"> скликання</w:t>
          </w:r>
        </w:p>
        <w:p>
          <w:pPr>
            <w:pStyle w:val="Header"/>
            <w:spacing w:lineRule="auto" w:line="240" w:before="0" w:after="0"/>
            <w:ind w:firstLine="34"/>
            <w:rPr>
              <w:rFonts w:ascii="Times New Roman" w:hAnsi="Times New Roman" w:cs="Times New Roman"/>
              <w:lang w:val="uk-UA"/>
            </w:rPr>
          </w:pPr>
          <w:r>
            <w:rPr>
              <w:rFonts w:cs="Times New Roman" w:ascii="Times New Roman" w:hAnsi="Times New Roman"/>
              <w:lang w:val="uk-UA"/>
            </w:rPr>
            <w:t>від «26» листопада 2024р. №71-17/24</w:t>
          </w:r>
        </w:p>
      </w:tc>
    </w:tr>
  </w:tbl>
  <w:p>
    <w:pPr>
      <w:pStyle w:val="Header"/>
      <w:spacing w:lineRule="auto" w:line="240" w:before="0" w:after="0"/>
      <w:ind w:firstLine="709"/>
      <w:jc w:val="right"/>
      <w:rPr>
        <w:rFonts w:ascii="Times New Roman" w:hAnsi="Times New Roman" w:cs="Times New Roman"/>
        <w:sz w:val="10"/>
        <w:szCs w:val="10"/>
        <w:lang w:val="uk-UA"/>
      </w:rPr>
    </w:pPr>
    <w:r>
      <w:rPr>
        <w:rFonts w:cs="Times New Roman" w:ascii="Times New Roman" w:hAnsi="Times New Roman"/>
        <w:sz w:val="10"/>
        <w:szCs w:val="10"/>
        <w:lang w:val="uk-UA"/>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sz w:val="22"/>
      <w:szCs w:val="22"/>
    </w:rPr>
  </w:style>
  <w:style w:type="character" w:styleId="Style16">
    <w:name w:val="Верхній колонтитул Знак"/>
    <w:qFormat/>
    <w:rPr>
      <w:sz w:val="22"/>
      <w:szCs w:val="22"/>
    </w:rPr>
  </w:style>
  <w:style w:type="character" w:styleId="Style17">
    <w:name w:val="Звичайний (веб) Знак"/>
    <w:qFormat/>
    <w:rPr>
      <w:rFonts w:ascii="Times New Roman" w:hAnsi="Times New Roman" w:eastAsia="Times New Roman" w:cs="Times New Roman"/>
      <w:sz w:val="24"/>
      <w:szCs w:val="24"/>
      <w:lang w:val="en-US"/>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lang w:val="en-US"/>
    </w:rPr>
  </w:style>
  <w:style w:type="paragraph" w:styleId="Header">
    <w:name w:val="Header"/>
    <w:basedOn w:val="Normal"/>
    <w:pPr>
      <w:tabs>
        <w:tab w:val="clear" w:pos="708"/>
        <w:tab w:val="center" w:pos="4819" w:leader="none"/>
        <w:tab w:val="right" w:pos="9639" w:leader="none"/>
      </w:tabs>
    </w:pPr>
    <w:rPr>
      <w:lang w:val="en-US"/>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21">
    <w:name w:val="Основной текст (2)"/>
    <w:basedOn w:val="Normal"/>
    <w:qFormat/>
    <w:pPr>
      <w:widowControl w:val="false"/>
      <w:shd w:fill="FFFFFF" w:val="clear"/>
      <w:spacing w:lineRule="exact" w:line="310" w:before="0" w:after="0"/>
      <w:jc w:val="both"/>
    </w:pPr>
    <w:rPr>
      <w:rFonts w:ascii="Times New Roman" w:hAnsi="Times New Roman" w:eastAsia="Times New Roman" w:cs="Times New Roman"/>
      <w:sz w:val="28"/>
      <w:szCs w:val="28"/>
      <w:lang w:val="en-US"/>
    </w:rPr>
  </w:style>
  <w:style w:type="paragraph" w:styleId="3293">
    <w:name w:val="3293"/>
    <w:basedOn w:val="Normal"/>
    <w:qFormat/>
    <w:pPr>
      <w:spacing w:lineRule="auto" w:line="240" w:before="280" w:after="280"/>
    </w:pPr>
    <w:rPr>
      <w:rFonts w:ascii="Times New Roman" w:hAnsi="Times New Roman" w:eastAsia="Times New Roman" w:cs="Times New Roman"/>
      <w:sz w:val="24"/>
      <w:szCs w:val="24"/>
    </w:rPr>
  </w:style>
  <w:style w:type="paragraph" w:styleId="10956">
    <w:name w:val="10956"/>
    <w:basedOn w:val="Normal"/>
    <w:qFormat/>
    <w:pPr>
      <w:spacing w:lineRule="auto" w:line="240" w:before="280" w:after="280"/>
    </w:pPr>
    <w:rPr>
      <w:rFonts w:ascii="Times New Roman" w:hAnsi="Times New Roman" w:eastAsia="Times New Roman" w:cs="Times New Roman"/>
      <w:sz w:val="24"/>
      <w:szCs w:val="24"/>
    </w:rPr>
  </w:style>
  <w:style w:type="paragraph" w:styleId="18915">
    <w:name w:val="18915"/>
    <w:basedOn w:val="Normal"/>
    <w:qFormat/>
    <w:pPr>
      <w:spacing w:lineRule="auto" w:line="240" w:before="280" w:after="280"/>
    </w:pPr>
    <w:rPr>
      <w:rFonts w:ascii="Times New Roman" w:hAnsi="Times New Roman" w:eastAsia="Times New Roman" w:cs="Times New Roman"/>
      <w:sz w:val="24"/>
      <w:szCs w:val="24"/>
    </w:rPr>
  </w:style>
  <w:style w:type="paragraph" w:styleId="6769">
    <w:name w:val="6769"/>
    <w:basedOn w:val="Normal"/>
    <w:qFormat/>
    <w:pPr>
      <w:spacing w:lineRule="auto" w:line="240" w:before="280" w:after="280"/>
    </w:pPr>
    <w:rPr>
      <w:rFonts w:ascii="Times New Roman" w:hAnsi="Times New Roman" w:eastAsia="Times New Roman" w:cs="Times New Roman"/>
      <w:sz w:val="24"/>
      <w:szCs w:val="24"/>
    </w:rPr>
  </w:style>
  <w:style w:type="paragraph" w:styleId="5267">
    <w:name w:val="5267"/>
    <w:basedOn w:val="Normal"/>
    <w:qFormat/>
    <w:pPr>
      <w:spacing w:lineRule="auto" w:line="240" w:before="280" w:after="280"/>
    </w:pPr>
    <w:rPr>
      <w:rFonts w:ascii="Times New Roman" w:hAnsi="Times New Roman" w:eastAsia="Times New Roman" w:cs="Times New Roman"/>
      <w:sz w:val="24"/>
      <w:szCs w:val="24"/>
      <w:lang w:val="ru-RU"/>
    </w:rPr>
  </w:style>
  <w:style w:type="paragraph" w:styleId="5755">
    <w:name w:val="5755"/>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7:56:00Z</dcterms:created>
  <dc:creator>Rusya</dc:creator>
  <dc:description/>
  <cp:keywords/>
  <dc:language>en-US</dc:language>
  <cp:lastModifiedBy>ТАНЯ</cp:lastModifiedBy>
  <cp:lastPrinted>2024-05-28T09:51:00Z</cp:lastPrinted>
  <dcterms:modified xsi:type="dcterms:W3CDTF">2025-01-09T10:05:00Z</dcterms:modified>
  <cp:revision>13</cp:revision>
  <dc:subject/>
  <dc:title/>
</cp:coreProperties>
</file>