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ЕН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рішення 17-ї сесії обласної рад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 скликанн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29.10.2024 р. № 48-17/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иродоохоронних заходів для фінансування з обласного фонду охорони навколишнього природного середовища в 2024 роц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>
          <w:b/>
          <w:b/>
          <w:color w:val="000000"/>
          <w:sz w:val="25"/>
          <w:szCs w:val="25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 xml:space="preserve">Всього видатків                                                                                                    </w:t>
      </w:r>
      <w:r>
        <w:rPr>
          <w:b/>
          <w:color w:val="000000"/>
          <w:sz w:val="25"/>
          <w:szCs w:val="25"/>
        </w:rPr>
        <w:t>-   3 431</w:t>
      </w:r>
      <w:r>
        <w:rPr>
          <w:rFonts w:eastAsia="Arial Unicode MS"/>
          <w:b/>
          <w:color w:val="000000"/>
          <w:sz w:val="24"/>
          <w:szCs w:val="24"/>
          <w:lang w:bidi="uk-UA"/>
        </w:rPr>
        <w:t>,8</w:t>
      </w:r>
      <w:r>
        <w:rPr>
          <w:rFonts w:eastAsia="Arial Unicode MS"/>
          <w:color w:val="000000"/>
          <w:lang w:bidi="uk-UA"/>
        </w:rPr>
        <w:t xml:space="preserve"> </w:t>
      </w:r>
      <w:r>
        <w:rPr>
          <w:b/>
          <w:color w:val="000000"/>
          <w:sz w:val="25"/>
          <w:szCs w:val="25"/>
        </w:rPr>
        <w:t xml:space="preserve"> тис. грн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 xml:space="preserve">у тому числі за КТПКВКМБ: 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8505" w:leader="none"/>
          <w:tab w:val="left" w:pos="8789" w:leader="none"/>
          <w:tab w:val="left" w:pos="9893" w:leader="none"/>
        </w:tabs>
        <w:ind w:firstLine="15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8340 «Природоохоронні заходи за рахунок цільових фондів»       -     417,460 тис. грн</w:t>
        <w:tab/>
      </w:r>
    </w:p>
    <w:p>
      <w:pPr>
        <w:pStyle w:val="Normal"/>
        <w:tabs>
          <w:tab w:val="clear" w:pos="708"/>
          <w:tab w:val="left" w:pos="6946" w:leader="none"/>
          <w:tab w:val="left" w:pos="8505" w:leader="none"/>
          <w:tab w:val="left" w:pos="8789" w:leader="none"/>
          <w:tab w:val="left" w:pos="9893" w:leader="none"/>
        </w:tabs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740 «Субвенція з місцевого бюджету на здійснення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природоохоронних заходів»                                                       -     782,445 тис. грн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800 «Субвенція з місцевого бюджету державному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бюджету на виконання програм 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соціально-економічного розвитку регіонів»                           -    2 231,895 тис. грн  </w:t>
      </w: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"/>
        <w:gridCol w:w="4008"/>
        <w:gridCol w:w="41"/>
        <w:gridCol w:w="1534"/>
        <w:gridCol w:w="26"/>
        <w:gridCol w:w="3514"/>
        <w:gridCol w:w="29"/>
        <w:gridCol w:w="1531"/>
        <w:gridCol w:w="29"/>
        <w:gridCol w:w="4257"/>
        <w:gridCol w:w="15"/>
      </w:tblGrid>
      <w:tr>
        <w:trPr>
          <w:trHeight w:val="13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ПКВКМБ/ КТПКВКМБ/ КФКВК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ідстава для виконання (№ розділу додатка 3 до Комплексної програми з охорони навколишнього природного середовища «Екологія» у Чернівецькій області на 20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22</w:t>
            </w:r>
            <w:r>
              <w:rPr>
                <w:b/>
                <w:i/>
                <w:color w:val="000000"/>
                <w:sz w:val="22"/>
                <w:szCs w:val="22"/>
              </w:rPr>
              <w:t>-202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роки)</w:t>
            </w:r>
          </w:p>
        </w:tc>
      </w:tr>
      <w:tr>
        <w:trPr>
          <w:trHeight w:val="20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69" w:hRule="atLeast"/>
        </w:trPr>
        <w:tc>
          <w:tcPr>
            <w:tcW w:w="1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І. Адаптація до змін клімату</w:t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рення автоматизованої системи екологічного моніторингу атмосферного повітря у Чернівецькій зоні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Чернівецького обласного центру з гідрометеорології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І «Адаптація до змін клімату»</w:t>
            </w:r>
          </w:p>
        </w:tc>
      </w:tr>
      <w:tr>
        <w:trPr>
          <w:trHeight w:val="3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І. Охорона і раціональне використання водних ресурсів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безпечення комплектуючими автоматизованих гідрологічних постів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автоматизованої інформаційно-вимірювальної системи (АІВС) «Прикарпаття»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Проведення лабораторних досліджень поверхневих вод у басейні річки Дністер та суббасейнах річок Прут та Сірет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Облаштування аналітично-диспетчерського центру для оперативного реагування на надзвичайні ситуації, пов’язані з протиповеневими заходами в рамках діяльності регіональної системи моніторингу довкілля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50,</w:t>
            </w:r>
          </w:p>
          <w:p>
            <w:pPr>
              <w:pStyle w:val="Normal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Будівництво експлуатаційної свердловини системи водопостачання адміністративного будинку національного природного парку «Черемоський» по вулиці Ольги Кобилянської, 33 в селищі Путила Вижницького району Чернівецької області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0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каналізаційних мереж водопостачання адміністративного будинку національного природного парку «Черемоський» по вулиці Ольги Кобилянської, 33 в селищі Путила Вижницького району Чернівецької області</w:t>
            </w:r>
          </w:p>
          <w:p>
            <w:pPr>
              <w:pStyle w:val="Style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3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23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3,89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>. Охорона і раціональне використання ресурсів тваринного світу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селищ рідкісних видів фауни на території національного природного парку «Хотинський»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01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Хотинсь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 «Охорона і раціональне використання ресурсів тваринного світу»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контактного зоомайданчика імені Василя Аксенина комунального закладу «Чернівецький обласний центр еколого-натуралістичної творчості учнівської молоді»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8340/8340/054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Департаменту освіти і науки обласної державної адміністрації (обласної військової адміністрації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 «Охорона і раціональне використання ресурсів тваринного світу»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ind w:left="426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238"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,001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ind w:left="426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ind w:left="42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ind w:left="42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b/>
                <w:i/>
                <w:sz w:val="24"/>
                <w:szCs w:val="24"/>
              </w:rPr>
              <w:t>. Збереження природно-заповідного фонду та формування екологічної мережі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і проведення природничої школи на базі національного природного парку «Хотин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Хотинсь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рмів для підгодівлі лебедів-шипунів на території орнітологічного заказника «Чорторий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Брусницької сільської територіальної громади Вижницького райо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інфраструктури на території національного природного парку «Черемо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іально-технічне забезпечення еколого-просвітницького центру національного природного парку «Вижниц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,</w:t>
            </w:r>
          </w:p>
          <w:p>
            <w:pPr>
              <w:pStyle w:val="Normal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Вижниць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21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</w:rPr>
              <w:t>. 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комунального закладу «Чернівецький обласний центр еколого-натуралістичної творчості учнівської молод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8340/8340/0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0,</w:t>
            </w:r>
          </w:p>
          <w:p>
            <w:pPr>
              <w:pStyle w:val="Normal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Департаменту освіти і науки обласної державної адміністрації (обласної військової адміністрації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науково-дослідної роботи «Складання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атласу природно-заповідного фонду Чернівецького району Чернівецької області засобами ГІ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Чернівецького національного університету імені Юрія Федькович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уково-дослідної роботи «Оцінка поточного стану спелеоресурсного потенціалу Чернівецької област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Чернівецького національного університету імені Юрія Федькович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та підготовка аналітичних та статистичних даних щодо стану системи управління відходами у Чернівецькій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340/ 8340/ 0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(для управління екології та природних ресурсів обласної державної адміністрації (обласної військової адміністрації)                  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Регіонального плану управління відходами Чернівецької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340/ 8340/ 0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(для Департаменту систем життєзабезпечення обласної державної адміністрації (обласної військової адміністрації)                  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тратегічної екологічної оцінки (СЕО) Регіонального плану управління відходами в Чернівецькій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340/ 8340/ 0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6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ласний бюджет (для Департаменту систем життєзабезпечення обласної державної адміністрації (обласної військової адміністрації)                  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штування еколого-просвітницького центру на базі Чагорського ліцею Чагорської сіль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бюджету Чагорської сільської територіальної громад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штування еколого-просвітницького центру на базі Верхньостанівецького закладу загальної середньої освіти I-III ступенів Брусницької сіль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,1,</w:t>
            </w:r>
          </w:p>
          <w:p>
            <w:pPr>
              <w:pStyle w:val="Normal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бюджету Брусницької сільської територіальної громад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,66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color w:val="000000"/>
                <w:sz w:val="24"/>
                <w:szCs w:val="24"/>
              </w:rPr>
              <w:t>. Раціональне використання і зберігання відходів виробництва і побутових відходів</w:t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Нове будівництво додаткової карти для захоронення відходів на існуючому полігоні твердих побутових відходів, розташованому в адмінмежах Сторожинецької міської ради за межами села Панка Чернівецького району Чернівецької області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ія бюджету </w:t>
            </w:r>
            <w:r>
              <w:rPr>
                <w:sz w:val="24"/>
                <w:szCs w:val="24"/>
              </w:rPr>
              <w:t>Сторожинецької міської територіальної гром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збирання твердих побутових відходів на території Сокиря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4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ія бюджету </w:t>
            </w:r>
            <w:r>
              <w:rPr>
                <w:sz w:val="24"/>
                <w:szCs w:val="24"/>
              </w:rPr>
              <w:t>Сокирянської міської територіальної гром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9,24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431,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hanging="426"/>
        <w:rPr/>
      </w:pPr>
      <w:r>
        <w:rPr>
          <w:b/>
          <w:sz w:val="28"/>
          <w:szCs w:val="28"/>
        </w:rPr>
        <w:t>Керуючий справами обласної ради                                                                                                     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з відступом 3 Знак"/>
    <w:qFormat/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character" w:styleId="Style15">
    <w:name w:val="Верхній колонтитул Знак"/>
    <w:qFormat/>
    <w:rPr/>
  </w:style>
  <w:style w:type="character" w:styleId="Style16">
    <w:name w:val="Нижній колонтитул Знак"/>
    <w:qFormat/>
    <w:rPr/>
  </w:style>
  <w:style w:type="character" w:styleId="PageNumber">
    <w:name w:val="Page Number"/>
    <w:basedOn w:val="Style14"/>
    <w:rPr/>
  </w:style>
  <w:style w:type="character" w:styleId="Style17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Другое"/>
    <w:basedOn w:val="Normal"/>
    <w:qFormat/>
    <w:pPr>
      <w:shd w:fill="FFFFFF" w:val="clear"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33:00Z</dcterms:created>
  <dc:creator>1</dc:creator>
  <dc:description/>
  <cp:keywords/>
  <dc:language>en-US</dc:language>
  <cp:lastModifiedBy>1</cp:lastModifiedBy>
  <cp:lastPrinted>2024-10-30T09:06:00Z</cp:lastPrinted>
  <dcterms:modified xsi:type="dcterms:W3CDTF">2024-10-31T11:06:00Z</dcterms:modified>
  <cp:revision>21</cp:revision>
  <dc:subject/>
  <dc:title>ЗАТВЕРДЖЕНО</dc:title>
</cp:coreProperties>
</file>