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left="5103" w:firstLine="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1"/>
        <w:spacing w:before="0" w:after="0"/>
        <w:ind w:left="5103" w:firstLine="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протокол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руг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енарного засіданн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b w:val="false"/>
          <w:sz w:val="28"/>
          <w:szCs w:val="28"/>
        </w:rPr>
        <w:t>-ї 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І скликання </w:t>
        <w:br/>
        <w:t>від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епутатів, відсутніх </w:t>
        <w:br/>
        <w:t xml:space="preserve">на другому пленарному засіданні 17-ї сесії </w:t>
        <w:br/>
        <w:t xml:space="preserve">Чернівец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І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ru-RU"/>
        </w:rPr>
        <w:t>6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листопада</w:t>
      </w:r>
      <w:r>
        <w:rPr>
          <w:i/>
          <w:sz w:val="28"/>
          <w:szCs w:val="28"/>
        </w:rPr>
        <w:t xml:space="preserve"> 2024 року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год.</w:t>
        <w:tab/>
        <w:tab/>
        <w:tab/>
        <w:tab/>
        <w:tab/>
        <w:tab/>
        <w:tab/>
        <w:tab/>
        <w:tab/>
        <w:t xml:space="preserve"> м. Чернівц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02"/>
        <w:gridCol w:w="2970"/>
      </w:tblGrid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№ </w:t>
            </w:r>
            <w:r>
              <w:rPr>
                <w:color w:val="000080"/>
                <w:sz w:val="28"/>
                <w:szCs w:val="28"/>
              </w:rPr>
              <w:t>п/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46" w:leader="underscore"/>
                <w:tab w:val="left" w:pos="6331" w:leader="underscor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омер картки</w:t>
              <w:br/>
              <w:t>для голосування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ький Михайло Михайл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чер Василь Георг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4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унов Олександр Валері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 Олег Анто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ку Юлія Пет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бровський Дмитро Борис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енєв Володимир Володими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нча Анжеліка Володими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цький Сергій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6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пчієвська Валентина Григо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7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вко Ольга Петр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сник Борис Ярослав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ійчук Ірина Омеляні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7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тян Мірча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дряк Андр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8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ушенко Сергій Миколай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9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шка Аурел Іван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Віталій Василь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5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чук Світлана Георгіїв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8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46" w:leader="underscore"/>
                <w:tab w:val="left" w:pos="6331" w:leader="underscore"/>
              </w:tabs>
              <w:snapToGrid w:val="false"/>
              <w:spacing w:before="120" w:after="0"/>
              <w:ind w:left="644" w:hanging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робанець Ігор Дмитрови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3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</w:t>
        <w:tab/>
        <w:tab/>
        <w:tab/>
        <w:t>Микола БО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49:00Z</dcterms:created>
  <dc:creator>Luchik</dc:creator>
  <dc:description/>
  <cp:keywords/>
  <dc:language>en-US</dc:language>
  <cp:lastModifiedBy>Ulyana</cp:lastModifiedBy>
  <cp:lastPrinted>2024-06-04T11:00:00Z</cp:lastPrinted>
  <dcterms:modified xsi:type="dcterms:W3CDTF">2024-12-04T08:31:00Z</dcterms:modified>
  <cp:revision>42</cp:revision>
  <dc:subject/>
  <dc:title>Додаток 2</dc:title>
</cp:coreProperties>
</file>