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left="5103" w:firstLine="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2</w:t>
      </w:r>
    </w:p>
    <w:p>
      <w:pPr>
        <w:pStyle w:val="Heading1"/>
        <w:spacing w:before="0" w:after="0"/>
        <w:ind w:left="5103" w:firstLine="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 протоколу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ерш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ленарного засіданн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b w:val="false"/>
          <w:sz w:val="28"/>
          <w:szCs w:val="28"/>
        </w:rPr>
        <w:t>-ї сес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І скликання </w:t>
        <w:br/>
        <w:t>від 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 w:val="false"/>
          <w:sz w:val="28"/>
          <w:szCs w:val="28"/>
        </w:rPr>
        <w:t>.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депутатів, відсутніх </w:t>
        <w:br/>
        <w:t xml:space="preserve">на першому пленарному засіданні 17-ї сесії </w:t>
        <w:br/>
        <w:t xml:space="preserve">Чернівецької облас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І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ru-RU"/>
        </w:rPr>
        <w:t>9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жо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ru-RU"/>
        </w:rPr>
        <w:t>т</w:t>
      </w:r>
      <w:r>
        <w:rPr>
          <w:i/>
          <w:sz w:val="28"/>
          <w:szCs w:val="28"/>
        </w:rPr>
        <w:t>ня 2024 року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>год.</w:t>
        <w:tab/>
        <w:tab/>
        <w:tab/>
        <w:tab/>
        <w:tab/>
        <w:tab/>
        <w:tab/>
        <w:tab/>
        <w:tab/>
        <w:t xml:space="preserve"> м. Чернівці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02"/>
        <w:gridCol w:w="2970"/>
      </w:tblGrid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№ </w:t>
            </w:r>
            <w:r>
              <w:rPr>
                <w:color w:val="000080"/>
                <w:sz w:val="28"/>
                <w:szCs w:val="28"/>
              </w:rPr>
              <w:t>п/п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омер картки</w:t>
              <w:br/>
              <w:t>для голосування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ький Михайло Михайл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3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унов Олександр Валері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6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щук Олексій Артур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6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 Михайло Михайл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1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цький Сергій Іван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6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пчієвська Валентина Григор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7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вко Ольга Петр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9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 Борис Ярослав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1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тян Мірча Іван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фрей Василь Костянтин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2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вка Світлана Миколаї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7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дряк Андрій Василь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8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ушенко Сергій Микола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9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Віталій Василь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5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Олександр Степан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6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чук Світлана Георгії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8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Іван Василь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1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робанець Ігор Дмитр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3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обласної ради </w:t>
        <w:tab/>
        <w:tab/>
        <w:tab/>
        <w:t>Микола БОР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2:49:00Z</dcterms:created>
  <dc:creator>Luchik</dc:creator>
  <dc:description/>
  <cp:keywords/>
  <dc:language>en-US</dc:language>
  <cp:lastModifiedBy>Ulyana</cp:lastModifiedBy>
  <cp:lastPrinted>2024-06-04T11:00:00Z</cp:lastPrinted>
  <dcterms:modified xsi:type="dcterms:W3CDTF">2024-11-15T07:43:00Z</dcterms:modified>
  <cp:revision>40</cp:revision>
  <dc:subject/>
  <dc:title>Додаток 2</dc:title>
</cp:coreProperties>
</file>