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гіональної програми розвитку культури на 2020-2022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6"/>
        <w:gridCol w:w="51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1 статті 4  Закону України «Про культуру», «Стратегія розвитку Чернівецької області на період до 2027 року», затверджена рішенням 36 сесії Чернівецької облас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І скликання від 04.02.2020 №1-36/20 та  «План заходів з реалізації у 2021-2023 роках  Стратегії розвитку Чернівецької області на період до 2027 року», затверджений рішенням 36 сесії Чернівецької обласної рад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 скликання від 04.02.2020 №2-36/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культури обласної державної 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і підрозділи у сфері культури органів виконавчої влади та місцевого самоврядування, обласні підвідомчі установ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 обласної державної 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у сфері культури органів виконавчої влади та місцевого самоврядування, обласні підвідомчі установи, Департамент освіти і науки обласної державної адміністрації, громадські організації, творчі спілки, культурні діячі (ФОПи) та установа «Агенція регіонального розвитку Чернівецької області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-2022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 бюджетів, які беруть участь у виконанні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 (тис. грн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обласног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егіональної програми розвитку культури</w:t>
        <w:br/>
        <w:t>на 2020-2022 роки</w:t>
      </w:r>
    </w:p>
    <w:p>
      <w:pPr>
        <w:pStyle w:val="Normal"/>
        <w:ind w:left="4320"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іональної програми  розвитку культу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2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217"/>
        <w:gridCol w:w="1126"/>
        <w:gridCol w:w="1246"/>
        <w:gridCol w:w="2170"/>
      </w:tblGrid>
      <w:tr>
        <w:trPr>
          <w:trHeight w:val="251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сяг кошті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і пропонуєть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учити на виконання програм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рок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тис. грн)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витрат на виконання прогр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тис. грн)</w:t>
            </w:r>
          </w:p>
        </w:tc>
      </w:tr>
      <w:tr>
        <w:trPr/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всього, в тому числ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00</w:t>
            </w:r>
            <w:r>
              <w:rPr>
                <w:b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000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8000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0,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е бюджетних дже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                               Микола БОРЕЦЬ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До Регіональної програми розвитку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ультури на 2020-2022 роки</w:t>
      </w:r>
    </w:p>
    <w:p>
      <w:pPr>
        <w:pStyle w:val="Normal"/>
        <w:ind w:left="8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ивні показники Регіональ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звитку культури на 2020-2022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350"/>
        <w:gridCol w:w="1742"/>
        <w:gridCol w:w="1530"/>
        <w:gridCol w:w="1440"/>
        <w:gridCol w:w="1330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показ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я вимір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хідні дані на початок дії прогр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рі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за період дії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продукту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уково-освітніх,  культурно-мистецьких  заходів, проєктів, виставок тощо, спрямованих на реалізацію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</w:t>
            </w:r>
          </w:p>
        </w:tc>
      </w:tr>
      <w:tr>
        <w:trPr>
          <w:trHeight w:val="8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дань  друкованої продукції про сферу культу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інформаційних електронних, інтернет-  ресурс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присуджених мистецьких премій у галузі культу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ефективності прог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реалізацію одного зах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 витрати на підготовку та видання друкованої продукції  (з розрахунку на 1 видання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 витрати на створення електронних ресурсів  (з розрахунку на 1 одиницю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плату однієї прем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ники якості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ення спектру культурно-освітніх послуг, збільшення кількості заходів, спрямованих на  реалізацію прогр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інформаційних ресурсів (друкованої продукції, електронних видань, інтернет-ресурсів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прияння широкому доступу до культурних надбань,</w:t>
            </w:r>
            <w:r>
              <w:rPr>
                <w:sz w:val="24"/>
                <w:szCs w:val="24"/>
              </w:rPr>
              <w:t xml:space="preserve"> збільшення  кількості користувачів культурно-освітніх по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тимулювання творчої активності діячів культури і мистецтв, працівників культури област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 w:type="textWrapping" w:clear="all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обласної ради </w:t>
        <w:tab/>
        <w:tab/>
        <w:tab/>
        <w:tab/>
        <w:tab/>
        <w:tab/>
        <w:tab/>
        <w:tab/>
        <w:tab/>
        <w:t xml:space="preserve">                    Микола БОРЕЦ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 Регіональної програми розвитку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ультури на 2020-2022 роки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ки діяльності та заходи 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іональної програми розвитку культури на 2020-2022 роки</w:t>
      </w:r>
    </w:p>
    <w:p>
      <w:pPr>
        <w:pStyle w:val="Normal"/>
        <w:tabs>
          <w:tab w:val="clear" w:pos="708"/>
          <w:tab w:val="left" w:pos="932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98"/>
        <w:gridCol w:w="3828"/>
        <w:gridCol w:w="1163"/>
        <w:gridCol w:w="2022"/>
        <w:gridCol w:w="1652"/>
        <w:gridCol w:w="2048"/>
        <w:gridCol w:w="1761"/>
      </w:tblGrid>
      <w:tr>
        <w:trPr>
          <w:trHeight w:val="14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 напряму діяльності</w:t>
            </w:r>
          </w:p>
          <w:p>
            <w:pPr>
              <w:pStyle w:val="Normal"/>
              <w:ind w:right="16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ріоритетні завданн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лік заходів прогр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ння заход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вц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жерела фінансува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с. грн., в т.ч.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чікув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>
          <w:trHeight w:val="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ково-освітня діяльність. Підтримка мистецької осві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уково-освітніх конференцій, форумів, симпозіумів, семінарів - практикумів, майстер-класів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  тощ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 обласної державної 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 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начення перспектив розвитку галузі, підвищення авторитету та ролі закладів культури, фахового рівня працівників сфери культури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проведення мистецьких програм, фестивалів,  конкурсів, виставок творчих робіт студентів, учнів та викладачів мистецьких навчальних закладі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овинський  центр культури і мистец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рнівецький обласний фаховий коледж мистецт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ім. С. Воробкевич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-  3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тримка та розвиток творчих здібностей учнівської та студентської молоді, підвищення фахового рівня викладачів мистецьких навчальних закладів  </w:t>
            </w:r>
          </w:p>
        </w:tc>
      </w:tr>
      <w:tr>
        <w:trPr>
          <w:trHeight w:val="130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готовка та видання методичних розробок, навчальних посібників та програм, репертуарних збірок, інформаційно-довідкових матеріалів, каталогів, довідників, путівників, збірників, бібліографічних покажчиків тощо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8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 1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1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діяльності закладів культури, мистецтва,  історико-культурної спадщини краю</w:t>
            </w:r>
          </w:p>
        </w:tc>
      </w:tr>
      <w:tr>
        <w:trPr>
          <w:trHeight w:val="29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 1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1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4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професійного мистецтва, підтримка театрально-концертної діяльно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повнення  репертуарів обласних театрально-концертних установ кращими зразками світової та української класики, сучасного мистецтва, зокрема творами буковинських авторів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ласні театрально-концертні установ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вання репертуару театрально-концертних установ на основі авторських та колективних творчих ідей, мистецьких проектів </w:t>
            </w:r>
          </w:p>
        </w:tc>
      </w:tr>
      <w:tr>
        <w:trPr>
          <w:trHeight w:val="214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ізація  обмінних гастролей між театрально-концертними установами України та зарубіжжя, участь у міжнародних, всеукраїнських фестивалях, конкурсах мистецьких проектах, тощ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театрально-концертні установ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культурно-мистецької спадщини Буковини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   мистецьких програм, творчих звітів, фестивалів, конкурсів професійного  мистецтва, тощо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театрально-концертні установ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1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2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культурно-мистецької спадщини, формування і просування бренд-меседжів про регіон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1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виток музейної справ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укових досліджень та  виїзних експедицій працівниками музеї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музеї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явлення у зовнішньому середовищі предметів музейного значення, поповнення  музейних зібрань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кспозиція музеїв області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ворення нових та оновлення діючих експозицій.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зеї області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20 –1050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0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0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історико-культурної спадщини регіону, розширення експозиційних комплексів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обка та популяризація краєзнавчо-культурних маршрутів</w:t>
            </w:r>
            <w:r>
              <w:rPr>
                <w:sz w:val="18"/>
                <w:szCs w:val="18"/>
                <w:lang w:val="ru-RU"/>
              </w:rPr>
              <w:t>, ст</w:t>
            </w:r>
            <w:r>
              <w:rPr>
                <w:sz w:val="18"/>
                <w:szCs w:val="18"/>
              </w:rPr>
              <w:t>ворення інтерактивної карти маршруті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ї област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популяризація історико-культурної спадщини регіону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ровадження у музейну діяльність сучасних технологій (інформаційних, інтелектуальних, аудіо та відео технологій, тощо). Запровадження системи електронного обліку експонатів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ї област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3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3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ування ролі музеїв у суспільстві, доступ громадян до інформації з колекцій музеїв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2020 – 1050,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13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 10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yellow"/>
              </w:rPr>
              <w:t>Всього: 336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Бібліотечна справа та розвиток чит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електронної бібліотеки: оцифрування друкованих  матеріалів фондів бібліотек області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4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54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можливості електронного доступу до бібліотечних фондів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ий розвиток інформаційних ресурсів та технологі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ування бібліотечних фондів електронними виданнями, мультимедійними продуктами тощ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бібліоте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5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4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5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ізація мережі бібліотек шляхом інформатизації та використання їх ресурсу для створення мережі розширених центрів надання культурно-освітніх та інших посл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ворення системи поширення серед населення інформації про книги вітчизняних  виробників, зокрема місцевих авторів,  шляхом проведення презентаційних заходів, прем’єр книг, фестивалів, тощо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і підрозділи 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бібліоте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вищення престижу книги в інформаційно-освітньому просторі Буковини, популяризація книги та читацької активності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0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11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 135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: 1285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Збереження нематеріальної культурної спадщини, створення умов для розвитку  народного мистец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ведення  комплексних експедицій з дослідження традиційної народної  культури, розширення мережі творчих майстерень різних жанрів народного мистецтва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овинський  центр культури і мистецтв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лідження та вивчення нематеріальної культурної спадщини області (запис на цифрових носіях)</w:t>
            </w:r>
          </w:p>
        </w:tc>
      </w:tr>
      <w:tr>
        <w:trPr>
          <w:trHeight w:val="31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ворення відкритої карти розміщення осередків нематеріальної культурної спадщини област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овинський  центр культури і мистец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кошторисних признач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яризація нематеріальної культурної спадщини в Україні та за її межами. Забезпечення доступу до інформації про осеред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виставок, ярмарків, проведення симпозіумів, реалізація творчих проектів традиційного народного мистецтва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уктурні підрозділи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у сфері культури 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Буковинський  центр культури і мистецтв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3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відродження традиційного народного мистецтва</w:t>
            </w:r>
          </w:p>
        </w:tc>
      </w:tr>
      <w:tr>
        <w:trPr>
          <w:trHeight w:val="23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я та проведення  обласних, регіональних, всеукраїнських, міжнародних оглядів, фестивалів, конкурсів, свят, творчих звітів та проєктів аматорського мистецтва тощо, в т.ч. </w:t>
            </w:r>
            <w:r>
              <w:rPr>
                <w:szCs w:val="28"/>
              </w:rPr>
              <w:t xml:space="preserve">проведення в 2022 році фестивалю-конкурсу колядок та щедрівок для дітей та учнівської молоді на базі </w:t>
              <w:br/>
              <w:t>КЗ "Чернівецький обласний центр естетичного виховання "Юність Буковини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обласної державної адміністр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світи і наук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уктурні підрозділи у сфері культур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в виконавчої влади та місцевого самоврядування,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уковинський  центр культури і мистец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 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7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береження та розвиток нематеріальної культурної спадщини</w:t>
            </w:r>
          </w:p>
        </w:tc>
      </w:tr>
      <w:tr>
        <w:trPr>
          <w:trHeight w:val="112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0 – 43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20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highlight w:val="yellow"/>
              </w:rPr>
              <w:t>Всього: 730,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нікаційно-суспільна  та євроінтеграційна діяльні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вання єдиного цілісного відкритого інформаційно-комунікаційного ресурсу для інформування та обговорення з громадськістю культурно-мистецького життя області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і підвідомчі установи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 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-  45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8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езпечення прозорості інформації та громадської участі у формуванні культурної політики в області</w:t>
            </w:r>
          </w:p>
        </w:tc>
      </w:tr>
      <w:tr>
        <w:trPr>
          <w:trHeight w:val="128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ізація заходів, спрямованих на популяризацію українського національного мистецького продукту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готовлення та поширення рекламно-інформаційної та науково-методичної продукції про сферу культур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уктурні підрозділи у сфері культур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в виконавчої влади та місцевого самоврядуванн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2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ідтримка каналів промоції національної культури. Підвищення мотивації громадян, особливо молоді, до участі у культурно-мистецькому житті області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ний бюдже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0 – 5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1 – 14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2022 –14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Всього: 33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звиток культурно-мистецьких закладів області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хочення та стимулювання творчих працівник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проведення оглядів, конкурсів, рейтингових програм  серед закладів культури,  творчих колективів та  працівникі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1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3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ізація діяльності, підвищення іміджу закладів культури, працівників галузі серед місцевих громад</w:t>
            </w:r>
          </w:p>
        </w:tc>
      </w:tr>
      <w:tr>
        <w:trPr>
          <w:trHeight w:val="125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дження премій   у галузі культури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іння культури  обласної державної адміністрац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1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27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27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71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я та відзначення професійних свят, знаменних історичних та пам’ятних подій, дат у сфері культури і мистецтва, які встановлені актами Президента України, Верховної Ради України, Кабінету Міністрів України та окремими розпорядженнями обласної державної адміністрації  у сфері культури та мистец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культури  облдержадміністрації, обласні підвідомчі установ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– 1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5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6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6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працівників культури та мистецтва, творчої інтелігенції</w:t>
            </w:r>
          </w:p>
        </w:tc>
      </w:tr>
      <w:tr>
        <w:trPr>
          <w:trHeight w:val="103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0 – 19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06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2 – 48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73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звиток та підтримка громадських культурних ініціатив, створення якісного мистецького продукту у рамках конкурсу «Буковинський культурний фонд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ворення    мистецьких програм, театральних постановок, нових зразків сучасного кіно, творчих проєктів традиційного та сучасного мистец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ворення кураторських виставкових проєктів, </w:t>
            </w:r>
            <w:r>
              <w:rPr/>
              <w:t>сучасних експозицій та концептуальне оновлення музеї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виток фестивального руху на Буковині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інноваційних креативних просторів, локацій  (</w:t>
            </w:r>
            <w:r>
              <w:rPr/>
              <w:t>мобільних кінотеатрів, бібліотек, виставок, арт-обєктів</w:t>
            </w:r>
            <w:r>
              <w:rPr>
                <w:sz w:val="18"/>
                <w:szCs w:val="18"/>
              </w:rPr>
              <w:t xml:space="preserve"> тощ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ія культури області у міжнародних програмах міжкультурного діалогу.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- 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правління культури обласної державної адміністрації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ні підрозділи у сфері культури органів виконавчої влади та місцевого самоврядування,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і  підвідомчі установи, громадські організ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ворчі спілки, установа «Агенція регіонального розвитку Чернівецької області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021 – 6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 4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0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ідтримка потенціалу культурних та креативних ініціатив, створення якісних інноваційних проєктів, що збільшують кількість культурних продуктів, доступних для широкої аудиторії</w:t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напрямом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6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–4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10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за програмою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-20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– 2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– 10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– 600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ього: 1800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руючий справами обласної ради                                                                                                                                                          Микола БОРЕЦЬ</w:t>
      </w:r>
    </w:p>
    <w:p>
      <w:pPr>
        <w:pStyle w:val="Normal"/>
        <w:tabs>
          <w:tab w:val="clear" w:pos="708"/>
          <w:tab w:val="left" w:pos="932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4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imesNewRoman14">
    <w:name w:val="Times New Roman 14 пт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59:00Z</dcterms:created>
  <dc:creator>1</dc:creator>
  <dc:description/>
  <cp:keywords/>
  <dc:language>en-US</dc:language>
  <cp:lastModifiedBy>Користувач Windows</cp:lastModifiedBy>
  <cp:lastPrinted>2021-12-28T09:58:00Z</cp:lastPrinted>
  <dcterms:modified xsi:type="dcterms:W3CDTF">2021-12-31T06:56:00Z</dcterms:modified>
  <cp:revision>45</cp:revision>
  <dc:subject/>
  <dc:title>Затверджено</dc:title>
</cp:coreProperties>
</file>