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до рішення 6-ї сесії обласн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скликання від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2.12.2021  № 358-6/21</w:t>
      </w:r>
    </w:p>
    <w:p>
      <w:pPr>
        <w:pStyle w:val="Normal"/>
        <w:ind w:left="9072" w:hanging="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Зміни до </w:t>
      </w:r>
      <w:r>
        <w:rPr>
          <w:lang w:val="uk-UA"/>
        </w:rPr>
        <w:t xml:space="preserve">пунктів 2.1.1., 2.1.2., 2.4.1. </w:t>
      </w:r>
      <w:r>
        <w:rPr>
          <w:bCs/>
          <w:lang w:val="uk-UA"/>
        </w:rPr>
        <w:t xml:space="preserve">розділу 2; </w:t>
      </w:r>
      <w:r>
        <w:rPr>
          <w:lang w:val="uk-UA"/>
        </w:rPr>
        <w:t>3.10. розділу 3; 4.1 розділу 4 заходів Комплексної програми розвитку малого та середнього підприємництва у Чернівецькій області на 2021-2022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0"/>
        <w:gridCol w:w="3239"/>
        <w:gridCol w:w="1232"/>
        <w:gridCol w:w="2007"/>
        <w:gridCol w:w="1444"/>
        <w:gridCol w:w="1130"/>
        <w:gridCol w:w="949"/>
        <w:gridCol w:w="2504"/>
      </w:tblGrid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оритет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-ня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нан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ванн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грн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5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Фінансово-кредитна та інвестиційна підтрим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both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провадження механізмів фінансово-кредитної підтримки суб’єктів малого та середнього підприємництв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1.1. Надання суб’єктам малого та середнього підприємництва фінансової підтримки шляхом часткової компенсації відсоткових ставок за кредитами, отриманими у банківських установах для здійснення підприємницької діяльності у пріоритетних для Чернівецької області напрямках, з наданням переваги учасникам бойових дій АТО та ОО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регіонального розвитку обласної державної адміністрації, Регіональний фонд підтримки підприємництва по Чернівецькій області, установа «Агенція регіонального розвитку Чернівецької області», районні державні адміністрації, органи місцевого самоврядування, громадські організаці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" w:hanging="0"/>
              <w:jc w:val="both"/>
              <w:rPr>
                <w:lang w:val="uk-UA"/>
              </w:rPr>
            </w:pPr>
            <w:r>
              <w:rPr>
                <w:bCs/>
                <w:kern w:val="2"/>
                <w:lang w:val="uk-UA" w:eastAsia="ar-SA"/>
              </w:rPr>
              <w:t>Створення сприятливих умов для активізації розвитку малого та середнього підприємництва, здешевлення кредитних ресурсів для реалізації інвестиційних проєктів у пріоритетних напрямк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1.2. Надання суб’єктам малого та середнього підприємництва мікрокредитів для реалізації інвестиційних проєктів у пріоритетних для Чернівецької області напрямках, з наданням переваги учасникам бойових дій АТО та ОО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регіонального розвитку обласної державної адміністрації, установа «Агенція регіонального розвитку Чернівецької області», районні державні адміністрації, органи місцевого самоврядування, громадські організаці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lang w:val="uk-UA" w:eastAsia="ar-SA"/>
              </w:rPr>
              <w:t>Створення сприятливих умов для активізації розвитку малого та середнього підприємництва, здешевлення кредитних ресурсів для реалізації інвестиційних проєктів у пріоритетних напрямках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2.4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  <w:lang w:val="uk-UA" w:eastAsia="uk-UA"/>
              </w:rPr>
            </w:pPr>
            <w:r>
              <w:rPr>
                <w:shd w:fill="FFFFFF" w:val="clear"/>
                <w:lang w:val="uk-UA" w:eastAsia="uk-UA"/>
              </w:rPr>
              <w:t>Стимулювання суб’єктів підприємництва до залучення інвестиційних ресурсів та міжнародної технічної допомог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 w:eastAsia="uk-UA"/>
              </w:rPr>
              <w:t xml:space="preserve">2.4.1. Залучення суб’єктів малого та середнього підприємництва до участі у програмах транскордонного співробітництва та конкурсних відборах на отримання грантів для розвитку бізнесу, </w:t>
            </w:r>
            <w:r>
              <w:rPr>
                <w:lang w:val="uk-UA"/>
              </w:rPr>
              <w:t>з наданням переваги учасникам бойових дій АТО та ОО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артамент комунікацій,  Департамент регіонального розвит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, Регіональний фонд підтримки підприємництва по Чернівецькій області, районні державні адміністрації, органи місцевого само-врядування, громадські організаці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часті суб’єктів підприємницької діяльності в конкурсах проєктів та залучення грантових коштів на їх реалізацію</w:t>
            </w:r>
          </w:p>
        </w:tc>
      </w:tr>
      <w:tr>
        <w:trPr/>
        <w:tc>
          <w:tcPr>
            <w:tcW w:w="15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3. Ресурсне та інформаційне забезпеч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>3.10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hd w:fill="FFFFFF" w:val="clear"/>
                <w:lang w:val="uk-UA" w:eastAsia="uk-UA"/>
              </w:rPr>
            </w:pPr>
            <w:r>
              <w:rPr>
                <w:shd w:fill="FFFFFF" w:val="clear"/>
                <w:lang w:val="uk-UA" w:eastAsia="uk-UA"/>
              </w:rPr>
              <w:t>Розвиток системи «освіта впродовж життя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 w:eastAsia="uk-UA"/>
              </w:rPr>
            </w:pPr>
            <w:r>
              <w:rPr>
                <w:lang w:val="uk-UA" w:eastAsia="uk-UA"/>
              </w:rPr>
              <w:t>3.10.4. Сприяння розвитку шкільного підприємництва шляхом організації та проведення навчальних програм для учнів та студентів закладів освіти област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епартамент регіонального розвитку обласної державної адміністрації, Департамент освіти і науки обласної державної адміністрації, </w:t>
            </w:r>
            <w:r>
              <w:rPr>
                <w:szCs w:val="28"/>
                <w:lang w:val="uk-UA"/>
              </w:rPr>
              <w:t>Чернівецька обласна громадська організація  «Товариство науковців та інтелектуальної молоді», громадська організація «Центр економічного розвитку та соціальної адаптації»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шти 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бласного 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юдж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ходів, спрямованих на підвищення знань з основ започаткування підприємницької діяльності, розуміння основних принципів створення підприємства та організації бізнес-процесів серед молоді</w:t>
            </w:r>
            <w:r>
              <w:rPr>
                <w:lang w:val="uk-UA" w:eastAsia="uk-UA"/>
              </w:rPr>
              <w:t xml:space="preserve"> (учнів, студентів закладів освіти області)</w:t>
            </w:r>
          </w:p>
        </w:tc>
      </w:tr>
      <w:tr>
        <w:trPr/>
        <w:tc>
          <w:tcPr>
            <w:tcW w:w="15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Формування інфраструктури підтримки підприємниц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hd w:fill="FFFFFF" w:val="clear"/>
                <w:lang w:val="uk-UA" w:eastAsia="uk-UA"/>
              </w:rPr>
            </w:pPr>
            <w:r>
              <w:rPr>
                <w:shd w:fill="FFFFFF" w:val="clear"/>
                <w:lang w:val="uk-UA" w:eastAsia="uk-UA"/>
              </w:rPr>
              <w:t>Сприяння розвитку ефективної регіональної інфраструктури підтримки бізнес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 xml:space="preserve">Забезпечення організаційної допомоги та створення </w:t>
            </w:r>
            <w:r>
              <w:rPr>
                <w:shd w:fill="FFFFFF" w:val="clear"/>
                <w:lang w:val="uk-UA" w:eastAsia="uk-UA"/>
              </w:rPr>
              <w:t>нових об’єктів інфраструктури підтримки підприємництва (бізнес-центри, бізнес-інкубатори, ресурсно-інформаційні центри, індустріальні парки, інноваційні центри тощо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lang w:val="uk-UA"/>
              </w:rPr>
            </w:pPr>
            <w:r>
              <w:rPr>
                <w:lang w:val="uk-UA"/>
              </w:rPr>
              <w:t>2021-2022 ро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партамент регіонального розвитку, Департамент комунікацій, Департамент освіти і науки, управління агропромислового розвитку обласної державної адміністрації, районні державні адміністрації, органи місцевого самоврядування, установа «Агенція регіонального розвитку Чернівецької області», Чернівецька обласна громадська організація  «Товариство науковців та інтелектуальної молоді», громадські організаці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шти 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бласного 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бюджет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організаційних заходів щодо</w:t>
            </w:r>
            <w:r>
              <w:rPr>
                <w:shd w:fill="FFFFFF" w:val="clear"/>
                <w:lang w:val="uk-UA" w:eastAsia="uk-UA"/>
              </w:rPr>
              <w:t xml:space="preserve"> розвитку регіональної інфраструктури підтримки бізнесу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обласної ради                                                                                                         </w:t>
      </w:r>
      <w:bookmarkStart w:id="0" w:name="_GoBack"/>
      <w:bookmarkEnd w:id="0"/>
      <w:r>
        <w:rPr>
          <w:b/>
          <w:sz w:val="28"/>
          <w:szCs w:val="28"/>
          <w:lang w:val="uk-UA"/>
        </w:rPr>
        <w:t>Микола   БОРЕЦЬ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1pt2">
    <w:name w:val="Основной текст (2)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jc w:val="both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9:00Z</dcterms:created>
  <dc:creator>1</dc:creator>
  <dc:description/>
  <dc:language>en-US</dc:language>
  <cp:lastModifiedBy>1</cp:lastModifiedBy>
  <cp:lastPrinted>2021-12-24T11:48:00Z</cp:lastPrinted>
  <dcterms:modified xsi:type="dcterms:W3CDTF">2021-12-24T09:49:00Z</dcterms:modified>
  <cp:revision>2</cp:revision>
  <dc:subject/>
  <dc:title/>
</cp:coreProperties>
</file>