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5336791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V</w:t>
      </w:r>
      <w:r>
        <w:rPr/>
        <w:t>I</w:t>
      </w:r>
      <w:r>
        <w:rPr>
          <w:lang w:val="uk-UA"/>
        </w:rPr>
        <w:t xml:space="preserve">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358-6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tabs>
                <w:tab w:val="clear" w:pos="4819"/>
                <w:tab w:val="right" w:pos="9639" w:leader="none"/>
              </w:tabs>
              <w:rPr/>
            </w:pPr>
            <w:r>
              <w:rPr>
                <w:sz w:val="28"/>
                <w:lang w:val="uk-UA"/>
              </w:rPr>
              <w:t>22 груд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8292" w:leader="none"/>
                <w:tab w:val="left" w:pos="8363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 внесення змін до Комплексної програми розвитку малого та середнього підприємництва у Чернівецькій області на 2021-2022 роки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Керуючись пунктом 16 частини 1 статті 43 Закону України "Про місцеве самоврядування в Україні", </w:t>
      </w:r>
      <w:r>
        <w:rPr>
          <w:sz w:val="28"/>
          <w:szCs w:val="28"/>
        </w:rPr>
        <w:t>обласна рада</w:t>
      </w:r>
    </w:p>
    <w:p>
      <w:pPr>
        <w:pStyle w:val="Normal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до Комплексної програми розвитку малого та середнього підприємництва у Чернівецькій області на 2021-2022 роки, затвердженої рішенням </w:t>
      </w:r>
      <w:r>
        <w:rPr>
          <w:color w:val="000000"/>
          <w:sz w:val="28"/>
          <w:szCs w:val="28"/>
        </w:rPr>
        <w:t>2-ї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сесі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скликання від </w:t>
      </w:r>
      <w:r>
        <w:rPr>
          <w:color w:val="000000"/>
          <w:sz w:val="28"/>
        </w:rPr>
        <w:t>30 березня 2021 року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             </w:t>
      </w:r>
      <w:r>
        <w:rPr>
          <w:sz w:val="28"/>
          <w:szCs w:val="28"/>
        </w:rPr>
        <w:t xml:space="preserve">№ 9-2/21 (далі – Комплексна програма) наступні змін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</w:t>
        <w:tab/>
        <w:t>у графі 8 "2022 рік" підпункту 2.1.2. пункту 2.1. розділу 2. "Фінансово-кредитна та інвестиційна підтримка" заходів Комплексної програми цифру "2000,0" замінити цифрою "1600,0"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</w:t>
        <w:tab/>
        <w:t>пункт 3.10. розділу 3. "Ресурсне та інформаційне забезпечення" заходів Комплексної програми доповнити підпунктом 3.10.4., що додаєть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  <w:tab/>
        <w:t>пункт 4.1. розділу 4. "Формування інфраструктури підтримки підприємництва" заходів Комплексної програми,</w:t>
      </w:r>
      <w:r>
        <w:rPr/>
        <w:t xml:space="preserve"> </w:t>
      </w:r>
      <w:r>
        <w:rPr>
          <w:sz w:val="28"/>
          <w:szCs w:val="28"/>
        </w:rPr>
        <w:t>викласти у новій редакції, що додає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ункти 2.1.1., 2.1.2. та 2.4.1. розділу 2 "Фінансово-кредитна та інвестиційна підтримка" Додатку 4 "Заходи Комплексної програми розвитку малого та середнього підприємництва у Чернівецькій області на 2021-2022 роки" доповнити текстом наступного змісту: "з наданням переваги учасникам бойових дій АТО та ООС".</w:t>
      </w:r>
    </w:p>
    <w:p>
      <w:pPr>
        <w:pStyle w:val="2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2.</w:t>
        <w:tab/>
        <w:t>Контроль за виконанням цього рішення покласти на першого заступника голови обласної державної адміністрації Богдана КОВАЛЮКА, голову постійної комісії обласної ради з питань регуляторної політики, розвитку підприємництва, агропромислового розвитку та земельних відносин Василя ГОНЧАРА та голову постійної комісії з питань бюджету Івана 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697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4:00Z</dcterms:created>
  <dc:creator>Yurij</dc:creator>
  <dc:description/>
  <cp:keywords/>
  <dc:language>en-US</dc:language>
  <cp:lastModifiedBy>Користувач Windows</cp:lastModifiedBy>
  <cp:lastPrinted>2021-12-24T11:54:00Z</cp:lastPrinted>
  <dcterms:modified xsi:type="dcterms:W3CDTF">2021-12-29T13:42:00Z</dcterms:modified>
  <cp:revision>6</cp:revision>
  <dc:subject/>
  <dc:title>ПРОЕКТ</dc:title>
</cp:coreProperties>
</file>