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5"/>
      </w:tblGrid>
      <w:tr>
        <w:trPr>
          <w:trHeight w:val="760" w:hRule="atLeast"/>
        </w:trPr>
        <w:tc>
          <w:tcPr>
            <w:tcW w:w="14985" w:type="dxa"/>
            <w:tcBorders/>
          </w:tcPr>
          <w:p>
            <w:pPr>
              <w:pStyle w:val="TextBody"/>
              <w:ind w:left="9072"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Додаток 4</w:t>
            </w:r>
          </w:p>
          <w:p>
            <w:pPr>
              <w:pStyle w:val="TextBody"/>
              <w:ind w:left="9072" w:right="-5" w:hanging="0"/>
              <w:jc w:val="right"/>
              <w:rPr/>
            </w:pPr>
            <w:r>
              <w:rPr/>
              <w:t xml:space="preserve">Затверджено рішенням 6-ї сесії обласної ради </w:t>
            </w:r>
            <w:r>
              <w:rPr>
                <w:lang w:val="en-US"/>
              </w:rPr>
              <w:t>VIII</w:t>
            </w:r>
            <w:r>
              <w:rPr/>
              <w:t xml:space="preserve"> скликання від 22.12.2021 р. №356-6/21</w:t>
            </w:r>
          </w:p>
          <w:p>
            <w:pPr>
              <w:pStyle w:val="Normal"/>
              <w:ind w:right="-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ПРЯМКИ  ДІЯЛЬНОСТІ ТА ЗАХОДИ З РЕАЛІЗАЦІЇ                                 </w:t>
            </w:r>
            <w:r>
              <w:rPr>
                <w:b/>
                <w:i/>
                <w:sz w:val="20"/>
              </w:rPr>
              <w:br/>
            </w: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</w:rPr>
              <w:t>Регіон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21-2023 роки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887"/>
        <w:gridCol w:w="2242"/>
        <w:gridCol w:w="854"/>
        <w:gridCol w:w="1726"/>
        <w:gridCol w:w="1756"/>
        <w:gridCol w:w="7"/>
        <w:gridCol w:w="1410"/>
        <w:gridCol w:w="7"/>
        <w:gridCol w:w="1393"/>
        <w:gridCol w:w="7"/>
        <w:gridCol w:w="1411"/>
        <w:gridCol w:w="7"/>
        <w:gridCol w:w="2141"/>
        <w:gridCol w:w="7"/>
        <w:gridCol w:w="20"/>
      </w:tblGrid>
      <w:tr>
        <w:trPr>
          <w:tblHeader w:val="true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Назва напряму діяльності (пріоритети та завдання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нанн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фінансування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ані обсяги фінансування (вартість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тис. грн. в т.ч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5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.  Забезпечення пожежної безпеки , мінімізація наслідків від пожеж та запобігання загибелі людей на ни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ізаційні заходи забезпе-чення профілак-тики і ліквідації наслідків  поже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Виховання населення, популяризація серед дітей і молоді безпечних умов діяльності, та підготовка їх до дій в умовах надзвичайних ситуацій і подій шляхом проведення щорічних оглядів-конкурсів, фестивалів, спортивних змагань та соціальної реклами на протипожежну та аварійно-рятувальну темати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-2023 рр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                          підпорядковані підрозді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пожежної та техногенної безпе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жеж, надзвичайних ситуацій, подій та збитків від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терпілих  внаслідок надзвичайних ситуацій та поді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по розділу І всь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22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 Розвиток аварійно-рятувального  обслуговування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15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ідвищення бойової готовності АРЗ СП УДСНС України у Чернівецькій області до дій за призначенн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1. Технічне оснаще-ння Аварійно-ряту-вального загону спеціального призна-чення  Управлі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НС України у Чернівецькій облас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ою технікою, обладнанням та засоба-ми, пально-мастильними матеріалами для проведення робіт 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ення території області від вибухонебезпечних предметів, порятунку людей на воді, в лісах та в горах, пошуку загибл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рятувальний загін спеціального при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0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е  виконання  завдань та функці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 по розділу ІІ, всь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5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ІІІ. Розвиток  єдиної системи цивільного захисту, запобігання і реагування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дзвичайні ситуації в Чернівецькій області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80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ідвищення бойової готовності до дій за призначенням пожежно-рятувальних підрозділів УДСНС Украї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 Чернівецькій област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1.1. Технічне оснаще-ння пожежно-рятуваль-них підрозділів спеці-альною технікою, обладнанням, запчастинами, засоба-ми захисту органів дихання, пально-мастильними матеріалами іншим спорядженням та обмундируванн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-2023 р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ій області 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дпорядковані пожежно-рятувальні підрозді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готовності сил і засобів до реагування на надзвичайні ситуації і події, захисту насел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територій від наслідків їх негативного впливу, отримання населенням гарантованої допомо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е надання екстреної допомоги постраждал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Удосконалення системи зв’язку, оповіщення та інфор-матизації з питань дієвого взаємоінфор-мування органів управління цивільним захистом та забезпечення взаємодії між силами цивільного захисту при реагуванні на надзвичайні ситуації та події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 Чернівецької ОД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ДСНС України у Чернівецькій області та підпорядковані підрозді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Підвищення рівня функціональної обласної територіальної підсистеми Єдиної державної системи цивільного захис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агування на загрозу виникнення надзвичайних ситуацій, ліквідація  надзвичайних ситуацій пов’язані з паводками та повінню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Запобігання та реагування на загрозу виникнення надзвичайних ситуацій, ліквідація  надзвичайних ситуацій пов’язані з паводками та повінню (здійснення моніторингу, оцін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матеріальних цінностей та пально-мастильних матеріалів та інші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 Чернівецької 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ове управління водних ресурсів річок Прут та Сір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попередження та своєчасного реагування на наслідки надзвичайних ситуацій пов’язаних зі шкідливою дією води на берегоукріплюючі спору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. Удосконалення системи реагува-ння на надзви-чайні ситуац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1. Створення та накопичення  регіонального матеріального резерву, резерву пально -мастильних матеріалів для здійснення моніторингу, попередження та реагування на надзвичайні ситуації, події техногенного і природного характе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ліквідації наслідків надзвичайних ситуац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ня матеріальних цінностей в регіональному матеріальному резерві, який необхідний для ліквідації наслідків  надзвичайних ситуац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.3.2. Забезпечення готовності та експлуатації оперативного автомобіля до реагування на надзвичайні ситуації техногенного та природного характе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для оперативного реагування на надзвичайні ситуації техногенного та природного характеру, забезпечення цілодобових виїздів на місце виникнення подій та надзвичайних ситуацій і своєчасне реагування на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Забезпечення гарантова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 Модернізаці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реконструкція  регіональної автоматизованої системи зв’яз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ого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игнал - ВО) цивільного захисту, забезпечення технічного захисту інформ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повіщення населення, органів управління та підрозділів системи цивільного  захисту  області у разі виникнення надзвичайних ситуацій  з метою захисту населення та довкіл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  Підтримання в постійній готовності системи оповіщення  керівного складу та населення про виникнення  або  загрозу надзвичайної ситуації та перевірки її працездатност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оповіщення керівного складу, населення, органів управління та підрозділів системи цивільного захисту області у разі виникнення надзвичайних ситуацій з метою захисту  населення та довкілл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безпечення постійної готовності пунктів управління у мирний час та в особливий пері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1 Підтримання в постійній готовності та проведення реконструкції навчального приміщення цивільного захисту (цивільної оборони) ОДА (закупівля обладнання, оргтехніки, матеріальних цінностей, будівельно-монтажні та ремонтні роботи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роботи керівного складу області на міському запасному пункті управлін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2. Підтримання в постійній готовності та проведення реконструкції цеху зв’язку Чернівецької обласної державної адміністрації (закупівля обладнання, матеріальних цінностей, будівельно-монтажні та ремонтні роботи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0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ання в постійній готовності цеху зв’язк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 Облаштування навчального класу цивільного захисту для проведення командно-штабних, штабних навчань та тренувань, тренування штабів зони територіальної оборони спеціальним зв’язком та іншим устаткуванням, тощ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ання в постійній готовності класу цивільного захис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пека та захист населе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 Співфінансування проєкту «Безпека та захист – спільний фактор транскордонного співробітництва» в рамках Спільної Операційної Програми Румунія – України 2014-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безпеки та захисту населення від надзвичайних ситуаці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 по розділу ІІІ, всь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Програми, всь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980,0</w:t>
            </w:r>
          </w:p>
        </w:tc>
      </w:tr>
      <w:tr>
        <w:trPr>
          <w:trHeight w:val="313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0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98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>Микола</w:t>
      </w:r>
      <w:r>
        <w:rPr>
          <w:b/>
          <w:sz w:val="28"/>
          <w:szCs w:val="28"/>
        </w:rPr>
        <w:t xml:space="preserve"> БОРЕЦ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sz w:val="28"/>
      <w:szCs w:val="20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 Знак Знак"/>
    <w:qFormat/>
    <w:rPr>
      <w:rFonts w:ascii="Tahoma" w:hAnsi="Tahoma" w:cs="Tahoma"/>
      <w:shd w:fill="000080" w:val="clear"/>
    </w:rPr>
  </w:style>
  <w:style w:type="character" w:styleId="Style14">
    <w:name w:val="Основной текст с отступом Знак"/>
    <w:qFormat/>
    <w:rPr>
      <w:sz w:val="28"/>
      <w:lang w:val="uk-UA" w:eastAsia="zh-CN"/>
    </w:rPr>
  </w:style>
  <w:style w:type="character" w:styleId="Style15">
    <w:name w:val="Верхний колонтитул Знак"/>
    <w:qFormat/>
    <w:rPr>
      <w:sz w:val="24"/>
      <w:szCs w:val="24"/>
      <w:lang w:val="uk-UA" w:eastAsia="zh-CN"/>
    </w:rPr>
  </w:style>
  <w:style w:type="character" w:styleId="Style16">
    <w:name w:val="Основной текст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ascii="Courier New" w:hAnsi="Courier New" w:cs="Courier New"/>
      <w:b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Zakonu">
    <w:name w:val="StyleZakonu"/>
    <w:basedOn w:val="Normal"/>
    <w:qFormat/>
    <w:pPr>
      <w:autoSpaceDE w:val="false"/>
      <w:spacing w:before="0" w:after="120"/>
      <w:ind w:left="0" w:right="0"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eastAsia="zh-CN" w:bidi="ar-SA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9:00Z</dcterms:created>
  <dc:creator>Customer</dc:creator>
  <dc:description/>
  <cp:keywords/>
  <dc:language>en-US</dc:language>
  <cp:lastModifiedBy>adm</cp:lastModifiedBy>
  <cp:lastPrinted>2020-11-27T11:07:00Z</cp:lastPrinted>
  <dcterms:modified xsi:type="dcterms:W3CDTF">2021-12-23T08:43:00Z</dcterms:modified>
  <cp:revision>526</cp:revision>
  <dc:subject/>
  <dc:title>ЗАТВЕРДЖЕНО</dc:title>
</cp:coreProperties>
</file>