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619000102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I</w:t>
      </w:r>
      <w:r>
        <w:rPr/>
        <w:t xml:space="preserve"> сесія </w:t>
      </w:r>
      <w:r>
        <w:rPr>
          <w:lang w:val="en-US"/>
        </w:rPr>
        <w:t>VIII</w:t>
      </w:r>
      <w:r>
        <w:rPr/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355-6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>
          <w:trHeight w:val="540" w:hRule="atLeast"/>
        </w:trPr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22 грудня</w:t>
            </w:r>
            <w:r>
              <w:rPr>
                <w:rFonts w:cs="Times New Roman" w:ascii="Times New Roman" w:hAnsi="Times New Roman"/>
              </w:rPr>
              <w:t xml:space="preserve">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до Регіональної обласної програми «Вчитель» </w:t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2013-2022 ро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еруючись пунктом 16 частини першої статті 43 Закону України «Про місцеве самоврядування в Україні» та на виконання </w:t>
      </w:r>
      <w:r>
        <w:rPr>
          <w:rFonts w:cs="Times New Roman" w:ascii="Times New Roman" w:hAnsi="Times New Roman"/>
          <w:szCs w:val="25"/>
        </w:rPr>
        <w:t>Стратегії розвитку Чернівецької області на період до 2027 року, затвердженої рішенням 36-ї сесії обласної ради VІІ скликання від 04.02.2020 № 1-36/20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 метою визначення організаційних підходів до роботи з керівними, науково-педагогічними кадрами, до підготовки нового покоління освітян Чернівецької області, підвищення їх загальної культури, професійної кваліфікації та піднесення їх соціального статусу, враховуючи подання обласної державної адміністрації від 13.12.2021 №01.12/18-2029, висновки постійних комісій обласної ради</w:t>
      </w:r>
      <w:r>
        <w:rPr>
          <w:rStyle w:val="FontStyle14"/>
          <w:sz w:val="28"/>
          <w:szCs w:val="28"/>
          <w:lang w:eastAsia="uk-UA"/>
        </w:rPr>
        <w:t xml:space="preserve"> з питань бюджету від 21.12.2021 №8/16 та з питань освіти, науки, культури, туризму, спорту та молодіжної політики </w:t>
      </w:r>
      <w:r>
        <w:rPr>
          <w:rFonts w:cs="Times New Roman" w:ascii="Times New Roman" w:hAnsi="Times New Roman"/>
          <w:szCs w:val="28"/>
        </w:rPr>
        <w:t>від 21.12.2021 №3/13, обласн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ИРІШИЛА: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color w:val="538135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538135"/>
          <w:sz w:val="16"/>
          <w:szCs w:val="16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>1. Внести зміни до додатку 1.6 Регіональної обласної програми «Вчитель» на 2013-2022 роки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твердженої рішенням 14-ї сесії Чернівецької обласної ради від 14.03.2013 року № 4-14/13 (зі змінами) </w:t>
      </w:r>
      <w:r>
        <w:rPr>
          <w:rFonts w:cs="Times New Roman" w:ascii="Times New Roman" w:hAnsi="Times New Roman"/>
          <w:bCs/>
          <w:szCs w:val="28"/>
        </w:rPr>
        <w:t>(надалі – Програма), виклавши його в новій редакції, що дода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Ірину ІСОПЕНКО, постійні комісії обласної ради з питань бюджету (Іван ШЕВЧУК) та з питань освіти, науки, культури, туризму, спорту та молодіжної політики (Оксана ПАЛІЙЧУК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1135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52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pacing w:val="60"/>
      <w:sz w:val="40"/>
      <w:lang w:val="uk-UA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2:00Z</dcterms:created>
  <dc:creator>Makoviychuk</dc:creator>
  <dc:description/>
  <cp:keywords/>
  <dc:language>en-US</dc:language>
  <cp:lastModifiedBy>1</cp:lastModifiedBy>
  <cp:lastPrinted>2021-12-24T13:53:00Z</cp:lastPrinted>
  <dcterms:modified xsi:type="dcterms:W3CDTF">2021-12-24T12:04:00Z</dcterms:modified>
  <cp:revision>18</cp:revision>
  <dc:subject/>
  <dc:title> </dc:title>
</cp:coreProperties>
</file>