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</w:rPr>
        <w:t>ЗАТВЕРДЖЕНО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firstLine="708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рішення 6-ї сесії 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</w:rPr>
        <w:t>обласної ради Ⅷ скликання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від 22.12.2021 №351-6/21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ЕГІОНАЛЬНА ПРОГРАМА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 xml:space="preserve">забезпечення проведення заходів територіальної оборони, 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підготовки населення до участі в русі національного спротиву та підтримки діяльності військових частин (установ) Чернівецького гарнізону 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Style w:val="FontStyle29"/>
          <w:b w:val="false"/>
          <w:b w:val="false"/>
          <w:sz w:val="52"/>
          <w:szCs w:val="52"/>
          <w:lang w:eastAsia="uk-UA"/>
        </w:rPr>
      </w:pPr>
      <w:r>
        <w:rPr>
          <w:rFonts w:cs="Times New Roman" w:ascii="Times New Roman" w:hAnsi="Times New Roman"/>
          <w:b/>
          <w:sz w:val="52"/>
          <w:szCs w:val="52"/>
        </w:rPr>
        <w:t>в Чернівецькій області</w:t>
      </w:r>
      <w:r>
        <w:rPr>
          <w:rStyle w:val="FontStyle29"/>
          <w:b w:val="false"/>
          <w:sz w:val="52"/>
          <w:szCs w:val="52"/>
          <w:lang w:eastAsia="uk-UA"/>
        </w:rPr>
        <w:t xml:space="preserve"> 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Style w:val="FontStyle29"/>
          <w:sz w:val="52"/>
          <w:szCs w:val="52"/>
          <w:lang w:eastAsia="uk-UA"/>
        </w:rPr>
        <w:t>на</w:t>
      </w:r>
      <w:r>
        <w:rPr>
          <w:rStyle w:val="FontStyle29"/>
          <w:sz w:val="52"/>
          <w:szCs w:val="52"/>
        </w:rPr>
        <w:t xml:space="preserve"> період 2022 - 2024 років</w:t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pBdr>
          <w:top w:val="thickThinSmallGap" w:sz="24" w:space="0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. Чернівці, 2022</w:t>
      </w:r>
    </w:p>
    <w:p>
      <w:pPr>
        <w:pStyle w:val="ListParagraph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ListParagraph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1</w:t>
      </w:r>
    </w:p>
    <w:p>
      <w:pPr>
        <w:pStyle w:val="Style15"/>
        <w:ind w:left="5670" w:hanging="0"/>
        <w:jc w:val="center"/>
        <w:rPr/>
      </w:pPr>
      <w:r>
        <w:rPr>
          <w:b/>
          <w:sz w:val="28"/>
          <w:szCs w:val="28"/>
        </w:rPr>
        <w:t>до Регіональної програми</w:t>
      </w:r>
      <w:r>
        <w:rPr>
          <w:sz w:val="28"/>
          <w:szCs w:val="28"/>
        </w:rPr>
        <w:t xml:space="preserve"> затвердженої рішенням 6-ї сесії обласної ради Ⅷ скликання</w:t>
      </w:r>
    </w:p>
    <w:p>
      <w:pPr>
        <w:pStyle w:val="Style15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від 22.12.2021 №351-6/21</w:t>
      </w:r>
    </w:p>
    <w:p>
      <w:pPr>
        <w:pStyle w:val="ListParagraph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ЗАГАЛЬНА ХАРАКТЕРИСТИКА РЕГІОНАЛЬНОЇ ПРОГРАМИ ЗАБЕЗПЕЧЕННЯ ПРОВЕДЕННЯ ЗАХОДІВ ТЕРИТОРІАЛЬНОЇ ОБОРОНИ, ПІДГОТОВКИ НАСЕЛЕННЯ ДО УЧАСТІ В РУСІ НАЦІОНАЛЬНОГО СПРОТИВУ ТА ПІДТРИМКИ ДІЯЛЬНОСТІ ВІЙСЬКОВИХ ЧАСТИН (УСТАНОВ) ЧЕРНІВЕЦЬКОГО ГАРНІЗОНУ В ЧЕРНІВЕЦЬКІЙ ОБЛАСТІ НА ПЕРІОД 2022-2024 РОКІВ 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83"/>
        <w:gridCol w:w="552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рнівецький облас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они України «Про основи національного спротиву», «Про внесення змін до деяких законодавчих актів України щодо посилення матеріально-фінансового забезпечення обороноздатності держави», «Про Збройні Сили України», Стратегія розвитку Чернівецької області на період до 2027 року, затверджена рішенням 36 сесії обласної ради 7 скликання від 04.02.2020р. №1-36/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обник програм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тор взаємодії з правоохоронними органами та оборонної роботи апарату обласної державної 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іврозробники програм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Чернівецький обласний територіальний центр комплектування та соціальної підтримки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07-ма окрема бригада територіальної оборони - в/ч А7035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, в/ч А2582, в/ч А2308, в/ч А1920, в/ч А3029, в/ч А3715, в/ч 2195, , в/ч А7185,  в/ч А7186, в/ч А7187, в/ч А7188, в/ч А7219, в/ч А72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дповідальний виконавець програм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-ма окрема бригада територіальної оборони - в/ч А703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ники програм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Чернівецький обласний територіальний центр комплектування та соціальної підтримки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ійськова частина (далі -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в/ч) А7035, в/ч А2582, в/ч А2308, в/ч А1920, в/ч А3029, в/ч А3715, в/ч 2195, , в/ч А7185,  в/ч А7186, в/ч А7187, в/ч А7188, в/ч А7219, в/ч А72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рмін реалізації програм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– 2024 ро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лік місцевих бюджетів, які беруть участь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у реалізації програм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ласний бюджет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гальний обсяг фінансових ресурсів обласного бюджету, необхідних для реалізації програми, всьог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50,0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і джерела фінансування програм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ласний бюджет</w:t>
            </w:r>
          </w:p>
        </w:tc>
      </w:tr>
    </w:tbl>
    <w:p>
      <w:pPr>
        <w:pStyle w:val="ListParagraph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ВИЗНАЧЕННЯ ПРОБЛЕМИ, НА РОЗВ’ЯЗАННЯ ЯКОЇ СПРЯМОВАНА ПРОГРАМА</w:t>
      </w:r>
    </w:p>
    <w:p>
      <w:pPr>
        <w:pStyle w:val="ListParagraph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У зв’язку з складною внутрішньополітичною обстановкою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ручи до уваги, що Російська Федерація чинить злочин агресії проти України та здійснює тимчасову окупацію частини її території за допомогою збройних формувань Російської Федерації, що складаються з регулярних з’єднань і підрозділів, підпорядкованих Міністерству оборони Російської Федерації, підрозділів та спеціальних формувань, підпорядкованих іншим силовим відомствам Російської Федерації, зважаючи на невіддільне суверенне право України на відновлення і збереження її територіальної цілісності в межах міжнародно визнаного державного кордону, включаючи територію Автономної Республіки Крим та міста Севастополя</w:t>
      </w:r>
      <w:r>
        <w:rPr>
          <w:rFonts w:eastAsia="Arial Unicode MS" w:cs="Times New Roman" w:ascii="Times New Roman" w:hAnsi="Times New Roman"/>
          <w:sz w:val="28"/>
          <w:szCs w:val="28"/>
        </w:rPr>
        <w:t>, виникає нагальна потреба у вжитті додаткових заходів для охорони  в регіоні важливих (стратегічних) об’єктів і комунікацій, органів державної влади, органів місцевого самоврядування, органів військового управління,  охорони та оборони ділянки державного кордону в межах області, забезпечення публічної безпеки, а також здійснення додаткового фінансування з обласного бюджету з метою навчання особового складу підрозділів територіальної оборони, підтримки техніки та озброєння у боєздатному ста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 урахуванням зазначеного вище необхідно завчасно у мирний час створити сприятливі умови для вжиття відповідних додаткових заходів щод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формування у мирний час та розгортання в особливий період підрозділів територіальної оборо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рганізації та підтримання у постійній готовності системи управління територіальною обороною в обла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заємодії обласної та районних державних адміністрацій, правоохоронних органів і органів військового управління при підготовці до виконання та при виконанні завдань територіальної оборо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ійськово-патріотичного і духовно-морального виховання населення, прищеплення почуття особистої відповідальності за захист Батьківщини, міста, селища, своєї роди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досконалення системи інформування населення щодо надзвичайних ситуацій природного або техногенного характеру в умовах особливого пері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досконалення системи підтримання у постійній готовності до використання за призначенням протирадіаційних укриттів і захисних спору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ідготовки обласних та районних лікарень до прийому поранених та постраждал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Також виникає гостра необхідність в удосконаленні теоретичної і практичної підготовки особового складу підрозділів територіальної оборони до виконання завдань територіальної оборони в особливий період 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адміністративно-правових основ режиму воєнного ст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орядку взаємодії між державними органами, забезпечення належних умов підтримання публічної безпеки і порядку в умовах особливого пері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адійного функціонування в умовах особливого періоду органів державної влади та органів військового управлі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тратегічного (оперативного) розгортання військ (сил) Збройних Сил України та інших військових формува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хорони та оборони важливих об’єктів і комунікацій життєдіяльності в умовах особливого пері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тактичної, тактико-спеціальної, інженерної, вогневої, медичної та психологічної підготовки особового складу підрозділів територіальної оборо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пеціальної підготовки санітарних інструкторів та фельдшерів підрозділів територіальної оборо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значені вище завдання передбачаються у заходах Програми і мають бути поставлені в авангарді організаційної роботи місцевих державних адміністрацій, органів місцевого самоврядування, правоохоронних органів, домінувати у навчально-виховному процесі навчальних закладів, на підприємствах області та з усіма категоріями громадя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МЕТА ПРОГРАМИ</w:t>
      </w:r>
    </w:p>
    <w:p>
      <w:pPr>
        <w:pStyle w:val="ListParagraph"/>
        <w:spacing w:lineRule="auto" w:line="240" w:before="0" w:after="0"/>
        <w:ind w:left="795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Метою Програми є здійснення заходів матеріально-технічного забезпечення потреб для проведення в області комплексу заходів територіальної оборони</w:t>
      </w:r>
      <w:r>
        <w:rPr>
          <w:rFonts w:cs="Times New Roman" w:ascii="Times New Roman" w:hAnsi="Times New Roman"/>
          <w:sz w:val="28"/>
          <w:szCs w:val="28"/>
        </w:rPr>
        <w:t>, підготовки населення до участі в русі національного спротиву та підтримки діяльності військових частин (установ) Чернівецького гарнізону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ОБҐРУНТУВАННЯ ШЛЯХІВ І ЗАСОБІВ РОЗВ’ЯЗАННЯ ПРОБЛЕМИ, СТРОКИ ТА ЕТАПИ ВИКОНАННЯ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и, на розв’язання яких спрямована Програма, будуть усуватись  шляхом: створення належних умов для бойового вишкілу особового складу підрозділів територіальної оборони; забезпечення навчального процесу необхідним матеріально-технічним обладнанням та відповідними засобами; вжиття додаткових заходів для охорони важливих (стратегічних) об’єктів і комунікацій, залучення громадян до проходження військової служби, підготовки населення до участі в русі національного спротив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фінансування Програми становлять: 4950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</w:t>
        <w:br/>
        <w:t>(в т.ч.: 2022 рік – 2050,0 тис. грн; 2023 рік –  1350,0 тис. грн; 2024 рік – 1550,0 тис. грн) та  передбачаються щороку за рахунок коштів обласного бюджету, виходячи з його реальних фінансових можливостей, а також інших джерел, не заборонених чинним законодавством Украї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ЗАВДАННЯ ПРОГРАМИ ТА РЕЗУЛЬТАТИВНІ ПОКАЗНИКИ</w:t>
      </w:r>
    </w:p>
    <w:p>
      <w:pPr>
        <w:pStyle w:val="Normal"/>
        <w:tabs>
          <w:tab w:val="clear" w:pos="708"/>
          <w:tab w:val="left" w:pos="2410" w:leader="none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завданнями Програми є здійснення додаткових заходів щод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умов для надійного функціонування органів державної влади, органів військового управління, стратегічного (оперативного) розгортання військ (сил) Збройних Сил України та інших військових формувань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у мирний час особового складу до охорони та оборони в особливий період важливих об’єктів і комунікацій життєдіяльност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до боротьби з диверсійно-розвідувальними силами, іншими озброєними формуваннями агресора, антидержавними незаконно утвореними озброєними формуваннями та мародерам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ення охорони громадського порядку та безпеки громадян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 шляхом проведення навчань та тренувань з практичного відпрацювання  навичок бойової підготовки; підготовки до розгортання руху опору на окупованій територ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и населення до участі в русі національного спротиву.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НАПРЯМИ ДІЯЛЬНОСТІ І ЗАХОДИ ПРОГРАМИ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ізація Програми забезпечить: удосконалення ефективності системи територіальної оборони, залучення громадян до проходження військової служби, виконання заходів з соціального захисту військовослужбовців, що відображені в Додатку 4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СИСТЕМА УПРАВЛІННЯ ТА КОНТРОЛЮ ЗА ХОДОМ ВИКОНАННЯ ПРОГРАМИ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ий виконавець Програми: 107-ма окрема бригада територіальної оборони – в/ч А7035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аційний супровід та контроль за впровадженням і реалізацією заходів Програми здійснює сектор взаємодії з правоохоронними органами та оборонної роботи апарату обласної державної адміністрації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ники Програм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нівецький обласний територіальний центр комплектування та соціальної підтримки, </w:t>
      </w:r>
      <w:r>
        <w:rPr>
          <w:rFonts w:cs="Times New Roman" w:ascii="Times New Roman" w:hAnsi="Times New Roman"/>
          <w:sz w:val="28"/>
          <w:szCs w:val="28"/>
        </w:rPr>
        <w:t xml:space="preserve">військова частина (далі - </w:t>
      </w:r>
      <w:r>
        <w:rPr>
          <w:rFonts w:cs="Times New Roman" w:ascii="Times New Roman" w:hAnsi="Times New Roman"/>
          <w:sz w:val="28"/>
          <w:szCs w:val="28"/>
          <w:lang w:eastAsia="ru-RU"/>
        </w:rPr>
        <w:t>в/ч) А7035, в/ч А2582, в/ч А2308, в/ч А1920, в/ч А3029, в/ч А3715, в/ч 2195, в/ч А7185,  в/ч А7186, в/ч А7187, в/ч А7188, в/ч А7219, в/ч А722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ий виконавець щорічно до 01 березня подає обласній раді, сектору взаємодії з правоохоронними органами та оборонної роботи апарату обласної державної адміністрації, Департаменту регіонального розвитку обласної державної адміністрації узагальнену інформацію, згідно з додатком</w:t>
        <w:br/>
        <w:t>5 Порядку формування та моніторингу виконання регіональних (комплексних) Програм, затвердженого рішенням Чернівецької обласної ради від 03 серпня 2006 року №80-6/06 та звітує про хід виконання Програми на сесії обласної рад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Керуючий справами обласної ради                                           Микола БОРЕЦЬ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624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795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795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5" w:hanging="795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20:00Z</dcterms:created>
  <dc:creator>English</dc:creator>
  <dc:description/>
  <cp:keywords/>
  <dc:language>en-US</dc:language>
  <cp:lastModifiedBy>1</cp:lastModifiedBy>
  <cp:lastPrinted>2021-12-23T14:40:00Z</cp:lastPrinted>
  <dcterms:modified xsi:type="dcterms:W3CDTF">2021-12-23T12:44:00Z</dcterms:modified>
  <cp:revision>14</cp:revision>
  <dc:subject/>
  <dc:title>СХВАЛЕНО</dc:title>
</cp:coreProperties>
</file>