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400"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2</w:t>
      </w:r>
    </w:p>
    <w:p>
      <w:pPr>
        <w:pStyle w:val="ListParagraph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Регіональної програми</w:t>
      </w:r>
    </w:p>
    <w:p>
      <w:pPr>
        <w:pStyle w:val="Style14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ї рішенням 6-ї сесії обласної ради Ⅷ скликання</w:t>
      </w:r>
    </w:p>
    <w:p>
      <w:pPr>
        <w:pStyle w:val="Style14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від 22.12.2021 №351-6/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УРСНЕ ЗАБЕЗПЕЧЕННЯ 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ІОНАЛЬНОЇ ПРОГРАМИ ЗАБЕЗПЕЧЕННЯ ПРОВЕДЕННЯ ЗАХОДІВ ТЕРИТОРІАЛЬНОЇ ОБОРОНИ, ПІДГОТОВКИ НАСЕЛЕННЯ ДО УЧАСТІ В РУСІ НАЦІОНАЛЬНОГО СПРОТИВУ ТА ПІДТРИМКИ ДІЯЛЬНОСТІ ВІЙСЬКОВИХ ЧАСТИН (УСТАНОВ) ЧЕРНІВЕЦЬКОГО ГАРНІЗОНУ В ЧЕРНІВЕЦЬКІЙ ОБЛАСТІ НА ПЕРІОД 2022-2024 РОКІВ </w:t>
      </w:r>
    </w:p>
    <w:p>
      <w:pPr>
        <w:pStyle w:val="Normal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1260"/>
        <w:gridCol w:w="1260"/>
        <w:gridCol w:w="1260"/>
        <w:gridCol w:w="2160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рік, тис. 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рік, тис. 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рік, тис. 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ього витрат на виконання Прогр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с. гривень.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ресурсів всьог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5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50,0</w:t>
            </w:r>
          </w:p>
        </w:tc>
      </w:tr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небюджетних джер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1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b/>
          <w:sz w:val="28"/>
          <w:szCs w:val="28"/>
        </w:rPr>
        <w:t>Керуючий справами обласної ради</w:t>
        <w:tab/>
        <w:tab/>
        <w:tab/>
        <w:t xml:space="preserve">          Микола БОРЕЦ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spacing w:lineRule="auto" w:line="240" w:before="0" w:after="0"/>
      <w:ind w:left="9360" w:hanging="0"/>
      <w:jc w:val="right"/>
      <w:rPr/>
    </w:pPr>
    <w:r>
      <w:rPr>
        <w:rFonts w:cs="Times New Roman" w:ascii="Times New Roman" w:hAnsi="Times New Roman"/>
        <w:sz w:val="24"/>
        <w:szCs w:val="24"/>
      </w:rPr>
      <w:t>Продовження додатку 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jc w:val="center"/>
      <w:outlineLvl w:val="0"/>
    </w:pPr>
    <w:rPr>
      <w:rFonts w:eastAsia="Calibri" w:cs="Times New Roman"/>
      <w:b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  <w:szCs w:val="28"/>
      <w:lang w:val="uk-UA" w:bidi="ar-SA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23:00Z</dcterms:created>
  <dc:creator>English</dc:creator>
  <dc:description/>
  <cp:keywords/>
  <dc:language>en-US</dc:language>
  <cp:lastModifiedBy>1</cp:lastModifiedBy>
  <cp:lastPrinted>2018-11-30T17:05:00Z</cp:lastPrinted>
  <dcterms:modified xsi:type="dcterms:W3CDTF">2021-12-23T07:18:00Z</dcterms:modified>
  <cp:revision>3</cp:revision>
  <dc:subject/>
  <dc:title>СХВАЛЕНО</dc:title>
</cp:coreProperties>
</file>