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11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даток 4 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/>
                <w:bCs/>
              </w:rPr>
              <w:t>до Програми</w:t>
            </w:r>
          </w:p>
        </w:tc>
      </w:tr>
    </w:tbl>
    <w:p>
      <w:pPr>
        <w:pStyle w:val="TextBody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Показники продукту Регіональної програми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Cs w:val="28"/>
        </w:rPr>
        <w:t xml:space="preserve">із  забезпечення повноважень щодо управління майном спільної власності територіальних громад сіл, селищ, міст області на 2021-2023 роки </w:t>
      </w:r>
    </w:p>
    <w:p>
      <w:pPr>
        <w:pStyle w:val="TextBody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12"/>
        <w:gridCol w:w="1500"/>
        <w:gridCol w:w="2044"/>
        <w:gridCol w:w="1178"/>
        <w:gridCol w:w="1178"/>
        <w:gridCol w:w="1179"/>
        <w:gridCol w:w="158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№ </w:t>
            </w: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Назва показн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Одиниц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sz w:val="24"/>
                <w:szCs w:val="28"/>
              </w:rPr>
              <w:t xml:space="preserve">2020 рік </w:t>
            </w:r>
          </w:p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вихідні дані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2021 рі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2022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2023 рі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сього </w:t>
            </w:r>
          </w:p>
        </w:tc>
      </w:tr>
      <w:tr>
        <w:trPr/>
        <w:tc>
          <w:tcPr>
            <w:tcW w:w="1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І. Показники продукту Регіональної прогр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ількість виготовлених звітів про незалежну оцінку ринкової вартості об'єктів оренди та приватизації та рецензії до зві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16"/>
                <w:szCs w:val="18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ількість виготовлених витягів з Державного реєстру речових прав на нерухоме май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16"/>
                <w:szCs w:val="18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Кількість </w:t>
            </w:r>
            <w:r>
              <w:rPr>
                <w:color w:val="000000"/>
                <w:sz w:val="16"/>
                <w:szCs w:val="18"/>
              </w:rPr>
              <w:t>виготовлених технічних паспортів на об’єкти спільної власності територіальних громад сіл, селищ,  міст област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16"/>
                <w:szCs w:val="18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16"/>
                <w:szCs w:val="18"/>
              </w:rPr>
            </w:pPr>
            <w:r>
              <w:rPr>
                <w:sz w:val="16"/>
                <w:szCs w:val="18"/>
              </w:rPr>
              <w:t>Кількість справ направлених до суду, видатки пов’язані із захистом інтересів обласної ради у судових органах, органах державної виконавчої служби, тощ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ількість комунальних підприємств, яким планується надати фінансову підтрим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16"/>
                <w:szCs w:val="18"/>
              </w:rPr>
              <w:t>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ількість виготовлених проєктно-кошторисних документацій на об’єкти спільної власності територіальних громад сіл, селищ, міст област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</w:t>
            </w:r>
          </w:p>
        </w:tc>
      </w:tr>
      <w:tr>
        <w:trPr/>
        <w:tc>
          <w:tcPr>
            <w:tcW w:w="1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ІІ. Показники ефективності Регіональної прогр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16"/>
                <w:szCs w:val="18"/>
              </w:rPr>
            </w:pPr>
            <w:r>
              <w:rPr>
                <w:sz w:val="16"/>
                <w:szCs w:val="18"/>
              </w:rPr>
              <w:t>Середні витрати на  виготовлення одного звіту про незалежну оцінку ринкової вартості об'єктів оренди та приватизації та рецензії до зві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  <w:highlight w:val="yellow"/>
              </w:rPr>
            </w:pPr>
            <w:r>
              <w:rPr>
                <w:bCs/>
                <w:sz w:val="16"/>
                <w:szCs w:val="18"/>
              </w:rPr>
              <w:t>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6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3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16"/>
                <w:szCs w:val="18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Середні витрати на отримання одного </w:t>
            </w:r>
            <w:r>
              <w:rPr>
                <w:sz w:val="16"/>
                <w:szCs w:val="18"/>
              </w:rPr>
              <w:t>витягу з Державного реєстру речових прав на нерухоме май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16"/>
                <w:szCs w:val="18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Середні витрати на </w:t>
            </w:r>
            <w:r>
              <w:rPr>
                <w:sz w:val="16"/>
                <w:szCs w:val="18"/>
              </w:rPr>
              <w:t>виготовлення технічного паспор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  <w:highlight w:val="yellow"/>
              </w:rPr>
            </w:pPr>
            <w:r>
              <w:rPr>
                <w:bCs/>
                <w:sz w:val="16"/>
                <w:szCs w:val="18"/>
              </w:rPr>
              <w:t>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5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7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7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16"/>
                <w:szCs w:val="18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Середні витрати на одну </w:t>
            </w:r>
            <w:r>
              <w:rPr>
                <w:sz w:val="16"/>
                <w:szCs w:val="18"/>
              </w:rPr>
              <w:t>судову справу, видатки пов’язані із захистом інтересів обласної ради у судових органах, органах державної виконавчої служби, тощ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333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111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22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1222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Середні витрати на фінансову підтримку одного комунального підприєм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991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991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16"/>
                <w:szCs w:val="18"/>
              </w:rPr>
              <w:t>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Середні витрати на одну </w:t>
            </w:r>
            <w:r>
              <w:rPr>
                <w:sz w:val="16"/>
                <w:szCs w:val="18"/>
              </w:rPr>
              <w:t>проєктно-кошторисну документаці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00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50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25000</w:t>
            </w:r>
          </w:p>
        </w:tc>
      </w:tr>
      <w:tr>
        <w:trPr/>
        <w:tc>
          <w:tcPr>
            <w:tcW w:w="1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ІІІ. Показники якості Регіональної прогр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16"/>
                <w:szCs w:val="18"/>
              </w:rPr>
            </w:pPr>
            <w:r>
              <w:rPr>
                <w:sz w:val="16"/>
                <w:szCs w:val="18"/>
              </w:rPr>
              <w:t>Динаміка кількості виготовлених витягів з Державного реєстру речових прав на нерухоме майно в порівняні з попереднім рок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8"/>
              </w:rPr>
              <w:t>Динаміка кількості звітів про незалежну оцінку ринкової вартості об’єктів оренди та приватизації та рецензій на звіти в порівняні з попереднім рок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Динаміка кількості </w:t>
            </w:r>
            <w:r>
              <w:rPr>
                <w:color w:val="000000"/>
                <w:sz w:val="16"/>
                <w:szCs w:val="18"/>
              </w:rPr>
              <w:t>виготовлених технічних паспортів на об’єкти спільної власності територіальних громад сіл, селищ,  міст област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инаміка кількості справ направлених до суду, видатки пов’язані із захистом інтересів обласної ради у судових органах, органах державної виконавчої служби, тощ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инаміка кількості фінансово підтриманих комунальних підприємст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инаміка кількості виготовлених проєктно-кошторисних документаці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bCs/>
          <w:sz w:val="6"/>
          <w:szCs w:val="28"/>
        </w:rPr>
      </w:pPr>
      <w:r>
        <w:rPr>
          <w:b/>
          <w:bCs/>
          <w:sz w:val="6"/>
          <w:szCs w:val="28"/>
        </w:rPr>
      </w:r>
    </w:p>
    <w:p>
      <w:pPr>
        <w:pStyle w:val="TextBody"/>
        <w:rPr/>
      </w:pPr>
      <w:r>
        <w:rPr>
          <w:b/>
        </w:rPr>
        <w:t>Керуючий справами обласної ради                                                                                                               Микола БОРЕЦЬ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09:00Z</dcterms:created>
  <dc:creator>Maino</dc:creator>
  <dc:description/>
  <cp:keywords/>
  <dc:language>en-US</dc:language>
  <cp:lastModifiedBy>Користувач Windows</cp:lastModifiedBy>
  <cp:lastPrinted>2021-12-08T09:06:00Z</cp:lastPrinted>
  <dcterms:modified xsi:type="dcterms:W3CDTF">2021-12-09T07:54:00Z</dcterms:modified>
  <cp:revision>12</cp:revision>
  <dc:subject/>
  <dc:title/>
</cp:coreProperties>
</file>