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даток 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Програми</w:t>
            </w:r>
          </w:p>
        </w:tc>
      </w:tr>
    </w:tbl>
    <w:p>
      <w:pPr>
        <w:pStyle w:val="TextBody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Напрями діяльності і заходи Регіональної програми</w:t>
      </w:r>
    </w:p>
    <w:p>
      <w:pPr>
        <w:pStyle w:val="TextBody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44"/>
        <w:gridCol w:w="2127"/>
        <w:gridCol w:w="1417"/>
        <w:gridCol w:w="1701"/>
        <w:gridCol w:w="852"/>
        <w:gridCol w:w="850"/>
        <w:gridCol w:w="851"/>
        <w:gridCol w:w="992"/>
        <w:gridCol w:w="2977"/>
      </w:tblGrid>
      <w:tr>
        <w:trPr>
          <w:trHeight w:val="622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іст заход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онавец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ієнтовні витрати на реалізацію (тис.грн.), бюдж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о фінансув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безпечення ефективності використання майна спільної власності територіальних громад сіл, селищ, міст Чернівецької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готовлення звітів про незалежну оцінку ринкової вартості об'єктів оренди-приватизації (переоцінка майна) та рецензій на з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, що дасть змогу забезпечити збільшення надходжень до обласного бюджету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ня державної реєстрації речових прав на нерухоме майно та інших дій, пов’язаних із проведенням державної реєстрації речових прав на нерухоме майно, що перебуває у спільній власності </w:t>
            </w:r>
            <w:r>
              <w:rPr>
                <w:color w:val="000000"/>
                <w:sz w:val="18"/>
                <w:szCs w:val="18"/>
              </w:rPr>
              <w:t>територіальних громад сіл, селищ,  міст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ить отримання витягів з Державного реєстру речових прав на нерухоме майно, яке є  спільною власністю територіальних громад сіл, селищ, міст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ведення технічної інвентаризації та виготовлення технічних паспортів на об’єкти спільної власності територіальних громад сіл, селищ,  міст області</w:t>
            </w:r>
            <w:r>
              <w:rPr>
                <w:sz w:val="18"/>
                <w:szCs w:val="18"/>
                <w:lang w:val="uk-UA"/>
              </w:rPr>
              <w:t>, проведення аудиторських досліджень діяльності комунальних підприєм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ить отримання технічних паспортів на нерухоме майно, яке є  спільною власністю територіальних громад сіл, селищ, міст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ист інтересів обласної ради у судових органах, органах державної виконавчої служби,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щить стан розрахунків з орендної плати, забезпечить правове вирішення владних рішень з кадрових питань та питань управління об’єктами та суб’єктами спільної власності територіальних громад сіл, селищ, міст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підтримка комунальних підприємств на погашення заборгованості по захищених статтях видат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ить погашення заборгованості по захищених статтях видатків комунальних підприємств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готовлення проєктно-кошторисної документації на об’єкти спільної власності територіальних громад сіл, селищ, міст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Участь комунальних закладів, установ та підприємств у конкурсах розвитку для залучення додаткових коштів на покращення матеріально-технічного стану майна спільної власності територіальних громад сіл, селищ, міст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18"/>
                <w:szCs w:val="18"/>
              </w:rPr>
            </w:pPr>
            <w:r>
              <w:rPr>
                <w:b/>
                <w:color w:val="993300"/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Керуючий справами обласної ради                                                                                                                                                                       Микола БОРЕЦЬ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11:00Z</dcterms:created>
  <dc:creator>Natalia</dc:creator>
  <dc:description/>
  <cp:keywords/>
  <dc:language>en-US</dc:language>
  <cp:lastModifiedBy>Користувач Windows</cp:lastModifiedBy>
  <cp:lastPrinted>2021-11-30T13:05:00Z</cp:lastPrinted>
  <dcterms:modified xsi:type="dcterms:W3CDTF">2021-12-09T07:52:00Z</dcterms:modified>
  <cp:revision>43</cp:revision>
  <dc:subject/>
  <dc:title>У зв’язку з невиконанням, або неналежним виконанням окремими орендарями своїх зобов’язань, які передбачені в умовах договорів оренди приміщень, що є об’єктами спільної власності територіальних громад сіл, селищ, міст області, виникає необхідність у розір</dc:title>
</cp:coreProperties>
</file>