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292463139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/>
        <w:t>V</w:t>
      </w:r>
      <w:r>
        <w:rPr>
          <w:lang w:val="uk-UA"/>
        </w:rPr>
        <w:t xml:space="preserve"> сесія VІ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30-5/2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6 грудня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ind w:right="3685" w:hanging="0"/>
        <w:jc w:val="both"/>
        <w:rPr>
          <w:szCs w:val="28"/>
        </w:rPr>
      </w:pPr>
      <w:r>
        <w:rPr>
          <w:spacing w:val="-1"/>
          <w:szCs w:val="28"/>
        </w:rPr>
        <w:t>Про передачу в оренду окремого нерухомого майна спільної власності територіальних громад сіл, селищ, міст області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статтею 15 Закону України ʺПро оренду державного та комунального майнаʺ, постановами Кабінету Міністрів України від 03.06.2020 № 483 "Деякі питання оренди державного та комунального майна" (із змінами), від 28.04.2021 № 630 "Деякі питання розрахунку орендної плати за державне майно", враховуючи висновки постійної комісії обласної ради з питань управління об’єктами спільної власності територіальних громад сіл, селищ, міст області від 25.06.2021 та від 11.11.2021, обласна рада   </w:t>
      </w:r>
    </w:p>
    <w:p>
      <w:pPr>
        <w:pStyle w:val="Normal"/>
        <w:spacing w:before="12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ключити до Переліку другого типу та передати в оренду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Державному архіву Чернівецької області </w:t>
      </w:r>
      <w:r>
        <w:rPr>
          <w:sz w:val="28"/>
          <w:szCs w:val="28"/>
        </w:rPr>
        <w:t>нерухоме майно (приміщення третього поверху (площею 1751,5 кв.м.), четвертого поверху (площею 1755,8 кв.м) в будівлі літ. А ) загальною площею  3507,3 кв.м. за адресою: провул. Текстильників, 1 у м. Чернівцях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сподарському суду Чернівецької області нерухоме майно (частину </w:t>
      </w:r>
      <w:r>
        <w:rPr>
          <w:sz w:val="28"/>
          <w:szCs w:val="28"/>
        </w:rPr>
        <w:t>приміщення підвалу, першого та другого поверхів в будівлі літ. А</w:t>
      </w:r>
      <w:r>
        <w:rPr>
          <w:spacing w:val="-1"/>
          <w:sz w:val="28"/>
          <w:szCs w:val="28"/>
        </w:rPr>
        <w:t>)  загальною площею 789,4 кв.м. за адресою: вул. О.Кобилянської, 14 у              м. Чернівця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ити строк оренди п’ять років та річну оренду плату за користування майном, зазначеним у пунктах 1.1., 1.2. у розмірі 1 грн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бачити у договорах оренди, що орендарі відшкодовують балансоутримувачу майна вартість проведення оцінки об’єкта оренди (визначення його ринкової вартості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обласної ради з питань управління об’єктами спільної власності територіальних громад сіл, селищ, міст області (Олександр </w:t>
      </w:r>
      <w:r>
        <w:rPr>
          <w:sz w:val="26"/>
          <w:szCs w:val="26"/>
        </w:rPr>
        <w:t>БОЛТУНОВ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right" w:pos="9497" w:leader="none"/>
        </w:tabs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Олексій БОЙКО</w:t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47:00Z</dcterms:created>
  <dc:creator>Бардюк І.В.</dc:creator>
  <dc:description/>
  <cp:keywords/>
  <dc:language>en-US</dc:language>
  <cp:lastModifiedBy>Користувач Windows</cp:lastModifiedBy>
  <cp:lastPrinted>2021-12-06T16:03:00Z</cp:lastPrinted>
  <dcterms:modified xsi:type="dcterms:W3CDTF">2021-12-28T08:30:00Z</dcterms:modified>
  <cp:revision>4</cp:revision>
  <dc:subject/>
  <dc:title> </dc:title>
</cp:coreProperties>
</file>