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207276282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V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327-</w:t>
      </w:r>
      <w:r>
        <w:rPr>
          <w:b/>
          <w:spacing w:val="60"/>
          <w:sz w:val="40"/>
          <w:lang w:val="en-US" w:eastAsia="zh-CN"/>
        </w:rPr>
        <w:t>5</w:t>
      </w:r>
      <w:r>
        <w:rPr>
          <w:b/>
          <w:spacing w:val="60"/>
          <w:sz w:val="40"/>
          <w:lang w:eastAsia="zh-CN"/>
        </w:rPr>
        <w:t>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>
          <w:lang w:val="en-US"/>
        </w:rPr>
        <w:t xml:space="preserve">16 </w:t>
      </w:r>
      <w:r>
        <w:rPr/>
        <w:t>грудня 2021 р.    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1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388"/>
      </w:tblGrid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76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Порядку передачі об’єктів права спільної власності територіальних громад сіл, селищ, міст Чернівецької області та Порядку списання майна спільної власності територіальних громад сіл, селищ, міст Чернівецької області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 w:before="120" w:after="240"/>
        <w:ind w:firstLine="709"/>
        <w:jc w:val="both"/>
        <w:rPr>
          <w:szCs w:val="28"/>
        </w:rPr>
      </w:pPr>
      <w:r>
        <w:rPr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норм </w:t>
      </w:r>
      <w:r>
        <w:rPr>
          <w:bCs/>
          <w:szCs w:val="28"/>
        </w:rPr>
        <w:t>Цивільного та Господарського кодексів України, Зако</w:t>
      </w:r>
      <w:r>
        <w:rPr>
          <w:szCs w:val="28"/>
        </w:rPr>
        <w:t xml:space="preserve">ну України "Про передачу об’єктів права державної та комунальної власності", постанов Кабінету Міністрів України від 21 вересня 1998 року № 1482 "Про передачу об’єктів права державної та комунальної власності", від 8 листопада 2007 року №1314 "Про затвердження Порядку списання об'єктів державної власності" з метою підвищення ефективності управління об’єктами спільної власності територіальних громад сіл, селищ, міст Чернівецької області, враховуючи висновок постійної комісії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11.11.2021,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Затвердити Порядок передачі об’єктів права спільної власності територіальних громад сіл, селищ, міст Чернівецької області, згідно з додатком 1 до цього рішення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Затвердити Порядок списання майна спільної власності територіальних громад сіл, селищ, міст Чернівецької області, згідно з додатком 2 до цього рішення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изнати таким, що втратило чинність ріше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обласної ради XXIV скликання від 31.10.2002 №104-5/02 "Про Положення про порядок списання та відчуження основних засобів (рухомого майна), що є спільною власністю територіальних громад сіл, селищ, міст Чернівецької області"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>Контроль за виконанням рішення покласти на першого заступника голови Чернівецької обласної ради Миколу ГУЙТОРА, постійну комісію обласної ради з питань управління об’єктами спільної власності територіальних громад сіл, селищ, міст, області (Олександр БОЛТУНОВ)</w:t>
      </w:r>
      <w:r>
        <w:rPr>
          <w:bCs/>
          <w:szCs w:val="28"/>
        </w:rPr>
        <w:t>.</w:t>
      </w:r>
    </w:p>
    <w:p>
      <w:pPr>
        <w:pStyle w:val="3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shd w:fill="auto" w:val="clear"/>
      <w:vertAlign w:val="baseline"/>
      <w:lang w:val="uk-UA" w:bidi="uk-UA"/>
    </w:rPr>
  </w:style>
  <w:style w:type="character" w:styleId="WW8Num10z1">
    <w:name w:val="WW8Num10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shd w:fill="auto" w:val="clear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1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(3)_"/>
    <w:basedOn w:val="Style11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Основной текст_"/>
    <w:basedOn w:val="Style11"/>
    <w:qFormat/>
    <w:rPr>
      <w:rFonts w:ascii="Lucida Sans Unicode" w:hAnsi="Lucida Sans Unicode" w:eastAsia="Lucida Sans Unicode" w:cs="Lucida Sans Unicode"/>
      <w:sz w:val="22"/>
      <w:szCs w:val="22"/>
      <w:shd w:fill="FFFFFF" w:val="clear"/>
    </w:rPr>
  </w:style>
  <w:style w:type="character" w:styleId="212pt">
    <w:name w:val="Основний текст (2) + 12 pt"/>
    <w:basedOn w:val="Style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/>
      <w:jc w:val="center"/>
    </w:pPr>
    <w:rPr>
      <w:b/>
      <w:bCs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0:00Z</dcterms:created>
  <dc:creator>pomichnyk</dc:creator>
  <dc:description/>
  <cp:keywords/>
  <dc:language>en-US</dc:language>
  <cp:lastModifiedBy>Користувач Windows</cp:lastModifiedBy>
  <cp:lastPrinted>2021-08-18T10:37:00Z</cp:lastPrinted>
  <dcterms:modified xsi:type="dcterms:W3CDTF">2021-12-28T07:32:00Z</dcterms:modified>
  <cp:revision>36</cp:revision>
  <dc:subject/>
  <dc:title/>
</cp:coreProperties>
</file>