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98438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V</w:t>
      </w:r>
      <w:r>
        <w:rPr/>
        <w:t xml:space="preserve"> сесія VІІІ скликанн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Heading3"/>
        <w:rPr/>
      </w:pPr>
      <w:r>
        <w:rPr/>
        <w:t xml:space="preserve">РІШЕННЯ № </w:t>
      </w:r>
      <w:r>
        <w:rPr>
          <w:lang w:val="en-US"/>
        </w:rPr>
        <w:t>257</w:t>
      </w:r>
      <w:r>
        <w:rPr/>
        <w:t>-</w:t>
      </w:r>
      <w:r>
        <w:rPr>
          <w:lang w:val="en-US"/>
        </w:rPr>
        <w:t>4</w:t>
      </w:r>
      <w:r>
        <w:rPr/>
        <w:t>/21</w:t>
      </w:r>
    </w:p>
    <w:p>
      <w:pPr>
        <w:pStyle w:val="Normal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9 листопада 2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</w:rPr>
              <w:t>1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Normal"/>
        <w:ind w:right="5388" w:hanging="0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  <w:t>Про реалізацію заходів проєкту «Покращення транспортної інфраструктури прикордонних територій Чернівці – Сучава (Шепіт – Ізвоареле Сучевей)» в рамках Спільної операційної програми «Румунія – Україна 2014-2020»</w:t>
      </w:r>
    </w:p>
    <w:p>
      <w:pPr>
        <w:pStyle w:val="Normal"/>
        <w:spacing w:before="120" w:after="0"/>
        <w:ind w:right="4571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</w:rPr>
        <w:t>Керуючись частиною 2 статті 43, пунктом 8 частини 6 статті 55 Закону України "Про місцеве самоврядування в Україні», в</w:t>
      </w:r>
      <w:r>
        <w:rPr>
          <w:rFonts w:cs="Times New Roman;Times New Roman" w:ascii="Times New Roman;Times New Roman" w:hAnsi="Times New Roman;Times New Roman"/>
          <w:szCs w:val="28"/>
        </w:rPr>
        <w:t>раховуючи висновок постійної комісії з питань інвестицій, проєктів регіонального розвитку та транскордонного співробітництва від 22.11.2021 №1/12, підписаний грантовий контракт на реалізацію проєкту «Покращення транспортної інфраструктури прикордонних територій Чернівці – Сучава (Шепіт – Ізвоареле Сучевей)» 03 вересня 2021 року, який став переможцем в рамках Спільної операційної програми «Румунія – Україна 2014-2020» Європейського інструменту сусідства, обласна рада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ВИРІШИЛА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jc w:val="both"/>
        <w:textAlignment w:val="auto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Доручити голові обласної ради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Cs w:val="28"/>
        </w:rPr>
        <w:t>1.1. з метою участі Чернівецької обласної ради у співфінансуванні та супроводі проєкту «Покращення транспортної інфраструктури прикордонних територій Чернівці – Сучава (Шепіт – Ізвоареле Сучевей)» (далі – Проєкт) забезпечити виконання пунктів відповідної Регіональної програми розвитку міжнародного співробітництва Чернівецької області на 2021-2023 роки;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 xml:space="preserve">1.2. вживати всіх необхідних заходів з метою якісної та своєчасної реалізації заходів проєкту «Покращення транспортної інфраструктури прикордонних територій Чернівці – Сучава », в тому числі: в якості головного бенефіціара Проєкту перераховувати кошти для реалізації Проєкту іншим учасникам та партнерам Проєкту; підписувати та подавати в рамках Проєкту всі необхідні документи; підписувати консолідовані звіти всіх партнерів Проєкту; 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проводити платежі, а також виконувати всі необхідні для цього дії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2. Голові обласної ради після завершення впровадження Проєкту інформувати Чернівецьку обласну раду про результати його реалізації на її пленарному засіданні.</w:t>
      </w:r>
    </w:p>
    <w:p>
      <w:pPr>
        <w:pStyle w:val="Normal"/>
        <w:tabs>
          <w:tab w:val="clear" w:pos="708"/>
          <w:tab w:val="left" w:pos="1276" w:leader="none"/>
        </w:tabs>
        <w:spacing w:before="120" w:after="0"/>
        <w:ind w:firstLine="709"/>
        <w:jc w:val="both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3. Контроль за виконанням цього рішення покласти на першого заступника голови обласної ради Миколу ГУЙТОРА. </w:t>
      </w:r>
    </w:p>
    <w:p>
      <w:pPr>
        <w:pStyle w:val="Normal"/>
        <w:shd w:fill="FFFFFF" w:val="clear"/>
        <w:spacing w:lineRule="exact" w:line="317" w:before="240" w:after="0"/>
        <w:ind w:left="5" w:firstLine="845"/>
        <w:jc w:val="both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Голова обласної ради                                                               Олексій БОЙ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;Times New Roman" w:hAnsi="Times New Roman;Times New Roman" w:cs="Times New Roman;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;Times New Roman" w:hAnsi="Times New Roman;Times New Roman" w:cs="Times New Roman;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;Times New Roman" w:hAnsi="Times New Roman;Times New Roman" w:cs="Times New Roman;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;Times New Roman" w:hAnsi="Times New Roman;Times New Roman" w:cs="Times New Roman;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212pt">
    <w:name w:val="Основний текст (2) + 12 pt"/>
    <w:basedOn w:val="Style9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1">
    <w:name w:val="Верхний колонтитул Знак"/>
    <w:basedOn w:val="Style9"/>
    <w:qFormat/>
    <w:rPr>
      <w:rFonts w:ascii="UkrainianTimesET" w:hAnsi="UkrainianTimesET" w:cs="Times New Roman;Times New Roman"/>
      <w:sz w:val="28"/>
    </w:rPr>
  </w:style>
  <w:style w:type="character" w:styleId="Style12">
    <w:name w:val="Нижний колонтитул Знак"/>
    <w:basedOn w:val="Style9"/>
    <w:qFormat/>
    <w:rPr>
      <w:rFonts w:ascii="UkrainianTimesET" w:hAnsi="UkrainianTimesET" w:cs="Times New Roman;Times New Roman"/>
      <w:sz w:val="28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Знак примечания"/>
    <w:basedOn w:val="Style9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>
      <w:rFonts w:ascii="UkrainianTimesET" w:hAnsi="UkrainianTimesET" w:cs="Times New Roman;Times New Roman"/>
    </w:rPr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19:00Z</dcterms:created>
  <dc:creator>1</dc:creator>
  <dc:description/>
  <cp:keywords/>
  <dc:language>en-US</dc:language>
  <cp:lastModifiedBy>Користувач Windows</cp:lastModifiedBy>
  <cp:lastPrinted>2021-11-23T10:43:00Z</cp:lastPrinted>
  <dcterms:modified xsi:type="dcterms:W3CDTF">2021-12-09T07:56:00Z</dcterms:modified>
  <cp:revision>4</cp:revision>
  <dc:subject/>
  <dc:title>ПРОЕКТ</dc:title>
</cp:coreProperties>
</file>