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даток №  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до Регіональної програми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оказники продукту Регіональної програми </w:t>
      </w:r>
      <w:r>
        <w:rPr>
          <w:b/>
          <w:sz w:val="28"/>
          <w:szCs w:val="28"/>
        </w:rPr>
        <w:t xml:space="preserve">розвитку комунального підприємства «Дирекція з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слуговування  майна спільної власності територіальних громад» на 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-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ро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554"/>
        <w:gridCol w:w="1677"/>
        <w:gridCol w:w="1815"/>
        <w:gridCol w:w="1397"/>
        <w:gridCol w:w="1258"/>
        <w:gridCol w:w="1258"/>
        <w:gridCol w:w="1921"/>
      </w:tblGrid>
      <w:tr>
        <w:trPr>
          <w:trHeight w:val="42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ник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иниця виміру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хідні  дані на початок дії програми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ння програми по роках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на період дії програми (або до кінця програми)</w:t>
            </w:r>
          </w:p>
        </w:tc>
      </w:tr>
      <w:tr>
        <w:trPr>
          <w:trHeight w:val="96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  <w:lang w:val="ru-RU"/>
              </w:rPr>
              <w:t>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ru-RU"/>
              </w:rPr>
              <w:t>4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125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.   Показники продукту програми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безпечення якісної інженерно-технічної експлуатації, утримання та відновлення пам’ятки архітектури «Палац Юстиції», створення відповідних умов праці для всіх підрозділів, що здійснюють свою діяльність в адмінбудівл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заході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ів робіт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ання якісних автотранспортних послуг по обслуговуванню загальнодержавних, місцевих  виставково-ярмаркових заходів, керівників та делегацій інших держав, перевезення делегацій області.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ількість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безпечення  обладнанням авто-майстерні комунального підприємства для проведення технічного обслуговування, діагностики та ремонту транспортних засобі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одиниць обладнанн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ІІ. Показники ефективності програми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360"/>
        <w:gridCol w:w="1693"/>
        <w:gridCol w:w="1832"/>
        <w:gridCol w:w="1410"/>
        <w:gridCol w:w="1264"/>
        <w:gridCol w:w="1265"/>
        <w:gridCol w:w="1968"/>
      </w:tblGrid>
      <w:tr>
        <w:trPr>
          <w:trHeight w:val="36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дні витрати на проведення 1 заходу утримання приміщенн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 грн. на 1 захі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8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1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8,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0,0</w:t>
            </w:r>
          </w:p>
        </w:tc>
      </w:tr>
      <w:tr>
        <w:trPr>
          <w:trHeight w:val="36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дня вартість обслуговування делегації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 грн. на одну делегацію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,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,5</w:t>
            </w:r>
          </w:p>
        </w:tc>
      </w:tr>
      <w:tr>
        <w:trPr>
          <w:trHeight w:val="4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дня вартість утримання одного автомобіля в належному стані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 гр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65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7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6,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ІІІ. Показники якості програми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360"/>
        <w:gridCol w:w="2109"/>
        <w:gridCol w:w="1417"/>
        <w:gridCol w:w="1410"/>
        <w:gridCol w:w="1264"/>
        <w:gridCol w:w="1265"/>
        <w:gridCol w:w="1968"/>
      </w:tblGrid>
      <w:tr>
        <w:trPr>
          <w:trHeight w:val="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ращення забезпечення температурного режиму в адмінприміщенні по вул. Грушевського, 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,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,8</w:t>
            </w:r>
          </w:p>
        </w:tc>
      </w:tr>
      <w:tr>
        <w:trPr>
          <w:trHeight w:val="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ащення якості транспортного обслуговування загальнодержавних, виставково-ярмаркових заходів, перевезення делегацій області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ільшення парку транспортних засобі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Керуючий справами обласної ради                                                                                     Микола БОРЕЦЬ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47" w:right="1134" w:gutter="0" w:header="72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1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20:00Z</dcterms:created>
  <dc:creator>207-1</dc:creator>
  <dc:description/>
  <cp:keywords/>
  <dc:language>en-US</dc:language>
  <cp:lastModifiedBy>Користувач Windows</cp:lastModifiedBy>
  <cp:lastPrinted>2021-08-19T16:24:00Z</cp:lastPrinted>
  <dcterms:modified xsi:type="dcterms:W3CDTF">2021-11-30T06:47:00Z</dcterms:modified>
  <cp:revision>16</cp:revision>
  <dc:subject/>
  <dc:title>Додаток №  3</dc:title>
</cp:coreProperties>
</file>