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Регіональної програми  розвитку комунального підприємства «Дирекція з обслуговування майна спільної власності територіальних громад» на 2022 - 2024 рок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74"/>
        <w:gridCol w:w="4952"/>
      </w:tblGrid>
      <w:tr>
        <w:trPr>
          <w:trHeight w:val="1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іціатори  розробле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есії обласн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03.08.2006 № 80-6/06 «Про Порядок формування, фінансування та моніторингу виконання регіональних (комплексних) програм»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ник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6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врозроб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Чернівецька обласна рада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 самостійні структурні підрозділи облдержадміністрації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іни реалізації 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2 -  2024 роки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місцевих бюджетів, які приймають участь у виконанні програми (для комплексн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1 00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тому числі за рахунок бюджетних кошті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9 00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з них за рахунок коштів обласного бюджету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000,0 тис. грн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 підприєм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 000,0 тис. грн.</w:t>
            </w:r>
          </w:p>
        </w:tc>
      </w:tr>
      <w:tr>
        <w:trPr>
          <w:trHeight w:val="93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і джерела фінансув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шти обласного бюдже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уючий справами  обласної ради                                                            Микола БОРЕЦЬ        </w:t>
      </w:r>
      <w:r>
        <w:rPr>
          <w:b/>
        </w:rPr>
        <w:t xml:space="preserve"> 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40:00Z</dcterms:created>
  <dc:creator>207-1</dc:creator>
  <dc:description/>
  <cp:keywords/>
  <dc:language>en-US</dc:language>
  <cp:lastModifiedBy>Admin300617</cp:lastModifiedBy>
  <cp:lastPrinted>2021-08-19T16:21:00Z</cp:lastPrinted>
  <dcterms:modified xsi:type="dcterms:W3CDTF">2021-09-15T07:59:00Z</dcterms:modified>
  <cp:revision>29</cp:revision>
  <dc:subject/>
  <dc:title>Додаток № 1</dc:title>
</cp:coreProperties>
</file>